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29 апреля 2021 года   </w:t>
        <w:tab/>
        <w:tab/>
        <w:tab/>
        <w:t xml:space="preserve">                                                      № 229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Новошахтинской городской Думы                      от 30.01.2012 № 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9 апрел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В целях приведения Правил благоустройства, уборки и санитарного содержания территории города Новошахтинска в соответствие с требованиями законодательства Российской Федерации, Новошахтинская городская Дум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здел 3 дополнить пунктом 3.8.1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3.8.1. Исключить размещение нестационарных торговых объектов, осуществляющих розничную продажу табачных изделий на территориях, прилегающих к многоквартирным домам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абзац первый пункта 4.6. раздела 4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6. В зимнее время организациями, предприятиями, лицами, в ведении которых находятся здания, должна быть организована своевременная очистка кровель от снега, наледи и сосулек. Очистка кровель зданий на сторонах, выходящих на пешеходные зоны, от наледеобразований должна проводиться  по мере необходимости с предварительной установкой ограждений опасных участков и допускается только в светлое время суток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9 апреля 2021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06:00Z</dcterms:created>
  <dc:creator>admin</dc:creator>
  <dc:description/>
  <cp:keywords/>
  <dc:language>en-US</dc:language>
  <cp:lastModifiedBy>Администратор</cp:lastModifiedBy>
  <cp:lastPrinted>2021-02-24T12:48:00Z</cp:lastPrinted>
  <dcterms:modified xsi:type="dcterms:W3CDTF">2021-04-26T09:16:00Z</dcterms:modified>
  <cp:revision>38</cp:revision>
  <dc:subject/>
  <dc:title> </dc:title>
</cp:coreProperties>
</file>