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апреля 2021 года</w:t>
        <w:tab/>
        <w:tab/>
        <w:t xml:space="preserve">               </w:t>
        <w:tab/>
        <w:tab/>
        <w:tab/>
        <w:tab/>
        <w:t xml:space="preserve">            № 227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ключения договора мены жилых помещений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9 апрел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right="169" w:firstLine="708"/>
        <w:jc w:val="both"/>
        <w:rPr/>
      </w:pPr>
      <w:r>
        <w:rPr/>
        <w:t xml:space="preserve">Рассмотрев заявление и документы, представленные Трубицей Натальей Ивановной, а также положительное заключение (протокол) Комиссии по вопросу мены жилья от 14.04.2021,  руководствуясь </w:t>
      </w:r>
      <w:r>
        <w:rPr>
          <w:bCs/>
        </w:rPr>
        <w:t>решением Новошахтинской городской Думы от 04.08.2015 № 172</w:t>
      </w:r>
      <w:r>
        <w:rPr/>
        <w:t xml:space="preserve"> «Об утверждении Положения о порядке мены жилых помещений, принадлежащих гражданам и юридическим лицам на праве собственности, на жилые помещения из муниципального жилищного фонда города Новошахтинска» и постановлением Администрации города Новошахтинска от 22.01.2016 № 26 «О создании Комиссии по вопросам мены жилья и определении её состава и порядка деятельности» Новошахтинская городская Дума </w:t>
      </w:r>
    </w:p>
    <w:p>
      <w:pPr>
        <w:pStyle w:val="Normal"/>
        <w:ind w:right="169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169" w:hanging="0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Согласовать заключение муниципальным образованием «Город Новошахтинск» договора мены с </w:t>
      </w:r>
      <w:r>
        <w:rPr>
          <w:bCs/>
        </w:rPr>
        <w:t xml:space="preserve"> Трубицей Натальей Ивановной</w:t>
      </w:r>
      <w:r>
        <w:rPr/>
        <w:t xml:space="preserve">, обменяв по такой сделке </w:t>
      </w:r>
      <w:bookmarkStart w:id="0" w:name="sub_319"/>
      <w:r>
        <w:rPr/>
        <w:t>ветхие муниципальные объекты недвижимости: «Жилой дом», расположенный   по адресу:                          Ростовская обл., г. Новошахтинск, ул. Трудящихся, д. 24 и  «Жилой дом; Гараж; Летняя кухня,  Земельный участок с кадастровым номером 61:56:0070102:10», расположенный по адресу: Ростовская обл., г. Новошахтинск, ул. Волгодонская, д. 29 на принадлежащую заявителю на праве собственности благоустроенную квартиру, расположенную по адресу: Ростовская обл., г. Новошахтинск, ул. Либкнехта, д.1/2, кв. 50.</w:t>
      </w:r>
    </w:p>
    <w:p>
      <w:pPr>
        <w:pStyle w:val="Normal"/>
        <w:ind w:right="43" w:firstLine="540"/>
        <w:rPr/>
      </w:pPr>
      <w:bookmarkEnd w:id="0"/>
      <w:r>
        <w:rPr/>
        <w:t>2. Настоящее решение вступает в силу со дня его принятия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</w:rPr>
        <w:t>3. Контроль за исполнением данного решения возложить на постоянную депутат</w:t>
        <w:softHyphen/>
        <w:t>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городской Думы –</w:t>
      </w:r>
    </w:p>
    <w:p>
      <w:pPr>
        <w:pStyle w:val="Normal"/>
        <w:jc w:val="both"/>
        <w:rPr/>
      </w:pPr>
      <w:r>
        <w:rPr/>
        <w:t xml:space="preserve">глава города Новошахтинска </w:t>
        <w:tab/>
        <w:t xml:space="preserve">                                                  </w:t>
        <w:tab/>
        <w:t>Ю.В. Ушанев</w:t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 xml:space="preserve">29 апреля 2021 года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4-28T14:41:00Z</cp:lastPrinted>
  <dcterms:modified xsi:type="dcterms:W3CDTF">2021-04-28T11:42:00Z</dcterms:modified>
  <cp:revision>22</cp:revision>
  <dc:subject/>
  <dc:title> </dc:title>
</cp:coreProperties>
</file>