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1 года</w:t>
        <w:tab/>
        <w:tab/>
        <w:t xml:space="preserve">               </w:t>
        <w:tab/>
        <w:tab/>
        <w:tab/>
        <w:tab/>
        <w:t xml:space="preserve">            № 226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 от 24.12.2020 № 190 «Об утверждении прогнозного плана (Программы) приватизации муниципального имущества города Новошахтинска на 2021 год и на плановый период 2022 и 2023 годов»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апрел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right="43" w:firstLine="91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Новошахтинской городской Думы от 24.12.2020 № 190 «Об утверждении прогнозного плана (Программы) приватизации муниципального имущества города Новошахтинска на 2021 год и на плановый период 2022 и 2023 годов» следующие изменения:</w:t>
      </w:r>
    </w:p>
    <w:p>
      <w:pPr>
        <w:pStyle w:val="Normal"/>
        <w:ind w:left="142" w:right="43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таблицу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иного муниципального имущества, которое планируется приватизировать в 2021 году» дополнить строками 4, 5, 6, 7, 8, 9 следующего содержания:</w:t>
      </w:r>
    </w:p>
    <w:p>
      <w:pPr>
        <w:pStyle w:val="Normal"/>
        <w:ind w:left="91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34"/>
        <w:gridCol w:w="1701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электроснабжения, адрес (местоположение): Ростовская обл., г. Новошахтинск, Сети электроснабжения малоэтажной застройки по ул. Газеты Правда участок № 1, участок № 2 в                          г. Новошахтинске Ростовской области, кадастровый номер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:56:0080197:27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9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бельная линия электропередач, местоположение: Российская Федерация, Ростовская область, г. Новошахтинск,  ул. Депутатская (начало объекта от ШРП «Комсомольская правда», конец объекта в восточной части жилого дома по ул. Депутатская, 2) кадастровый номер 61:56:0000000:6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бельная линия электропередач, местоположение: Российская Федерация, Ростовская область, г. Новошахтинск,                     ул. Степная 1-а (начало объекта – выход из трансформаторной подстанции Н-14, конец объекта расположен в 121 м. в  восточной части жилого дома по                               ул. Свердлова, 12), кадастровый номер 61:00:0000000:1208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электроснабжение, адрес (местонахождение): Ростовская обл., г. Новошахтинск, ул. Магаданская, ул. Прохладная, ул. Фонтанная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</w:tbl>
    <w:p>
      <w:pPr>
        <w:pStyle w:val="Normal"/>
        <w:ind w:left="127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3" w:firstLine="567"/>
        <w:jc w:val="both"/>
        <w:rPr/>
      </w:pPr>
      <w:r>
        <w:rPr>
          <w:sz w:val="28"/>
          <w:szCs w:val="28"/>
        </w:rPr>
        <w:t>1.2. в разделе 2 текстовую часть изложить в следующей редакции: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1 году ожидаются дополнительно поступления  в бюджет города доходов от приватизации в размере  1000,0  тыс. рублей, в том числе от продажи иного муниципального имущества – 10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рограммы приватизации муниципального имущества города Новошахтинска на 2022 год – 1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3 год  - 1000,0 тыс. руб.».</w:t>
      </w:r>
    </w:p>
    <w:p>
      <w:pPr>
        <w:pStyle w:val="Normal"/>
        <w:ind w:right="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24" w:right="4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9 апре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5-03T11:21:00Z</cp:lastPrinted>
  <dcterms:modified xsi:type="dcterms:W3CDTF">2021-05-03T08:22:00Z</dcterms:modified>
  <cp:revision>25</cp:revision>
  <dc:subject/>
  <dc:title> </dc:title>
</cp:coreProperties>
</file>