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№ 225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0 год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          «О приватизации государственного и муниципального имущества»,                           в соответствии с  пунктом 1 части 3 статьи 27 Устава  муниципального образования «Город Новошахтинск»,  Новошахтинская городская Дума 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0 год   согласно приложению. </w:t>
        <w:tab/>
        <w:tab/>
        <w:tab/>
        <w:tab/>
        <w:tab/>
      </w:r>
    </w:p>
    <w:p>
      <w:pPr>
        <w:pStyle w:val="Normal"/>
        <w:ind w:left="24" w:right="43" w:firstLine="684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 опубликованию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4.2021 № 225                      «Об утверждении отчета о результатах выполнения прогнозного плана (программы) приватизации муниципального имущества города Новошахтинска за 2020 год»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</w:r>
      <w:r>
        <w:rPr>
          <w:sz w:val="28"/>
          <w:szCs w:val="28"/>
        </w:rPr>
        <w:t>ОТЧЕТ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результатах выполнения прогнозного плана (Программы) приватизации  муниципального имущества города Новошахтинска за 2020 год</w:t>
      </w:r>
    </w:p>
    <w:p>
      <w:pPr>
        <w:pStyle w:val="Normal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ab/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униципальное имущество города Новошахтинска, приватизация которого планировалась  в 2020 году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>В 2020 году выставлялось на продажу следующее муниципальное имущество:</w:t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985"/>
        <w:gridCol w:w="1559"/>
        <w:gridCol w:w="1418"/>
        <w:gridCol w:w="1842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дажи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 в доход бюдж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рачечной площадью 33,5 кв.м, расположенное по адресу:              г. Новошахтинск, ул. Щорса, 5-а, с отчуждением 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2 площадью348,9 кв.м, расположенное  по адресу:             г. Новошахтинск, ул. Депутатская, 1А, корпус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16 площадью 37,3 кв.м, расположенное по адресу:             г. Новошахтинск, ул. Грессовская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лощадью 26,1 кв.м, расположенное по адресу: г. Новошахтинск, ул. Советской Конституции,     5-г с отчуждением  земельного участка площадью 82 кв.м, кадастровый номер 61:56:0120488:79,  расположенного под приватизируемым зд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осредством публичного предложения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0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 не состояв-шимс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стояв-ш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орняцкая, № 21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  расположенное  по адресу: г. Новошахтинск, ул. Громовой, № 138-а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  расположенное 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 расположенное  по адресу: Ростовская обл.,  г. Шахты, ул. 50 лет ВЛКСМ, № 1 Б, с предоставлением в аренду или отчуждением  земельного участка площадью 84 кв.м, расположенного под сооружением</w:t>
            </w:r>
          </w:p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В 2020 году  сумма доходов, полученная от продажи муниципального имущества    и направленная  в  бюджет  города,  составила:  0,0  тыс. руб., 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родажи иного муниципального имущества –  0,0 тыс.руб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4-28T12:38:00Z</cp:lastPrinted>
  <dcterms:modified xsi:type="dcterms:W3CDTF">2021-04-28T09:44:00Z</dcterms:modified>
  <cp:revision>21</cp:revision>
  <dc:subject/>
  <dc:title> </dc:title>
</cp:coreProperties>
</file>