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0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ind w:left="567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ШЕНИЕ</w:t>
      </w:r>
    </w:p>
    <w:p>
      <w:pPr>
        <w:pStyle w:val="Head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9 апреля 2021года            </w:t>
        <w:tab/>
        <w:t xml:space="preserve">                                                                       № 223           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623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93.0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0999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7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Председателя городской Думы - главы города Новошахтинска   о результатах своей деятельности за 2020 год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Принято Новошахтинской</w:t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городской Думой</w:t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29 апреля 2021 года</w:t>
        <w:tab/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1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 с частью 2 статьи 30 Устава муниципального образования «Город Новошахтинск»,  статьей 59 Регламента Новошахтинской городской Думы, утвержденного решением Новошахтинской городской Думы от 28.03.2019 № 50, Новошахтинская городская Дума </w:t>
      </w:r>
    </w:p>
    <w:p>
      <w:pPr>
        <w:pStyle w:val="Normal"/>
        <w:ind w:left="567"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67"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 результатах деятельности  Председателя городской Думы - главы города Новошахтинска за 2020  год согласно приложению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Председателя городской Думы - главы города  Новошахтинска за 2020 год удовлетворительно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едседателю городской Думы - главе города Новошахтинска                           в 2021 год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жить работу по приведению нормативно-правовых актов города в соответствие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ть мониторинг исполнения на территории города Новошахтинска национальных и инициативных  про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должить работу Новошахтинской городской Думы по рассмотрению вопросов, связанных с реализацие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а на период до 2030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ть контроль за рассмотрением и исполнением обращений граждан, поступающих в городскую Думу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стоянным депутатским комиссиям Новошахтинской городской Ду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ть в 2021 году контроль за исполнением принимаемых ре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по необходимости выездные и совместные заседания при рассмотрении вопросов, выносимых на заседания городской Ду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ть контроль за рассмотрением и исполнением обращений граждан, поступающих депутатам Новошахтинской городской Ду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утатам Новошахтинской городской Дум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нимать активное участие в общественно-значимых мероприятиях горо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должить работу по выполнению наказов избирателей в своих избирательных округ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ринятия и подлежит опублик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-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/>
        <w:t>Дата подписания</w:t>
      </w:r>
    </w:p>
    <w:p>
      <w:pPr>
        <w:pStyle w:val="TextBodyIndent"/>
        <w:spacing w:before="0" w:after="0"/>
        <w:rPr/>
      </w:pPr>
      <w:r>
        <w:rPr/>
        <w:t xml:space="preserve">Председателем </w:t>
      </w:r>
    </w:p>
    <w:p>
      <w:pPr>
        <w:pStyle w:val="TextBodyIndent"/>
        <w:spacing w:before="0" w:after="0"/>
        <w:rPr/>
      </w:pPr>
      <w:r>
        <w:rPr/>
        <w:t>городской Думы - главой гор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9 апреля 2021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left="31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к решению Новошахтинской городской Думы от 29.04.2021 № 223 «Об отчете Председателя городской Думы - главы города Новошахтинска                        о результатах своей деятельности за 2020 год</w:t>
      </w:r>
    </w:p>
    <w:p>
      <w:pPr>
        <w:pStyle w:val="ConsPlusNormal"/>
        <w:ind w:left="31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  <w:bookmarkStart w:id="0" w:name="Par21"/>
      <w:bookmarkStart w:id="1" w:name="Par21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ТЧЕТ ПРЕДСЕДАТЕЛЯ ГОРОДСКОЙ ДУМЫ - ГЛАВЫ ГОРОДА НОВОШАХТИНСКА О РЕЗУЛЬТАТАХ его ДЕЯТЕЛЬНОСТИ, деятельности Новошахтинской городской Думы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ЗА 2020 ГОД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1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 местного самоуправления в Российской Федерации" и частью 2 статьи 30 Устава муниципального образования "Город           Новошахтинск" Председатель городской Думы - глава города Новошахтинска представляет ежегодный отчет о результатах свое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ДЕЯТЕЛЬНОСТИ ГОРОДСКОЙ ДУ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едший 2020 год был очень необычным и сложным. Нам всем пришлось столкнуться с новым и страшным явлением – коронавирусом, бороться с его распространением и последств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е пришлось переосмыслить и переоценить, некоторые проекты и программы – вынужденно отложить, сместить по време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 внесенные поправки в регламент Новошахтинской городской Думы: «О проведении заседаний Думы в дистанционном режиме» позволили сохранить работоспособность Думы, обеспечить оперативное и качественное рассмотрение вопросов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организовано и проведено 14 заседаний Думы,  в том числе:  очередных 11 заседаний, 3 внеочередных (внеплановых). На заседаниях рассмотрено 80 вопросов, принято 80 решений городской Ду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опросы, рассмотренные на заседаниях Думы, предварительно обсуждались на постоянных депутатских комиссиях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сфер правового регулирования большая часть решений касалась работы муниципальной собственности и бюджета города - 49%, местного самоуправления- 20 %, социальной и молодежной политики - 7%, жилищно-коммунального хозяйства -15% , утверждение отчетов и планов работы Думы - 9%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еятельности  городской Думы утверждены отчет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Администрации города Новошахтинска о результатах деятельности Администрации города Новошахтинска, в том числе о решении вопросов, поставленных городской Думо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еятельности отдела полиции Министерства внутренних дел Российской Федерации по городу Новошахтинску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езультатах приватизации муниципального имущества города Новошахтинск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езультатах выполнения прогнозного плана приватизации имущества города Новошахтинс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нении бюджета города Новошахтинс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 результатах призывной кампании 2020 года и о перспективах призыва на военную службу осенью 2020 года</w:t>
      </w:r>
      <w:r>
        <w:rPr>
          <w:rFonts w:cs="Times New Roman" w:ascii="Times New Roman" w:hAnsi="Times New Roman"/>
          <w:color w:val="666666"/>
          <w:sz w:val="28"/>
          <w:szCs w:val="28"/>
          <w:shd w:fill="FFFFFF" w:val="clear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66666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666666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/>
      </w:pPr>
      <w:r>
        <w:rPr>
          <w:sz w:val="28"/>
          <w:szCs w:val="28"/>
        </w:rPr>
        <w:t>Средняя явка депутатов на заседания Думы в 2020 году составила 17 человек (в 2019 году -22 человека)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РМОТВОРЧЕСКАЯ ДЕЯТЕЛЬНОСТЬ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д нормативной базой муниципального образования - это многоэтапный и динамичный процесс, требующий постоянного анализа и корректировки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в процессе работы постоянно уточняются нормативные документы, появляются новы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ая работа депутатов, аппарата городской Думы и Администрации города по подготовке и реализации проектов решений дает возможность держать под контролем все наиболее важные для жителей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тяжении 2020 года велась работа по совершенствованию действующих правовых актов городской Думы, в том числе в связи с изменениями, вносимыми в               федеральные и региональные а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городской Думе все проекты решений проходили нормативно-правовую экспертизу. В соответствии с федеральным законом «О прокуратуре Российской Федераци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оекты решений направлялись для дачи заключения в прокуратуру города Новошахтин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За 2020 год проведена антикоррупционная экспертиза – 46 нормативно правовых актов. Нормативно - правовые акты городской Думы публиковались в Новошахтинском вестнике и размещались на официальном сайте Администрации города Новошахтин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За 2020 год прокуратурой города Новошахтинска в Новошахтинскую городскую Думу было направлено 4 акта  прокурорского  реагирования к проектам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Безусловно, такое конструктивное взаимодействие позволило оперативно учесть замечания и предложения надзорного органа,  что положительно сказалось на качестве муниципального правотворчества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0 году большая работа проводилась депутатами по принятию и внесению изменений в нормативно – правовые акты города. Вот некоторые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Новошахтинской городской Думы от 28.12.2017 № 373 «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несении изменений в решение Новошахтинской городской Думы от 30.09.2009 № 108 «Об утверждении Генерального плана городского округа муниципального образования «Город Новошахтинск» на 2006 – 202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инициативных проектах, выдвигаемых на территории муниципального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тверждении Положения о городской трехсторонней комиссии по регулированию социально-трудовых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несении изменений в решение Новошахтинской городской Думы от 28.11.2019 № 106 «Об утверждении Положения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тверждении порядка осуществления контроля за сохранностью и использованием по назначению имущества муниципального</w:t>
      </w:r>
      <w:bookmarkStart w:id="2" w:name="_GoBack"/>
      <w:bookmarkEnd w:id="2"/>
      <w:r>
        <w:rPr>
          <w:sz w:val="28"/>
          <w:szCs w:val="28"/>
        </w:rPr>
        <w:t xml:space="preserve">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,  осуществляемых на территории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несении изменений в решение Новошахтинской городской Думы от 01.08.2013 № 449 «О создании муниципального дорожного фонда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тверждении Положения о приватизации муниципального имущества муниципального образования «Город Новошахтинс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редседателем городской Думы – главой города Новошахтинска подписано и опубликовано ряд постановлени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оведении общественных обсуждений  по вопросам градостроитель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ведении смотра-конкурса на звание «Лучшее нештатное аварийно-спасательное формирование и нештатное формирование по обеспечению выполнения мероприятий по гражданской обороне в городе Новошахтинске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порядке принятия  решений о согласовании и утверждении Уставов казачьих обще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проекту Схемы теплоснабжения города Новошахтинска на период 2020-2035г.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 ГОРОДА НОВОШАХТИН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ельной компетенцией городской Думы является рассмотрение проекта бюджета, утверждение бюджета города Новошахтинска и отчета о его исполн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бюджета города за 2020 год характеризуются следующими данными, приведенными в таблиц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56"/>
        <w:gridCol w:w="1842"/>
        <w:gridCol w:w="1416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рост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14 94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50 25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23 70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 17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се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091 24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07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, 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08 3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 009 08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, профицит (-, +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54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 16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 2020 года - 10 раз вносились изменения в связи с изменением объемов субсидий, субвенций и иных межбюджетных трансфертов, а также в целях эффективного     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вынужденные ограничения - доход и расход бюджета показал рос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менений расходная часть бюджета составила 3009 088, 8 тыс. рублей это позволило направить средства на решение приоритетных задач, стоящих перед городом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За счет бюджетных поступлений удалось осуществить финансирование целого ряда важнейших мероприятий. В том числе: 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   </w:t>
      </w:r>
      <w:r>
        <w:rPr/>
        <w:t>- приобретение средств индивидуальной защиты, обеспечение бактерицидными  облучателями – рециркуляторами закрытого типа для обеззараживания воздуха, приобретение тепловизоров;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  </w:t>
      </w:r>
      <w:r>
        <w:rPr/>
        <w:t>-оснащение муниципальных общеобразовательных организаций бесконтактными термометрами, приборами для очистки воздуха, дезинфицирующими средствами;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   </w:t>
      </w:r>
      <w:r>
        <w:rPr/>
        <w:t>- проведение ремонта школьных пищеблоков, их оснащение и приобретение оборудования;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   </w:t>
      </w:r>
      <w:r>
        <w:rPr/>
        <w:t>- организация бесплатного горячего питания обучающихся в начальных классах;</w:t>
      </w:r>
    </w:p>
    <w:p>
      <w:pPr>
        <w:pStyle w:val="31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ab/>
        <w:t>- осуществление выплат стимулирующего характера медицинским и иным работникам,  непосредственно участвующим в оказании медицинской помощи гражданам, у которых выявлена коронавирусная инфекция;</w:t>
      </w:r>
    </w:p>
    <w:p>
      <w:pPr>
        <w:pStyle w:val="31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</w:t>
      </w:r>
      <w:r>
        <w:rPr/>
        <w:t>-   обеспечение уровня софинансирования на капитальный ремонт водопроводно-  канализационного хозяйства;</w:t>
      </w:r>
    </w:p>
    <w:p>
      <w:pPr>
        <w:pStyle w:val="31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</w:t>
      </w:r>
      <w:r>
        <w:rPr/>
        <w:t>-  реализация проектов инициативного бюдже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цессе подготовки к принятию бюджета города на 2020 год в декабре 2019 года депутатами принят Прогнозный </w:t>
      </w:r>
      <w:hyperlink r:id="rId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проекта бюджета соблюдены все требования бюджетного законодательства. Проведены публичные слушания, в которых приняли участие депутаты  городской Думы, Администрация города, представители обществен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а Новошахтинска на 2020 год и на плановый период 2021 и 2022 годов сформирован на основании утвержденных Администрацией города муниципальных программ. Муниципальные программы были направлены на развитие экономики, социальной и культурной сферы, коммунальной и транспортной инфраструктуры, обеспечение  населения города жильем.</w:t>
      </w:r>
    </w:p>
    <w:p>
      <w:pPr>
        <w:pStyle w:val="31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2592" w:leader="none"/>
        </w:tabs>
        <w:ind w:firstLine="709"/>
        <w:rPr/>
      </w:pPr>
      <w:r>
        <w:rPr/>
        <w:t>Лишь грамотный подход к планированию бюджета позволяет привлекать серьезное финансирование из вышестоящих бюджетов. Поэтому вхождение в как можно большее количество региональных и федеральных программ должно быть  стратегической задачей муниципалитета.</w:t>
      </w:r>
    </w:p>
    <w:p>
      <w:pPr>
        <w:pStyle w:val="31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2592" w:leader="none"/>
        </w:tabs>
        <w:ind w:firstLine="709"/>
        <w:rPr/>
      </w:pPr>
      <w:r>
        <w:rPr/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ОМИССИЙ ГОРОДСКОЙ ДУМЫ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смотрения проектов решений, выносимых на    заседания городской Думы, постоянные комиссии в течение 2020 года осуществляли контроль за исполнением Администрацией города полномочий по решению вопросов местного знач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о и проведено 51 заседание постоянных депутатских комиссий (в 2019 году- 46 заседаний), на которых рассмотрено 131 вопрос (в 2019 году - 145 вопросов).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535"/>
        <w:gridCol w:w="1954"/>
        <w:gridCol w:w="25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мисс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смотренных вопро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бюджету, налогам, муниципальной собственности, экономической политике, промышленности и предпринимательств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социальной молодежной политике, труду и защите прав человека политик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жилищно-коммунальному хозяйству и транспорт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местному самоуправлению, связям с политическими партиями, общественными объединениями и средствами массовой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атная коми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всего прошедшего года на заседаниях комиссий  городской Думы заслушивалась информация Администрации города Новошахтинска по наиболее важным и актуальным вопросам, проблемам, касающимся деятельности органов местного самоуправления, жизнедеятельности города Новошахтинск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В 2020 году на заседании депутатской комиссии по бюджету, налогам, муниципальной собственности, экономической политике, промышленности и предпринимательству (председатель комиссии Вакула Наталья Николаевна) было рассмотрено 54 вопроса, вынесено на рассмотрение Новошахтинской  городской Думы  - 39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На заседаниях комиссии заслушана информация по вопросам, которые волнуют жителей города - таких как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- об обеспечении благоустроенными жилыми помещениями граждан, переселяемых из аварийного жилищного фонда и сносу многоквартирных домов, признанных аварийными;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- о предоставленных земельных участках многодетным семьям города Новошахтинска;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- об организации контрактной системы и осуществлению в сфере закупок товаров, услуг, работ для обеспечения муниципальных нужд, а также экономической эффективности конкурентных процедур закупок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- о реализации на территории муниципального образования Город Новошахтинск контрафактной, некачественной алкогольной и табачной продукции, а также меры профилактики и практика привлечения к ответственности за нарушения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- о реализации национального проекта «Малое и среднее  предпринимательство и поддержка индивидуальной предпринимательской инициативы» на территории города Новошахтинс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На заседании депутатской комиссии по ЖКХ (председатель комиссии - Лагутин Александр Васильевич) было рассмотрено 30 вопросов, из них 12 вынесено на рассмотрение Думы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парковок у социально-значимых объектов города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- о </w:t>
      </w:r>
      <w:r>
        <w:rPr>
          <w:color w:val="000000"/>
          <w:sz w:val="28"/>
          <w:szCs w:val="28"/>
        </w:rPr>
        <w:t>модернизации остановочных комплексов (частичная замена существующих или их реконструкция)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выполнении плана проведения капитального ремонта жилого фонда за счет средств Ростовского областного фонда содействия капитальному ремонт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 повышении уровня чистоты, своевременному сбору и вывозу бытового мусора, ликвидации стихийных очагов накопления мусор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 деятельности автотранспортных предприятий, осуществляющих перевозку пассажиров  в городе Новошахтинске в 2020 году (рассматривался дважды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 реализации регионального проекта «Дорожная сеть» в городе Новошахтинске (реконструкция ул. Молодогвардейцев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реализации регионального проекта «Чистая вода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 результатах деятельности Администрации города по приведению в правовое русло детских и спортивных площадок (комплексов), расположенных на территории г. Новошахти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 21 вопроса рассмотренного на комиссии по социальной и молодежной политике, труду и защите прав человека (председатель комиссии Мальцева Наталья Васильевна)6 вопросов вынесены на рассмотрение Новошахтинской городск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социальной и молодежной политике рассмотрела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доставлении жилья детям сиротам, молодым семьям, ветеранам ВОВ и другим категориям граждан в 2020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состоянии условий и охраны труда, причин производственного травматизма и профессиональных заболеваний в организациях города всех форм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езультатах работы сотрудников Отдела МВД России по городу Новошахтинску по противодействию завоза и распространения новой коронавирусной инфекции на территории города Новошахти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6282F"/>
          <w:sz w:val="28"/>
          <w:szCs w:val="28"/>
        </w:rPr>
        <w:t>- об утверждении Порядка возмещения расходов на осуществление ремонта жилых помещений участников и инвалидов Великой Отечественной войны 1941-1945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 тенденциях, проблемах и перспективах рынка труда города Новошахтинск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о </w:t>
      </w:r>
      <w:r>
        <w:rPr>
          <w:sz w:val="28"/>
          <w:szCs w:val="28"/>
        </w:rPr>
        <w:t>предоставлении мер социальной поддержки врачам дефицитных специальностей муниципальных бюджетных учреждений здравоохранения города Новошахтинска»,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об утверждении Положения о городской трехсторонней комиссии по регулированию социально – трудовы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седании депутатской комиссии по местному самоуправлению, связям с политическими партиями, общественными объединениями и средствами массовой         информации (председатель комиссии Юрова Светлана Викторовна) было рассмотрено 25 вопросов. На рассмотрение Новошахтинской городской Думы вынесено 16 вопросов, которые носят нормативно правово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рассмотрены следующие вопро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боте средств массовой информации в городе Новошахтин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езультатах работы органов территориального самоуправления (ТОС) в муниципальном образовании город Новошахтин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тогах деятельности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еятельности архивного отдела Администрации города Новошахти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заседании мандатной комиссии (председатель комиссии Ахмедиева Галина Анатольевна) рассматривался вопрос о досрочном прекращении полномочий депутата Новошахтинской городской Думы Рязанова Александра Николаевич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еспечении организационной деятельности комиссий важную роль  играет аппарат городской Думы, ведущий подготовку и последующее оформление документации всех заседаний, осуществляющий разработку и доработку большинства проектов решений, направление нормативных правовых  актов в соответствующие органы и на опубликовани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4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 работе депутатского объединения</w:t>
      </w:r>
    </w:p>
    <w:p>
      <w:pPr>
        <w:pStyle w:val="Normal"/>
        <w:shd w:fill="FFFFFF" w:val="clear"/>
        <w:spacing w:lineRule="exact" w:line="322"/>
        <w:ind w:right="144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ракции «ЕДИНАЯ РОССИЯ», волонтерской деятельности</w:t>
      </w:r>
    </w:p>
    <w:p>
      <w:pPr>
        <w:pStyle w:val="Normal"/>
        <w:shd w:fill="FFFFFF" w:val="clear"/>
        <w:spacing w:lineRule="exact" w:line="322"/>
        <w:ind w:right="144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  <w:t>Работа депутатской Фракции является одним из механизмов деятельности и сотрудничества с избирателями. В состав фракции входят 22 депутата городской Думы, избранные по  одномандатным избирательным округам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За период 2020 года было проведено 4 заседания фракции (в 2019 году 8 заседаний)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сматриваемые вопросы: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- о плане мероприятий по подготовке и проведению 75-летия Победы в Великой Отечественной войне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- об итогах вручения юбилейных медалей «75 лет Победы в Великой Отечественной войне»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 xml:space="preserve">- об итогах голосования на выборах Губернатора Ростовской области 13 сентября 2020 года на территории города Новошахтинска; 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- о результатах деятельности Администрации города по приведению в правовое русло детских и спортивных площадок (комплексов), расположенных на территории г. Новошахтинска (рассматривался дважды)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В 1 квартале 2020 года депутаты фракции  проводили прием граждан в Общественной приемной Губернатора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путаты Новошахтинской городской Думы активно взаимодействуют с депутатами Законодательного Собрания Ростовской области. В 2020 году актив депутатского корпуса Новошахтинской городской Думы неоднократно принимал участие в режиме видео-конференц-связи во встречах с </w:t>
      </w:r>
      <w:r>
        <w:rPr>
          <w:color w:val="000000"/>
          <w:sz w:val="28"/>
          <w:szCs w:val="28"/>
        </w:rPr>
        <w:t xml:space="preserve">председателем Законодательного Собрания Ростовской области Ищенко Александром Валентиновичем  и  депутатами Косачевым Александром Сергеевичем, Лютиковым Романом Алексеевичем. </w:t>
      </w:r>
      <w:r>
        <w:rPr>
          <w:sz w:val="28"/>
          <w:szCs w:val="28"/>
        </w:rPr>
        <w:t xml:space="preserve">В 2020 году члены фракции несмотря на режим изоляции, связанный с пандемией, участвовали в различных акциях взаимопомощи, проводимых в городе. 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/>
      </w:pPr>
      <w:r>
        <w:rPr>
          <w:sz w:val="28"/>
          <w:szCs w:val="28"/>
        </w:rPr>
        <w:t xml:space="preserve">Волонтеры «Единой России» и ее партнерских организаций показали много примеров неравнодушия. Они развозили жителям города медицинские маски, антисептические средства, лекарства и продукты. Работа добровольцев позволила людям из группы риска соблюдать вынужденную  изоляцию. 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/>
      </w:pPr>
      <w:r>
        <w:rPr>
          <w:sz w:val="28"/>
          <w:szCs w:val="28"/>
        </w:rPr>
        <w:t>С большим вниманием депутаты  относятся к ветеранам Великой Отечественной войны. В год 75-летия Победы депутаты, независимо от партийной принадлежности, навещали ветеранов, вручали юбилейные медали, мобильные телефоны с безлимитной связью, оказывали посильную материальную помощь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ЗАИМОДЕЙСТВИЕ С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ОЛОДЕЖНЫМ ПАРЛАМЕНТО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ГОРОДСКОЙ ДУМ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ых людей, граждан страны нужно воспитывать на основе патриотизма, знания собственной истории</w:t>
      </w:r>
      <w:r>
        <w:rPr>
          <w:color w:val="333333"/>
          <w:sz w:val="28"/>
          <w:szCs w:val="28"/>
          <w:shd w:fill="FFFFFF" w:val="clear"/>
        </w:rPr>
        <w:t xml:space="preserve">, на </w:t>
      </w:r>
      <w:r>
        <w:rPr>
          <w:color w:val="000000"/>
          <w:sz w:val="28"/>
          <w:szCs w:val="28"/>
          <w:shd w:fill="FFFFFF" w:val="clear"/>
        </w:rPr>
        <w:t xml:space="preserve">примерах бескорыстия и преданности своему делу. </w:t>
      </w:r>
      <w:r>
        <w:rPr>
          <w:sz w:val="28"/>
          <w:szCs w:val="28"/>
        </w:rPr>
        <w:t xml:space="preserve">Депутаты Новошахтинской городской Думы большое внимание уделяют              гражданско-патриотическому воспитанию молодеж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Это предполагает  формирование у членов Молодежного парламента активной гражданской позиции, правовой культуры, чувства причастности к политической жизн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парламент при Новошахтинской городской Думе принял участие в реализации проекта «Автобусные остановки как арт-объекты» по ул. Молодогвардейце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 Дню города был проведен  круглый стол, по итогам которого было принято решение снять фильм об истории города Новошахтинска. Фильм «Город мой – частица Родины большой» был создан при содействии журналистов газеты «Знамя шахтера» и телерадиокомпании «Несветай» и показан членами Молодежного парламента во всех образовательных организациях города. </w:t>
      </w:r>
    </w:p>
    <w:p>
      <w:pPr>
        <w:pStyle w:val="3f3f3f3f3f3f3f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Дню народного единства была организована встреча молодежи с представителями органов местного самоуправления. Депутаты Новошахтинской городской Ду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ли молодым людям о депутатских буднях и  работе в своих  избирательных округ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 из наиболее значимых законотворческих инициатив, в которой Молодежный парламент принял участие, – это введение ограничения продажи бестабачных смесей – снюсов несовершеннолетним. В итоге совместной деятельности с депутатами и другими молодежными парламентами Ростовской области были внесены изменения в областной закон</w:t>
      </w:r>
      <w:r>
        <w:rPr>
          <w:color w:val="020B22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20B2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6 марта 2020 № 275-ЗС</w:t>
      </w:r>
      <w:r>
        <w:rPr>
          <w:sz w:val="28"/>
          <w:szCs w:val="28"/>
        </w:rPr>
        <w:t xml:space="preserve"> «Об установлении ограничений в сфере розничной продажи и использования электронных систем доставки  никотина на территории Рост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финале конкурса «Лучший Молодежный парламент в Ростовской области в 2020 году» Молодежный парламент при Новошахтинской городской Думе 8 созыва занял третье место. О деятельности Молодежного парламента по итогам 2020 года была опубликована статья в  областной </w:t>
      </w:r>
      <w:r>
        <w:rPr>
          <w:color w:val="000000"/>
          <w:sz w:val="28"/>
          <w:szCs w:val="28"/>
          <w:shd w:fill="FFFFFF" w:val="clear"/>
        </w:rPr>
        <w:t xml:space="preserve">газете «Парламентский Вестник Дона»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лагодарю молодежный парламент за активную жизненную позицию!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В 2021 году молодыми парламентариями началась реализация проекта «Память в наших сердцах», связанного с сохранением исторической памяти о Великой Отечественной войне (о памятниках, мемориалах, братских могилах города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А С</w:t>
      </w: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ЩЕНИЯМИ ГРАЖДАН И ИНФОРМИРОВАНИЕ О ДЕЯТЕЛЬНОСТИ  НОВОШАХТИНСКОЙ ГОРОДСКОЙ ДУ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овошахтинской городской Думе за 2020 год зарегистрировано 407 входящих и 246 исходящих писем. 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 xml:space="preserve">Депутаты Новошахтинской городской Думы, помимо работы в составе постоянных комиссий и на заседаниях Думы, проводили дистанционные приемы граждан, объезжали территории, </w:t>
      </w:r>
      <w:r>
        <w:rPr>
          <w:i/>
          <w:iCs/>
          <w:sz w:val="28"/>
          <w:szCs w:val="28"/>
        </w:rPr>
        <w:t>встречались с жителями</w:t>
      </w:r>
      <w:r>
        <w:rPr>
          <w:sz w:val="28"/>
          <w:szCs w:val="28"/>
        </w:rPr>
        <w:t xml:space="preserve"> и направляли запросы в компетентные органы по тем или иным проблемным вопросам. 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 xml:space="preserve">В 2020 году к депутатам поступило 191 письменное обращение, большое количество устных обращений и </w:t>
      </w:r>
      <w:r>
        <w:rPr>
          <w:i/>
          <w:iCs/>
          <w:sz w:val="28"/>
          <w:szCs w:val="28"/>
        </w:rPr>
        <w:t>телефонных звонков</w:t>
      </w:r>
    </w:p>
    <w:p>
      <w:pPr>
        <w:pStyle w:val="Normal"/>
        <w:shd w:fill="FFFFFF" w:val="clear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и чаще всего обращались к депутатам по вопросам транспорта и связи, жилищно коммунального хозяйства, здравоохранения, переселения из ветхого и аварийного жилья. 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>Новошахтинцев также волновали вопросы социальной поддержки населения, работы правоохранительных органов, трудоустройства и многие другие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>Все обращения были отработаны и переданы на рассмотрение в уполномоченные органы, Администрацию города. Заявителям были даны разъяснения по решению заданных  вопросов, несмотря на то, что часть поднимаемых проблем в обращениях не относилась к компетенции городской Дум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городская Дума вела целенаправленную систематическую работу по оперативному информированию городского сообщества о деятельности Председателя городской Думы – главы города и депутатов городской  Дум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дательством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все нормативно-правовые акты публиковались в Новошахтинском Вестнике, издании муниципальных правовых актов муниципального образования «Город Новошахтинск», на официальном сайте Администрации города и в сети Интерне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основную долю информационных материалов  (76 публикаций в газете «Знамя Шахтера») составили репортажи и обзоры с заседаний Думы и комиссий, освещение и разъяснение наиболее актуальных для жизнедеятельности города вопросов. Работали в тесном взаимодействии с телерадиокомпанией  «Несветай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циальной сети «Инстаграмм» был создан официальный аккаунт Новошахтинской городской Думы, где публикуется     информация о ее работ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депутатов общаются с избирателями в  социальных сет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ем городской Думы – главой города Новошахтинска, председателями постоянных депутатских комиссий были вручены 33 благодарственных письма жителям за многолетнюю плодотворную деятельность на благо города, к профессиональным праздникам, юбилея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всех депутатов городской Думы, тех, кто помогает им в их непростой работе, сотрудничает с городской Думой, активистов в округах, представителей общественности, Администрацию города, депутатов Законодательного Собрания и Правительство Ростовской области, без поддержки которых реализация многих инициатив, программ и проектов в городе была бы невозмож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Начальник отдела</w:t>
      </w:r>
    </w:p>
    <w:p>
      <w:pPr>
        <w:pStyle w:val="Style12"/>
        <w:spacing w:before="0" w:after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аппарата Новошахтинской городской Думы                                Н.Ф. Шевченко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sz w:val="24"/>
      <w:szCs w:val="24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" w:hAnsi="Mangal" w:eastAsia="Times New Roman" w:cs="Mangal"/>
      <w:color w:val="auto"/>
      <w:kern w:val="2"/>
      <w:sz w:val="36"/>
      <w:szCs w:val="36"/>
      <w:lang w:val="ru-RU" w:bidi="ar-SA" w:eastAsia="zh-CN"/>
    </w:rPr>
  </w:style>
  <w:style w:type="paragraph" w:styleId="11">
    <w:name w:val="Знак Знак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22CDD7EC34063D71E68F6F13B343F3F0A34D20A2ADA92E4F053395E3F39876298094174D49121FC968CA5E2AA5023683E4D2CEAAB610DBR8r5H" TargetMode="External"/><Relationship Id="rId4" Type="http://schemas.openxmlformats.org/officeDocument/2006/relationships/hyperlink" Target="consultantplus://offline/ref=E9252473731E8CED315EC501F50E3FA2BE0E4A6B0CB8347D46A6268E4AAA5FFEE1DF1BE20D679D03FB95D0613760CE47C1EFAD02E6968311DB6424C3r3H" TargetMode="External"/><Relationship Id="rId5" Type="http://schemas.openxmlformats.org/officeDocument/2006/relationships/hyperlink" Target="consultantplus://offline/ref=C522CDD7EC34063D71E68F6F13B343F3F0A34D20A2ADA92E4F053395E3F39876298094174D49121FC968CA5E2AA5023683E4D2CEAAB610DBR8r5H" TargetMode="External"/><Relationship Id="rId6" Type="http://schemas.openxmlformats.org/officeDocument/2006/relationships/hyperlink" Target="http://www.novoshakhtinsk.org/administration/postanovleniya-dumy/188/51266/" TargetMode="External"/><Relationship Id="rId7" Type="http://schemas.openxmlformats.org/officeDocument/2006/relationships/hyperlink" Target="consultantplus://offline/ref=C522CDD7EC34063D71E6916205DF1CF6F5AA172DADABA47F175A68C8B4FA92216ECFCD550945121AC1639F0765A45E70D0F7D0CAAAB412C787E8ADR7r2H" TargetMode="External"/><Relationship Id="rId8" Type="http://schemas.openxmlformats.org/officeDocument/2006/relationships/hyperlink" Target="consultantplus://offline/ref=E9252473731E8CED315EC501F50E3FA2BE0E4A6B0CB0377D4CA6268E4AAA5FFEE1DF1BF00D3F9101FD8BD16322369F01C9r4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6:00Z</dcterms:created>
  <dc:creator>User</dc:creator>
  <dc:description/>
  <cp:keywords/>
  <dc:language>en-US</dc:language>
  <cp:lastModifiedBy>пользователь</cp:lastModifiedBy>
  <cp:lastPrinted>2021-05-03T14:08:00Z</cp:lastPrinted>
  <dcterms:modified xsi:type="dcterms:W3CDTF">2021-05-11T07:26:00Z</dcterms:modified>
  <cp:revision>2</cp:revision>
  <dc:subject/>
  <dc:title>Решение городской Думы г. Шахты от 23.04.2019 N 536"Об "Отчете председателя городской Думы - главы города Шахты о результатах своей деятельности за 2018 год"</dc:title>
</cp:coreProperties>
</file>