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15 марта 2021 года    </w:t>
        <w:tab/>
        <w:tab/>
        <w:tab/>
        <w:t xml:space="preserve">№ 214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 выдвижении кандидатуры в состав Территориальной избирательной комиссии города Новошахтинск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нято Новошахтинской</w:t>
      </w:r>
    </w:p>
    <w:p>
      <w:pPr>
        <w:pStyle w:val="Normal"/>
        <w:ind w:left="6237" w:hanging="0"/>
        <w:rPr/>
      </w:pPr>
      <w:r>
        <w:rPr/>
        <w:t>городской Думой</w:t>
      </w:r>
    </w:p>
    <w:p>
      <w:pPr>
        <w:pStyle w:val="Normal"/>
        <w:ind w:left="6237" w:hanging="0"/>
        <w:rPr/>
      </w:pPr>
      <w:r>
        <w:rPr/>
        <w:t>15 марта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7 Областного закона от 12.05.2016                  № 525-ЗС «О выборах и референдумах в Ростовской области» и на основании </w:t>
      </w:r>
      <w:r>
        <w:rPr>
          <w:bCs/>
          <w:color w:val="000000"/>
          <w:sz w:val="28"/>
          <w:szCs w:val="28"/>
          <w:shd w:fill="FFFFFF" w:val="clear"/>
        </w:rPr>
        <w:t>постановления Избирательной комиссии Ростовской области от 09.03.2021 года №139-19 «Об изменении в составе Территориальной избирательной комиссии города Новошахтинска Ростовской области»</w:t>
      </w:r>
      <w:r>
        <w:rPr>
          <w:sz w:val="28"/>
          <w:szCs w:val="28"/>
        </w:rPr>
        <w:t xml:space="preserve"> Новошахтинская городская Дум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предложение Избирательной комиссии Ростовской области о назначении членом Территориальной избирательной комиссии города Новошахтинска Ростовской области с правом решающего голоса Хопрянинову Людмилу Александровну, 01 декабря 1981 года рождения, заместителя директора муниципального бюджетного учреждения «Стадион Западный» города Новошахтинска, образование высшее, в 2018 году окончила федеральное государственное бюджетное образовательное учреждение высшего образования «Южно-Российский государственный политехнический университет (НПИ) имени М.И.Платова» г.Новочеркасск по направлению подготовки «Экономика», квалификация бакалав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рок до 19 марта 2021 года направить настоящее решение с приложением необходимых документов по кандидатуре Хопряниновой Людмилы Александровны в Избирательную комиссию Рос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15 марта 2021 года</w:t>
      </w:r>
    </w:p>
    <w:p>
      <w:pPr>
        <w:pStyle w:val="Normal"/>
        <w:ind w:left="6372" w:hanging="0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1-03-15T09:11:00Z</cp:lastPrinted>
  <dcterms:modified xsi:type="dcterms:W3CDTF">2021-03-15T06:19:00Z</dcterms:modified>
  <cp:revision>23</cp:revision>
  <dc:subject/>
  <dc:title>Пояснительная записка</dc:title>
</cp:coreProperties>
</file>