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5 февраля 2021 года</w:t>
        <w:tab/>
        <w:tab/>
        <w:t xml:space="preserve">        </w:t>
        <w:tab/>
        <w:tab/>
        <w:tab/>
        <w:tab/>
        <w:tab/>
        <w:t xml:space="preserve">                    № 20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ятельности муниципального бюджетного учреждения  «Центр социального обслуживания граждан пожилого возраста и инвалидов города Новошахтинска»  по оказанию различных видов социальных услуг одиноким гражданам пожилого возраста и инвалидам</w:t>
      </w:r>
    </w:p>
    <w:p>
      <w:pPr>
        <w:pStyle w:val="Normal"/>
        <w:ind w:firstLine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ind w:firstLine="6"/>
        <w:rPr/>
      </w:pPr>
      <w:r>
        <w:rPr/>
        <w:t xml:space="preserve">                                                                                                      </w:t>
      </w:r>
      <w:r>
        <w:rPr/>
        <w:t>городской Думой</w:t>
      </w:r>
    </w:p>
    <w:p>
      <w:pPr>
        <w:pStyle w:val="Normal"/>
        <w:ind w:firstLine="6"/>
        <w:rPr/>
      </w:pPr>
      <w:r>
        <w:rPr/>
        <w:t xml:space="preserve">                                                                                                     </w:t>
      </w:r>
      <w:r>
        <w:rPr/>
        <w:t>25 февраля 2021 года</w:t>
      </w:r>
    </w:p>
    <w:p>
      <w:pPr>
        <w:pStyle w:val="Normal"/>
        <w:ind w:left="5664" w:firstLine="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о деятельности МБУ «ЦСОГПВиИ города Новошахтинска» по оказанию различных видов социальных услуг одиноким гражданам пожилого возраста и инвалидам», Новошахтинская городская Дума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Информацию заместителя директора по социальным вопросам МБУ «ЦСОГПВиИ» И.В. Гальберг  принять к сведению согласно прилож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Normal"/>
        <w:ind w:firstLine="709"/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 xml:space="preserve">городской Думы-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5 февраля 2021 года</w:t>
      </w:r>
    </w:p>
    <w:p>
      <w:pPr>
        <w:pStyle w:val="Normal1"/>
        <w:spacing w:lineRule="auto" w:line="240"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 Новошахтинской городской Думы от 25.02.2021 № 208                                   «О деятельности МБУ «ЦСОГПВиИ города Новошахтинска» по оказанию различных видов социальных услуг одиноким гражданам пожилого возраста и инвалидам»</w:t>
      </w:r>
    </w:p>
    <w:p>
      <w:pPr>
        <w:pStyle w:val="Normal1"/>
        <w:spacing w:lineRule="auto" w:line="240"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  «Центр социального обслуживания граждан пожилого возраста и инвалидов города Новошахтинска» осуществляет организационную  и практическую деятельность по оказанию социальных и дополнительных социальных услуг в форме социального обслуживания на дому и в стационарной форме обслуживания(со сроком проживания до 6 месяцев) гражданам пожилого возраста (мужчины – 60 лет, женщины – 55 лет) и инвалидам (в том числе детям-инвалидам), проживающим на территории города Новошахтинска.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деятельности МБУ «ЦСОГПВиИ города Новошахтинска» сводится к тому, чтобы поддержать нормальный уровень жизнедеятельности подопечных, при периодической помощи работников Центра, которые осуществляют связь пожилого человека с внешним миром и создают оптимальные условия для их существования.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еятельности и целями создания МБУ является,              осуществление социального обслуживания пожилых граждан и инвалидов, предусмотренных Федеральным законом Российской Федерации от 28.12.2013г. № 442-ФЗ «Об основах социального обслуживания граждан Российской Федерации» и Областным законом от 03.09.2014г. №222-ЗС «О социальном обслуживании граждан в Ростовской области и другими нормативными документами.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направлений работы Центра социального обслуживания, является деятельность социальных служб по социальной поддержке, оказанию социально-бытовых, социально-медицинских, социально-психологических, социально-педагогических, социально-правовых услуг, оказание услуг в целях повышения коммуникативного потенциала получателей социальных услуг, имеющих ограничения жизнедеятельности, в том числе детей-инвалидов.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БУ «ЦСОГПВиИ города Новошахтинска» работает 224 сотрудника. В состав МБУ «ЦСОГПВиИ города Новошахтинска» входят 6 отделений социального обслуживания на дому, 6,5 специализированных отделений социально-медицинского обслуживания на дому, 1 социально-реабилитационное отделение и "Университет третьего возраста" при аппарате Центра. Всего находится на обслуживании отделений 1215 человек, из них: 462 инвалида.</w:t>
      </w:r>
    </w:p>
    <w:p>
      <w:pPr>
        <w:pStyle w:val="Normal"/>
        <w:shd w:fill="FFFFFF" w:val="clear"/>
        <w:spacing w:lineRule="atLeast" w:line="285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олучателей социальных услуг социально-реабилитационного отделения (СРО) - 20 чел.; </w:t>
      </w:r>
    </w:p>
    <w:p>
      <w:pPr>
        <w:pStyle w:val="Normal"/>
        <w:shd w:fill="FFFFFF" w:val="clear"/>
        <w:spacing w:lineRule="atLeast" w:line="285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лучателей социальных услуг в отделениях социального обслуживания на дому (ОСО) – 882 чел.</w:t>
      </w:r>
    </w:p>
    <w:p>
      <w:pPr>
        <w:pStyle w:val="Normal"/>
        <w:shd w:fill="FFFFFF" w:val="clear"/>
        <w:spacing w:lineRule="atLeast" w:line="285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служиваемых в специализированных отделениях социально-медицинского обслуживания на дому (СОСМО) - 313 чел.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 оказанных услуг за 12 месяцев 2020 года – 1143070 услуг, из них:</w:t>
      </w:r>
    </w:p>
    <w:p>
      <w:pPr>
        <w:pStyle w:val="Normal"/>
        <w:shd w:fill="FFFFFF" w:val="clear"/>
        <w:spacing w:lineRule="atLeast" w:line="285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социальных услуг - 844966;</w:t>
      </w:r>
    </w:p>
    <w:p>
      <w:pPr>
        <w:pStyle w:val="Normal"/>
        <w:shd w:fill="FFFFFF" w:val="clear"/>
        <w:spacing w:lineRule="atLeast" w:line="285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в т.ч.: -социально-бытовых услуг - 438158;</w:t>
      </w:r>
    </w:p>
    <w:p>
      <w:pPr>
        <w:pStyle w:val="Normal"/>
        <w:shd w:fill="FFFFFF" w:val="clear"/>
        <w:spacing w:lineRule="atLeast" w:line="285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-социально-медицинских услуг - 248939;</w:t>
      </w:r>
    </w:p>
    <w:p>
      <w:pPr>
        <w:pStyle w:val="Normal"/>
        <w:shd w:fill="FFFFFF" w:val="clear"/>
        <w:spacing w:lineRule="atLeast" w:line="285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-социально-психологических услуг - 131341;</w:t>
      </w:r>
    </w:p>
    <w:p>
      <w:pPr>
        <w:pStyle w:val="Normal"/>
        <w:shd w:fill="FFFFFF" w:val="clear"/>
        <w:spacing w:lineRule="atLeast" w:line="285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-социально-педагогических услуг - 37;</w:t>
      </w:r>
    </w:p>
    <w:p>
      <w:pPr>
        <w:pStyle w:val="Normal"/>
        <w:shd w:fill="FFFFFF" w:val="clear"/>
        <w:spacing w:lineRule="atLeast" w:line="285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-социально-правовых услуг - 26477;</w:t>
      </w:r>
    </w:p>
    <w:p>
      <w:pPr>
        <w:pStyle w:val="Normal"/>
        <w:shd w:fill="FFFFFF" w:val="clear"/>
        <w:spacing w:lineRule="atLeast" w:line="285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социально-трудовых услуг - 1;</w:t>
      </w:r>
    </w:p>
    <w:p>
      <w:pPr>
        <w:pStyle w:val="Normal"/>
        <w:shd w:fill="FFFFFF" w:val="clear"/>
        <w:spacing w:lineRule="atLeast" w:line="285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- 13;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полнительных услуг – 298104.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го просвещения и образования пожилых людей и инвалидов, вовлечения их в сферу полноценной гражданской деятельности, развития творческой и социальной активности, повышения информированности и правовой грамотности в МБУ «ЦСОГПВиИ города Новошахтинска» создан «Университет третьего возраста» (далее – Университет).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ниверситет является – инновационной формой социального обслуживания, предусматривающей содействие в получении услуг по раскрытию внутренних возможностей и потребностей граждан пожилого возраста и инвалидов с целью их активизации и самореализации в условиях современного общества.</w:t>
      </w:r>
    </w:p>
    <w:p>
      <w:pPr>
        <w:pStyle w:val="Normal"/>
        <w:shd w:fill="FFFFFF" w:val="clear"/>
        <w:spacing w:lineRule="atLeast" w:line="285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«Университет третьего возраста» осуществляет свою деятельность последующим направлениям:</w:t>
      </w:r>
    </w:p>
    <w:p>
      <w:pPr>
        <w:pStyle w:val="Normal"/>
        <w:shd w:fill="FFFFFF" w:val="clear"/>
        <w:spacing w:lineRule="atLeast" w:line="285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       </w:t>
      </w:r>
      <w:r>
        <w:rPr>
          <w:sz w:val="28"/>
          <w:szCs w:val="28"/>
        </w:rPr>
        <w:t>«Компьютерная грамотность»</w:t>
      </w:r>
    </w:p>
    <w:p>
      <w:pPr>
        <w:pStyle w:val="Normal"/>
        <w:shd w:fill="FFFFFF" w:val="clear"/>
        <w:spacing w:lineRule="atLeast" w:line="285" w:before="30" w:after="30"/>
        <w:rPr>
          <w:sz w:val="28"/>
          <w:szCs w:val="28"/>
        </w:rPr>
      </w:pPr>
      <w:r>
        <w:rPr>
          <w:sz w:val="28"/>
          <w:szCs w:val="28"/>
        </w:rPr>
        <w:t xml:space="preserve">•        </w:t>
      </w:r>
      <w:r>
        <w:rPr>
          <w:sz w:val="28"/>
          <w:szCs w:val="28"/>
        </w:rPr>
        <w:t>«Школа безопасности»</w:t>
      </w:r>
    </w:p>
    <w:p>
      <w:pPr>
        <w:pStyle w:val="Normal"/>
        <w:shd w:fill="FFFFFF" w:val="clear"/>
        <w:spacing w:lineRule="atLeast" w:line="285" w:before="30" w:after="30"/>
        <w:rPr>
          <w:sz w:val="28"/>
          <w:szCs w:val="28"/>
        </w:rPr>
      </w:pPr>
      <w:r>
        <w:rPr>
          <w:sz w:val="28"/>
          <w:szCs w:val="28"/>
        </w:rPr>
        <w:t xml:space="preserve">•        </w:t>
      </w:r>
      <w:r>
        <w:rPr>
          <w:sz w:val="28"/>
          <w:szCs w:val="28"/>
        </w:rPr>
        <w:t>«Краеведение»</w:t>
      </w:r>
    </w:p>
    <w:p>
      <w:pPr>
        <w:pStyle w:val="Normal"/>
        <w:shd w:fill="FFFFFF" w:val="clear"/>
        <w:spacing w:lineRule="atLeast" w:line="285" w:before="30" w:after="30"/>
        <w:rPr>
          <w:sz w:val="28"/>
          <w:szCs w:val="28"/>
        </w:rPr>
      </w:pPr>
      <w:r>
        <w:rPr>
          <w:sz w:val="28"/>
          <w:szCs w:val="28"/>
        </w:rPr>
        <w:t xml:space="preserve">•        </w:t>
      </w:r>
      <w:r>
        <w:rPr>
          <w:sz w:val="28"/>
          <w:szCs w:val="28"/>
        </w:rPr>
        <w:t>«Здоровый образ жизни»</w:t>
      </w:r>
    </w:p>
    <w:p>
      <w:pPr>
        <w:pStyle w:val="Normal"/>
        <w:shd w:fill="FFFFFF" w:val="clear"/>
        <w:spacing w:lineRule="atLeast" w:line="285" w:before="30" w:after="30"/>
        <w:rPr>
          <w:sz w:val="28"/>
          <w:szCs w:val="28"/>
        </w:rPr>
      </w:pPr>
      <w:r>
        <w:rPr>
          <w:sz w:val="28"/>
          <w:szCs w:val="28"/>
        </w:rPr>
        <w:t xml:space="preserve">•        </w:t>
      </w:r>
      <w:r>
        <w:rPr>
          <w:sz w:val="28"/>
          <w:szCs w:val="28"/>
        </w:rPr>
        <w:t>«Православие»</w:t>
      </w:r>
    </w:p>
    <w:p>
      <w:pPr>
        <w:pStyle w:val="Normal"/>
        <w:shd w:fill="FFFFFF" w:val="clear"/>
        <w:spacing w:lineRule="atLeast" w:line="285" w:before="30" w:after="30"/>
        <w:rPr>
          <w:sz w:val="28"/>
          <w:szCs w:val="28"/>
        </w:rPr>
      </w:pPr>
      <w:r>
        <w:rPr>
          <w:sz w:val="28"/>
          <w:szCs w:val="28"/>
        </w:rPr>
        <w:t xml:space="preserve">•        </w:t>
      </w:r>
      <w:r>
        <w:rPr>
          <w:sz w:val="28"/>
          <w:szCs w:val="28"/>
        </w:rPr>
        <w:t>«Социальный туризм»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факультетов и их направленность соответствует потребностям слушателей «Университета третьего возраста». Количество обученных граждан за 2020 год - 47 человек.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социальных проблем пожилых граждан организована выездная мобильная бригада "Поезд Милосердия". Основной целью мобильной бригады является повышение эффективности и качества социальной защиты жителей города, приближение к ним социальных служб. Мобильная бригада – вид комплексной социально-бытовой, медицинской, правовой, психологической помощи. Главным принципом действия мобильной бригады является последовательность и полнота решения вопросов социальной помощи жителям города, неохваченным социальным обслуживанием. За 2020 год получили помощь 1190 чел.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базе учреждения организована работа службы "Социальное такси". Целью службы является создание условий социальной интеграции и беспрепятственного доступа людей с ограниченными возможностями к объектам социальной инфраструктуры города, расширение форм и видов социального обслуживания населения, улучшение транспортного обслуживания инвалидов. За 2020 год службой «Социальное такси» воспользовались 355 чел.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базе учреждения работают два пункта проката технических средств реабилитации. Целью является оказание социальных услуг по временному обеспечению техническими средствами ухода, реабилитации и адаптации отдельных категорий граждан, нуждающихся в данных средствах. Технические средства реабилитации предоставляются во временное пользование на основании договора безвозмездного пользования. В 2020 году заключено 57 договоров. Расширен перечень технических средств реабилитации, который насчитывает 86 единицы ТСР (7 наименований: кресла коляски - 12; ходунки – 34; трости – 34; костыли – 2; стул для ванны – 2; подставка под спину – 1; приспособление для увеличения звукового сигнала – 1). </w:t>
      </w:r>
    </w:p>
    <w:p>
      <w:pPr>
        <w:pStyle w:val="Normal"/>
        <w:shd w:fill="FFFFFF" w:val="clear"/>
        <w:spacing w:lineRule="atLeast" w:line="285" w:before="30" w:after="3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С января 2020 года на территории муниципального образования «Город Новошахтинск» начата реализация пилотного проекта, направленного на внедрение системы долговременного ухода за гражданами пожилого возраста и инвалидами, в рамках регионального проекта «Разработка и реализация программы системной поддержки и повышения качества жизни граждан старшего поколения «Старшее поколение», национального проекта «Демография».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долговременного ухода — это комплексная программа поддержки людей, полностью или частично утративших способность к самообслуживанию. Главная цель системы — обеспечить людям, нуждающимся в уходе, сбалансированное социальное обслуживание и медицинскую помощь как на дому, так и в стационаре, а также поддержать их семьи и научить их оказывать помощь своим близким самостоятельно; индивидуальный подход, профилактика заболеваний, обучение родственников правильному уходу.</w:t>
      </w:r>
    </w:p>
    <w:p>
      <w:pPr>
        <w:pStyle w:val="Normal"/>
        <w:shd w:fill="FFFFFF" w:val="clear"/>
        <w:spacing w:lineRule="atLeast" w:line="285"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В рамках реализации пилотного проекта по долговременному уходу были проведены следующие мероприятия: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 выстроено межведомственное взаимодействие между органами здравоохранения и социальной обслуживания населения;</w:t>
      </w:r>
    </w:p>
    <w:p>
      <w:pPr>
        <w:pStyle w:val="Normal"/>
        <w:shd w:fill="FFFFFF" w:val="clear"/>
        <w:spacing w:lineRule="atLeast" w:line="285" w:before="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тренером по осуществлению уходу в системе долговременного ухода организовано обучение работников, количество обученных на конец года составило </w:t>
      </w:r>
      <w:r>
        <w:rPr>
          <w:color w:val="000000"/>
          <w:sz w:val="28"/>
          <w:szCs w:val="28"/>
        </w:rPr>
        <w:t>19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а;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ы два пункта проката средств реабилитации;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 регулярно осуществляется информирование граждан о системе долговременного ухода, включая функции межведомственного взаимодействия.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ведена типизация граждан, нуждающихся и получающих социальные услуги с целью определения степени зависимости   от посторонней помощи при выполнении повседневных бытовых действии, неспособности ухаживать за собой.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базе учреждения создана «Школа по уходу» для родственников (обучено 20 чел.), которая в настоящее время комплектуется малыми средствами реабилитации и адаптации для сопровождения тематических занятий демонстрацией наглядными материалами.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ым мониторинга, проведенного в январе   2021 года все контрольные показатели, установленные на 2020 год по муниципальному образованию «Город Новошахтинск» достигнуты.  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задание по предоставлению социальных услуг в форме социального обслуживания на дому , включая оказание социально-бытовых услуг, социально-медицинских услуг, социально-психологических услуг, социально-педагогически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 на 2020 год, установленный в объеме    945 чел, на 01.01.2021 года показатель планового объема исполнен в полном объеме. 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 МБУ «ЦСОГПВиИ города Новошахтинска» в отделения социального обслуживания на дому за 2020 год – 312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.  Предоставлено в 2020 году 1435 чел.  – 416938 социальных услуг. 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 МБУ «ЦСОГПВиИ города Новошахтинска» в специализированные отделения социально-медицинского обслуживания на дому за 2020 год - 125 чел. Предоставлено в 2020 году 451 чел.  – 369259 социальных услуг. 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задание по предоставлению социального обслуживания в 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 на 2020 год установлен в объеме 20 чел, на 01.01.2021 года показатель планового объема исполнен в полном объеме.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 МБУ «ЦСОГПВиИ города Новошахтинска» в социально–реабилитационное отделение за 2020 год – 42 чел.  Предоставлено в 2020 году 62 чел.  – 42214 социальных услуг. 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дующими отделений в 2020 году проводился социологический опрос удовлетворенности качеством и доступности предоставления социальных услуг. Опрос показал, что получателей социальных услуг, удовлетворенных качеством обслуживания -100 %, не удовлетворенных - 0 %, затруднялись ответить-0 %.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мплексной безопасности и санитарно-эпидемиологического состояния в МБУ «ЦСОГПВиИ города Новошахтинска» отвечает требованиям.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sz w:val="28"/>
          <w:szCs w:val="28"/>
        </w:rPr>
      </w:pPr>
      <w:bookmarkStart w:id="0" w:name="_Hlk64282323"/>
      <w:bookmarkStart w:id="1" w:name="_Hlk63772055"/>
      <w:bookmarkEnd w:id="0"/>
      <w:bookmarkEnd w:id="1"/>
      <w:r>
        <w:rPr>
          <w:sz w:val="28"/>
          <w:szCs w:val="28"/>
        </w:rPr>
        <w:t>Кадровое обеспечение МБУ «ЦСОГПВиИ города Новошахтинска» составляет:  число работников - 224 чел., из них социальных работников - 140 чел., врачей - 1 чел., средний медицинский персонала – 29 чел., младший медицинский персонал - 5 чел., административный персонал - 18 чел.  и прочий персонал- 41 чел. Прошли профессиональную подготовку 3 чел., повышение квалификации 43 чел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i/>
          <w:i/>
          <w:iCs/>
          <w:sz w:val="28"/>
          <w:szCs w:val="28"/>
        </w:rPr>
      </w:pPr>
      <w:bookmarkStart w:id="2" w:name="_Hlk63772055"/>
      <w:bookmarkEnd w:id="2"/>
      <w:r>
        <w:rPr>
          <w:b/>
          <w:bCs/>
          <w:i/>
          <w:iCs/>
          <w:sz w:val="28"/>
          <w:szCs w:val="28"/>
        </w:rPr>
        <w:t>Персональный состав работников МБУ «Центра социального обслуживания граждан пожилого возраста и инвалидов города Новошахтинска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89" w:type="dxa"/>
        <w:jc w:val="left"/>
        <w:tblInd w:w="-18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01"/>
        <w:gridCol w:w="876"/>
        <w:gridCol w:w="992"/>
        <w:gridCol w:w="851"/>
        <w:gridCol w:w="992"/>
        <w:gridCol w:w="850"/>
        <w:gridCol w:w="851"/>
        <w:gridCol w:w="850"/>
        <w:gridCol w:w="709"/>
        <w:gridCol w:w="709"/>
        <w:gridCol w:w="1008"/>
      </w:tblGrid>
      <w:tr>
        <w:trPr/>
        <w:tc>
          <w:tcPr>
            <w:tcW w:w="11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E6E9EE"/>
              <w:right w:val="single" w:sz="6" w:space="0" w:color="E6E9EE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37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E6E9EE"/>
              <w:right w:val="single" w:sz="6" w:space="0" w:color="E6E9EE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разования, чел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6E9EE"/>
              <w:right w:val="single" w:sz="6" w:space="0" w:color="E6E9EE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ерсонального состава (чел.)</w:t>
            </w:r>
          </w:p>
        </w:tc>
        <w:tc>
          <w:tcPr>
            <w:tcW w:w="41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6" w:space="0" w:color="E6E9EE"/>
              <w:right w:val="single" w:sz="6" w:space="0" w:color="E6E9EE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ников, чел.</w:t>
            </w:r>
          </w:p>
        </w:tc>
      </w:tr>
      <w:tr>
        <w:trPr/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E6E9EE"/>
              <w:right w:val="single" w:sz="6" w:space="0" w:color="E6E9EE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профессиональное</w:t>
            </w:r>
          </w:p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общее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1 год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 лет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 лет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5 лет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5 лет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П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работники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работники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/>
              <w:t>103</w:t>
            </w:r>
          </w:p>
        </w:tc>
      </w:tr>
    </w:tbl>
    <w:p>
      <w:pPr>
        <w:pStyle w:val="Normal"/>
        <w:shd w:fill="FFFFFF" w:val="clear"/>
        <w:spacing w:lineRule="atLeast" w:line="285" w:before="3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й показатель среднемесячной заработной платы социальных работников МБУ «ЦСОГПВиИ города Новошахтинска» к установленному в регионе среднемесячном доходу от трудовой деятельности составляет 100 %. </w:t>
      </w:r>
    </w:p>
    <w:p>
      <w:pPr>
        <w:pStyle w:val="Normal"/>
        <w:shd w:fill="FFFFFF" w:val="clear"/>
        <w:spacing w:lineRule="atLeast" w:line="285" w:before="3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5" w:before="30" w:after="30"/>
        <w:jc w:val="center"/>
        <w:rPr>
          <w:b/>
          <w:b/>
          <w:bCs/>
          <w:i/>
          <w:i/>
          <w:iCs/>
          <w:sz w:val="28"/>
          <w:szCs w:val="28"/>
        </w:rPr>
      </w:pPr>
      <w:bookmarkStart w:id="3" w:name="_Hlk64282323"/>
      <w:bookmarkEnd w:id="3"/>
      <w:r>
        <w:rPr>
          <w:b/>
          <w:bCs/>
          <w:i/>
          <w:iCs/>
          <w:sz w:val="28"/>
          <w:szCs w:val="28"/>
        </w:rPr>
        <w:t>Сведения о среднемесячной заработной плате работников МБУ «ЦСОГПВиИ города Новошахтинска», повышение оплаты труда которых предусмотрено указами Президента РФ на 01.01.2021г.</w:t>
      </w:r>
    </w:p>
    <w:p>
      <w:pPr>
        <w:pStyle w:val="Normal"/>
        <w:shd w:fill="FFFFFF" w:val="clear"/>
        <w:spacing w:lineRule="atLeast" w:line="285" w:before="30" w:after="3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700"/>
        <w:gridCol w:w="2336"/>
        <w:gridCol w:w="2337"/>
      </w:tblGrid>
      <w:tr>
        <w:trPr>
          <w:trHeight w:val="1185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плата за январь- декабрь 2020 г.</w:t>
            </w:r>
          </w:p>
          <w:p>
            <w:pPr>
              <w:pStyle w:val="Normal"/>
              <w:spacing w:lineRule="atLeast" w:line="285"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к средней заработной плате по области (%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на 2020 год ПЛАН</w:t>
            </w:r>
          </w:p>
        </w:tc>
      </w:tr>
      <w:tr>
        <w:trPr>
          <w:trHeight w:val="480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к средней по области (%)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30" w:after="30"/>
              <w:jc w:val="both"/>
              <w:rPr/>
            </w:pPr>
            <w:r>
              <w:rPr/>
              <w:t>Средняя заработная плата по Росто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30" w:after="30"/>
              <w:jc w:val="center"/>
              <w:rPr/>
            </w:pPr>
            <w:r>
              <w:rPr/>
              <w:t>28 658,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30" w:after="30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30" w:after="3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30" w:after="3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аз Президента РФ от 07 мая 2012 г. № 597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30" w:after="30"/>
              <w:jc w:val="both"/>
              <w:rPr/>
            </w:pPr>
            <w:r>
              <w:rPr/>
              <w:t>В МБУ «ЦСОГПВиИ города Новошахтинск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30" w:after="30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30" w:after="30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30" w:after="3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30" w:after="30"/>
              <w:jc w:val="both"/>
              <w:rPr/>
            </w:pPr>
            <w:r>
              <w:rPr/>
              <w:t>Средний медицинский персона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30" w:after="30"/>
              <w:jc w:val="center"/>
              <w:rPr/>
            </w:pPr>
            <w:r>
              <w:rPr/>
              <w:t>30 654,6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30" w:after="30"/>
              <w:jc w:val="center"/>
              <w:rPr/>
            </w:pPr>
            <w:r>
              <w:rPr/>
              <w:t>1,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30" w:after="3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30" w:after="30"/>
              <w:jc w:val="both"/>
              <w:rPr/>
            </w:pPr>
            <w:r>
              <w:rPr/>
              <w:t>Младший медицинский персона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30" w:after="30"/>
              <w:jc w:val="center"/>
              <w:rPr/>
            </w:pPr>
            <w:r>
              <w:rPr/>
              <w:t>30 277,2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30" w:after="30"/>
              <w:jc w:val="center"/>
              <w:rPr/>
            </w:pPr>
            <w:r>
              <w:rPr/>
              <w:t>1,0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30" w:after="3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30" w:after="30"/>
              <w:jc w:val="both"/>
              <w:rPr/>
            </w:pPr>
            <w:r>
              <w:rPr/>
              <w:t>Социальные работн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30" w:after="30"/>
              <w:jc w:val="center"/>
              <w:rPr/>
            </w:pPr>
            <w:r>
              <w:rPr/>
              <w:t>31 955,5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30" w:after="30"/>
              <w:jc w:val="center"/>
              <w:rPr/>
            </w:pPr>
            <w:r>
              <w:rPr/>
              <w:t>1,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30" w:after="3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hd w:fill="FFFFFF" w:val="clear"/>
        <w:spacing w:lineRule="atLeast" w:line="285" w:before="3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обоснованных жалоб на работу Учреждения не поступало. Просьбы и устные обращения граждан рассматривались своевременно и по ним даны квалифицированные консультации и ответы, а при необходимости принимались меры по решению определенных проблем.</w:t>
      </w:r>
    </w:p>
    <w:p>
      <w:pPr>
        <w:pStyle w:val="Normal"/>
        <w:shd w:fill="FFFFFF" w:val="clear"/>
        <w:spacing w:lineRule="atLeast" w:line="285"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Информация о деятельности МБУ "ЦСОГПВиИ города Новошахтинска" размещена на официальном сайте </w:t>
      </w:r>
      <w:hyperlink r:id="rId3">
        <w:r>
          <w:rPr>
            <w:rStyle w:val="InternetLink"/>
            <w:sz w:val="28"/>
            <w:szCs w:val="28"/>
            <w:shd w:fill="FFFFFF" w:val="clear"/>
          </w:rPr>
          <w:t>https://цсоновошахтинск.рф</w:t>
        </w:r>
      </w:hyperlink>
      <w:r>
        <w:rPr>
          <w:sz w:val="28"/>
          <w:szCs w:val="28"/>
          <w:shd w:fill="FFFFFF" w:val="clear"/>
        </w:rPr>
        <w:t>, а также на сайте Министерства труда и социального развития Ростов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аппара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                                             Н.Ф. Шевченк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5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1"/>
        <w:spacing w:lineRule="auto" w:line="240" w:before="0" w:after="0"/>
        <w:ind w:left="3119" w:hanging="0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Интернет-ссылка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n--80adtildcbbzij2bg0b.xn--p1a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1-02-25T11:46:00Z</cp:lastPrinted>
  <dcterms:modified xsi:type="dcterms:W3CDTF">2021-02-25T09:09:00Z</dcterms:modified>
  <cp:revision>24</cp:revision>
  <dc:subject/>
  <dc:title> </dc:title>
</cp:coreProperties>
</file>