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февраля 2021 года</w:t>
        <w:tab/>
        <w:tab/>
        <w:t xml:space="preserve">         </w:t>
        <w:tab/>
        <w:tab/>
        <w:t xml:space="preserve">                                                № 2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в первом чтении проекта решения «О внесении изменений в решение Новошахтинской городской Думы от 30.01.2012 № 325                           «Об утверждении «Правил благоустройства, уборки и санитарного содержания города Новошахтинска» и назначении общественных обсуждений</w:t>
      </w:r>
    </w:p>
    <w:p>
      <w:pPr>
        <w:pStyle w:val="Normal"/>
        <w:ind w:left="63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5 февра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6, 28 Федерального закона от 06.10.2003 № 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м Новошахтинской городской Думы от 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 Новошахт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проект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(далее – проект решения) в первом чтении согласно приложению к настоящему решению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значить общественные обсуждения (инициатор общественных обсуждений - Новошахтинская городская Дума) по проекту реш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бщественные обсуждения провести посредством официального сайта Администрации города Новошахтинска в сети Интернет (далее – Сайт) (подраздел «</w:t>
      </w:r>
      <w:hyperlink r:id="rId3">
        <w:r>
          <w:rPr>
            <w:rStyle w:val="InternetLink"/>
            <w:sz w:val="28"/>
            <w:szCs w:val="28"/>
          </w:rPr>
          <w:t>Общественные обсуждения по проекту правил благоустройства и проектам по внесению в них изменений</w:t>
        </w:r>
      </w:hyperlink>
      <w:r>
        <w:rPr>
          <w:sz w:val="28"/>
          <w:szCs w:val="28"/>
        </w:rPr>
        <w:t>» подраздела «Общественные обсуждения» раздела «Жителю») и разместить проект решения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становить срок проведения общественных обсуждений со дня оповещения жителей муниципального образования «Город Новошахтинск» о проведении общественных обсуждений до дня официального опубликования заключения общественных обсуждений – не менее одного месяца, с 01.03.2021  по 05.04.202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комиссию по организации и проведению общественных обсуждений (далее – комиссия) по проекту решения в следующем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агутин Александр Васильевич – депутат Новошахтинской городской Думы по одномандатному избирательному округу № 16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рошенко Николай Николаевич - депутат Новошахтинской городской Думы по одномандатному избирательному округу № 6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Александрин Алексей Анатольевич</w:t>
        </w:r>
      </w:hyperlink>
      <w:r>
        <w:rPr>
          <w:sz w:val="28"/>
          <w:szCs w:val="28"/>
        </w:rPr>
        <w:t xml:space="preserve"> –  директор МКУ «УГХ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Шаркова Елена Ивановна – ведущий инженер МКУ «УГ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Ласткин Анатолий Михайлович- начальник сектора по работе с казачьими обществами города Новошахтинска государственного казенного учреждения Ростовской области «Казаки Д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оручить комиссии организацию и проведение общественных обсуждений 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  <w:tab/>
        <w:t>Настоящее реш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февраля 2021  года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5.02.2021 № 211                           «О принятии в первом чтении проекта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и назначении общественных обсуждений»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</w:t>
        <w:tab/>
        <w:t xml:space="preserve">               </w:t>
        <w:tab/>
        <w:tab/>
        <w:tab/>
        <w:t xml:space="preserve">                                                      № 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В целях приведения Правил благоустройства, уборки и санитарного содержания территории города Новошахтинска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3 дополнить пунктом 3.8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.8.1. Исключить размещение нестационарных торговых объектов, осуществляющих розничную продажу табачных изделий на территориях, прилегающих к многоквартирным домам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абзац первый пункта 4.6. раздела 4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6. В зимнее время организациями, предприятиями, лицами, в ведении которых находятся здания, должна быть организована своевременная очистка кровель от снега, наледи и сосулек. Очистка кровель зданий на сторонах, выходящих на пешеходные зоны, от наледеобразований должна проводиться  по мере необходимости с предварительной установкой ограждений опасных участков и допускается только в светлое время суток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ппарата Новошахти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Н.Ф. Шевченко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shakhtinsk.org/resident/obsh-obsuz-grad/obsh-obs-pravil-blagoustr-vnes-v-nikh-izm/index.php" TargetMode="External"/><Relationship Id="rId4" Type="http://schemas.openxmlformats.org/officeDocument/2006/relationships/hyperlink" Target="https://checko.ru/person/6151075928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Администратор</cp:lastModifiedBy>
  <cp:lastPrinted>2021-02-24T12:48:00Z</cp:lastPrinted>
  <dcterms:modified xsi:type="dcterms:W3CDTF">2021-02-25T11:24:00Z</dcterms:modified>
  <cp:revision>36</cp:revision>
  <dc:subject/>
  <dc:title> </dc:title>
</cp:coreProperties>
</file>