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3 декабря 2021 года</w:t>
        <w:tab/>
        <w:tab/>
        <w:t xml:space="preserve">               </w:t>
        <w:tab/>
        <w:tab/>
        <w:tab/>
        <w:tab/>
        <w:tab/>
        <w:t xml:space="preserve">           № 30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смотрении результатов общественных обсуждений по проекту решения «О внесении измен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3 декабря 2021 года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заключение о результатах общественных обсуждений по проекту решения «О внесении изменений 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, в соответствии с решением Новошахтинской городской Думы  от 08.07.2020 № 158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Новошахтинск, Новошахт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ключение о результатах общественных обсуждений по проекту решения «О внесении изменений в решение Новошахтинской городской Думы от 30.01.2012 № 325 «Об утверждении Правил благоустройства, уборки и санитарного содержания территории города Новошахтинска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Title"/>
        <w:ind w:firstLine="540"/>
        <w:jc w:val="both"/>
        <w:rPr/>
      </w:pPr>
      <w:bookmarkStart w:id="0" w:name="_Hlk58501744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58501744"/>
      <w:bookmarkStart w:id="2" w:name="_Hlk58501744"/>
      <w:bookmarkEnd w:id="2"/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 xml:space="preserve">            </w:t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3 декабря 2021 год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560" w:right="7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4">
    <w:name w:val="Маркированный список"/>
    <w:basedOn w:val="Normal"/>
    <w:qFormat/>
    <w:pPr>
      <w:jc w:val="right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1:00Z</dcterms:created>
  <dc:creator>admin</dc:creator>
  <dc:description/>
  <cp:keywords/>
  <dc:language>en-US</dc:language>
  <cp:lastModifiedBy>Администратор</cp:lastModifiedBy>
  <cp:lastPrinted>2021-12-27T11:27:00Z</cp:lastPrinted>
  <dcterms:modified xsi:type="dcterms:W3CDTF">2021-12-27T08:28:00Z</dcterms:modified>
  <cp:revision>15</cp:revision>
  <dc:subject/>
  <dc:title> </dc:title>
</cp:coreProperties>
</file>