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bookmarkStart w:id="0" w:name="_Hlk72919086"/>
      <w:bookmarkEnd w:id="0"/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товская область</w:t>
      </w:r>
    </w:p>
    <w:p>
      <w:pPr>
        <w:pStyle w:val="Normal"/>
        <w:rPr>
          <w:rFonts w:cs="Times New Roman"/>
          <w:caps/>
          <w:kern w:val="0"/>
          <w:sz w:val="24"/>
          <w:szCs w:val="24"/>
          <w:lang w:val="ru-RU" w:eastAsia="ru-RU"/>
        </w:rPr>
      </w:pPr>
      <w:r>
        <w:rPr>
          <w:rFonts w:cs="Times New Roman"/>
          <w:caps/>
          <w:kern w:val="0"/>
          <w:sz w:val="24"/>
          <w:szCs w:val="24"/>
          <w:lang w:val="ru-RU" w:eastAsia="ru-RU"/>
        </w:rPr>
      </w:r>
      <w:bookmarkStart w:id="1" w:name="_Hlk72919086"/>
      <w:bookmarkStart w:id="2" w:name="_Hlk72919086"/>
      <w:bookmarkEnd w:id="2"/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июля 2021 года</w:t>
        <w:tab/>
        <w:tab/>
        <w:t xml:space="preserve">               </w:t>
        <w:tab/>
        <w:tab/>
        <w:tab/>
        <w:tab/>
        <w:tab/>
        <w:t xml:space="preserve">         № 25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от 24.12.2020 № 188 «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9 июл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01.08.2019 № 178-ЗС «Об инициативных проектах» Новошахтинская городская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                от 24.12.2020 № 188 «Об инициативных проектах, выдвигаемых на территории муниципального образования «Город Новошахтинск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риложения № 2 к Положению об инициативных проектах, выдвигаемых на территории муниципального образования «Город Новошахтинск»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оценки критериев конкурсного отбора инициативного проект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83"/>
        <w:gridCol w:w="3773"/>
        <w:gridCol w:w="2642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критерия конкурсного отбора инициативного проект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показателя оценки критерия конкурсного отбора инициативного проект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Количественный показатель оценки критерия отбора инициативного проек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83"/>
        <w:gridCol w:w="3773"/>
        <w:gridCol w:w="2642"/>
      </w:tblGrid>
      <w:tr>
        <w:trPr>
          <w:tblHeader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Актуальность, социальная значимость инициативного проект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личество граждан, принявших участ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выдвижении инициативного проект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0 баллов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количество благополучателей (человек), которые будут регулярно (не реже одного раза в месяц) пользоваться результатами реализации инициативного проект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5 баллов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личество каналов информирования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б инициативном проекте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канал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5 баллов</w:t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Доля инициативных платежей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физических лиц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инициативного проект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к стоимости инициативного проект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процент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5 баллов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юридических лиц, индивидуальных предпринимателе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проект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к стоимости инициативного проекта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процента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0 баллов</w:t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тепень имущественного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 (или) трудового участия жителей муниципальных образовани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Ростов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реализации инициативного проект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8"/>
              </w:rPr>
            </w:pPr>
            <w:r>
              <w:rPr>
                <w:sz w:val="28"/>
              </w:rPr>
              <w:t xml:space="preserve">количество граждан, изъявивших желание принять трудовое участие в реализации инициативного проект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6 баллов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количество имущественных форм участия в реализации инициативных проекта (предоставление строительной техники, материалов и тому подобное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ую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форму нефинансового участия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о не более 3 балло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технической документации, позволяющей определить стоимос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и возможность реализации инициативного проект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оектно-сметной документации, локальной сметы (сметного расчета), копий смет, расчетов расходов (в зависим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т инициативного проект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балл при наличии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ава муниципальной собственн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 объекты, строительство, реконструкцию, капитальны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или текущий ремонт которых планируется осуществить в рамках реализации инициативного проект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документа, подтверждающего право собственности муниципального образования на объекты, строительство, реконструкцию, капитальный, текущий ремонт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ли благоустройство которых планируется осуществи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рамках реализации инициативных проектов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5 баллов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и наличии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9 июля 2021 года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Интернет)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7-29T12:19:00Z</cp:lastPrinted>
  <dcterms:modified xsi:type="dcterms:W3CDTF">2021-07-29T09:28:00Z</dcterms:modified>
  <cp:revision>34</cp:revision>
  <dc:subject/>
  <dc:title> </dc:title>
</cp:coreProperties>
</file>