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июля 2021 года</w:t>
        <w:tab/>
        <w:tab/>
        <w:t xml:space="preserve">        </w:t>
        <w:tab/>
        <w:tab/>
        <w:tab/>
        <w:tab/>
        <w:tab/>
        <w:t xml:space="preserve">                     № 254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городу Новошахтинску               по итогам работы за первое полугодие 2021 года</w:t>
      </w:r>
    </w:p>
    <w:p>
      <w:pPr>
        <w:pStyle w:val="Normal"/>
        <w:ind w:left="5664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9 июл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начальника Отдела МВД России по городу Новошахтинску по итогам работы за первое полугодие 2021 года, руководствуясь статьей 8 Федерального закона от 07.02.2011 № 3-ФЗ                      «О полиции»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начальника Отдела МВД России по г. Новошахтинску перед депутатами Новошахтинской городской Думы по итогам работы за первое полугодие 2021 года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июля 2021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7.2021 № 254 «Об отчете начальника Отдела МВД России по городу Новошахтинску итогам работы за первое полугодие 2021 года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object w:dxaOrig="2086" w:dyaOrig="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5.15pt;height:44.55pt" filled="f" o:ole="">
            <v:imagedata r:id="rId4" o:title=""/>
          </v:shape>
          <o:OLEObject Type="Embed" ProgID="" ShapeID="ole_rId3" DrawAspect="Content" ObjectID="_1067654144" r:id="rId3"/>
        </w:objec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ВД Росси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ГУ МВД России по Ростов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ДЕЛ МИНИСТЕРСТВА ВНУТРЕННИХ ДЕЛ РОСС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 ГОРОДУ НОВОШАХТИН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 МВД России по г. Новошахтинс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ФОРМАЦИОННО-АНАЛИТИЧЕСКА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ПИС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 результатах работы Отдела МВД Росс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г. Новошахтинску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 охране общественного порядка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 обеспечению общественной безопасност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 обслуживаемой территории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 1-е полугодие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шахт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в 1-м полугодии 2021 года комплекс организационно-практических мер позволил обеспечить контроль за криминальной ситуацией в городе и необходимый уровень правопорядка и общественной безопасности. Основные усилия личного состава были направлены на раскрытие и расследование преступлений, недопущение экстремистских проявлений, сохранение кадрового ядра. </w:t>
      </w:r>
    </w:p>
    <w:p>
      <w:pPr>
        <w:pStyle w:val="21"/>
        <w:keepNext w:val="true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ьная обстановка на территории г. Новошахтинска по итогам 6-ти месяцев 2021 года характеризуется снижением общего количества зарегистрированных преступлений (610/703; -13,2%).</w:t>
      </w:r>
    </w:p>
    <w:p>
      <w:pPr>
        <w:pStyle w:val="21"/>
        <w:widowControl w:val="false"/>
        <w:spacing w:lineRule="atLeast" w:line="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, по которым производство предварительного следствия обязательно уменьшилось на 26,6% и в количественном выражении составило 328 преступлений (-119);</w:t>
      </w:r>
      <w:r>
        <w:rPr>
          <w:spacing w:val="-4"/>
          <w:sz w:val="28"/>
          <w:szCs w:val="28"/>
        </w:rPr>
        <w:t xml:space="preserve"> количество тяжких и особо тяжких преступлений сократилось на 36,1% (115/180). </w:t>
      </w:r>
      <w:r>
        <w:rPr>
          <w:sz w:val="28"/>
          <w:szCs w:val="28"/>
        </w:rPr>
        <w:t>Доля тяжких преступлений от общего количества зарегистрированных преступлений составила 18,9%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ожительное в оперативной обстановке следует указать на снижение таких видов преступлений, как убийства (2/3; -33,3%), причинение тяжкого вреда здоровью (2/5; -60%), а также причинение вреда здоровью человека средней тяжести (9/12; -25%), кражи чужого имущества (264/344;        -23,3%), в том числе хищения из квартир (с проникновением) (12/27; -55,6%), кражи транспортных средств (7/14; -50%), грабежи (12/16; -25%), незаконный оборот оружия (5/6; -16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еступлений компетенции дознания возросло на 26 фактов и составило 2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на 10 тыс. снизился и составил 57 преступлений (-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отчетный период текущего года можно отметить положительную работу по снижению преступлений, совершенных в общественном месте. Так, количество преступных деяний, совершенных в общественных местах, составило 194/239 (-18,8%). Число преступных фактов, совершенных на улицах, - 120/159 (-24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рецидивной преступности по итогам 6-ти месяцев 2021 года число совершенных преступлений лицами, ранее их совершавшими, составило 247 фактов, совершенных ранее судимыми – 1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2021 года количество преступлений, совершенных несовершеннолетними, составило 13/7 фактов (+85,7%). Число несовершеннолетних, совершивших преступления, составило 11 человек против 7 по итогам работы за 6 месяцев 2020 года (+57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на учете несовершеннолетних – 26, поставлено в отчетный период – 21. К административной ответственности привлечено 8 несовершеннолетних. Состоит на учете родителей, законных представителей – 16. В истекшем периоде т.г. зарегистрировано на 20% меньше самовольных уходов несовершеннолетних из дома (4/5). Местонахождение несовершеннолетних установлено. В ЦВСНП г. Ростова-на-Дону за 1-е полугодие 2021 года помещен 1/1 несовершеннолетний. 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отчетный период сотрудниками ОМВД раскрыто 349 преступлений                (+59 или 20,3%). Остаток нераскрытых преступлений снизился на 30% (201 против 287). Удельный вес раскрытых составил 63,5% (+13,2%), </w:t>
      </w:r>
      <w:r>
        <w:rPr>
          <w:b/>
          <w:sz w:val="28"/>
          <w:szCs w:val="28"/>
        </w:rPr>
        <w:t xml:space="preserve">средне областной показатель – 57,5%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о 53 тяжких и особо тяжких преступлений (+7). Остаток нераскрытых преступлений данной категории составил 54/54 факта. Процент раскрываемости – 49,5%/46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м полугодии 2021 года снизилось количество зарегистрированных наркопреступлений: выявлено 54/70 (-22,9%) преступлений, в том числе сбытов наркотических средств 27/36 (-25%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в розыске находилось 35/29 преступников. Разыскано 18/12 человек. Остаток лиц, находящихся в розыске составил 17/17 преступ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зличные административные правонарушения (без учета административных правонарушений по линии ПДД) сотрудниками Отдела составлено 1459/1700 административных протоколов. Из них связанных с мелким хулиганством – 107/195 административных протокол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 ст. 20.20 КРФобАП (распитие алкогольной продукции в общественных местах) задокументировано 124/300 протоколов. За истекший период составлено 4/2 административных материала по факту неповиновения законным требованиям сотрудников полиции. Составлено 37/35 протоколов, связанных с причинением телесных повреждений (ст. 6.1.1 КРФобАП). По линии незаконного оборота наркотических средств составлено 11/12 протоколов. По ст. 20.25 КРФобАП задокументировано 131/143 административных материала. Составлено 83/95 протоколов по ст. 5.35 КРФобАП. За 6 месяцев 2021 года было составлено 57/50 протоколов, связанных с несоблюдением административных ограничений, и невыполнения обязанностей, устанавливаемых при административном надзоре (ст. 19.24 КРФобАП). В 1-м полугодие составлено 41/27 протоколов по ст. 7.27 КРФобАП (мелкое хищение). По фактам уничтожения или повреждения чужого имущества, предусмотренным ст. 7.17 КРФоб АП, составлено 11/6 материалов. За нарушение ст. 20.6.1 КРФобАП (Невыполнение правил поведения при чрезвычайной ситуации или угрозе ее возникновения), выразившееся в несоблюдении масочного режима, составлено 634/511 проток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безопасности дорожного движения за отчетный период зарегистрировано 9 ДТП (6 мес. 2020 года – 9). В результате совершенных ДТП погибших нет (6 мес. 2020 года - 3) и 9/8 человек получил травмы различной степени тяжести (+12,5%). С участием детей зарегистрировано 1 ДТП (6 мес. 2020 года – 3; -66,7%), в которых 1/3 ребенка получили травмы (-66,7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не водителей ТС зарегистрировано 8/7 ДТП (+14,3%), по вине пешеходов - 1/2 (-50%). С участием пешеходов зарегистрировано  2/4 ДТП            (-50%), в которых погибших нет (1-е полугодие 2020 - 1), 2/4 (-50%) получили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орожно-транспортных происшествий явились следующие нарушения правил дорожного дв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езд на стоящий ТС (1/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кновение (4/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ъезд с дороги (2/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а (2/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ГИБДД при осуществлении надзора за дорожным движением пресечено 1260 нарушений ПДД с составлением административных протоколов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е ТС в состоянии алкогольного опьянения - 3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каз от прохождения медицинского освидетельствования - 2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е ТС водителем не имеющим вод. удостоверения - 8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соблюдение очередности проезда - 49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я правил расположения ТС на проезжей части - 4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я правил перевозки людей - 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езд на полосу встречного движения - 1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онировка</w:t>
        <w:tab/>
        <w:t xml:space="preserve"> (91/86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уплата административного штрафа ст. 20.25 ч. 1 КРФобАП - 5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редоставление преимущества пешеходам</w:t>
        <w:tab/>
        <w:t xml:space="preserve"> - 7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я ПДД пешеходами - 25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документировано 11 материалов по ст. 264.1 УК РФ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21 года в группу делопроизводства и режима поступило 654 обращения и заявления граждан (314)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сотрудников полиции зарегистрировано 46 заявлений (жалоб). По всем заявлениям проведены проверки. 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на предстоящий пери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в полном объеме антитеррористических мероприятий, недопущение экстремистских проявлений;</w:t>
      </w:r>
    </w:p>
    <w:p>
      <w:pPr>
        <w:pStyle w:val="31"/>
        <w:tabs>
          <w:tab w:val="clear" w:pos="708"/>
          <w:tab w:val="center" w:pos="851" w:leader="none"/>
          <w:tab w:val="center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беспечение непосредственной защиты жизни, здоровья, прав и свобод жителей нашего города, охраны их собствен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щественного порядка на территории города, в том числе при проведении 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упреждение и пресечение преступлений, совершаемых с использованием информационно-телекоммуникационной сети Интернет;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безопасности дорожного движения, недопущение роста ДТП и числа погибших граждан;</w:t>
      </w:r>
    </w:p>
    <w:p>
      <w:pPr>
        <w:pStyle w:val="Normal"/>
        <w:tabs>
          <w:tab w:val="clear" w:pos="708"/>
          <w:tab w:val="center" w:pos="851" w:leader="none"/>
          <w:tab w:val="center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по выявлению и документированию преступлений, связанных с незаконным оборотом наркотиков, оружия, взрывчатых веществ и взрывных устройств.</w:t>
      </w:r>
    </w:p>
    <w:p>
      <w:pPr>
        <w:pStyle w:val="Heading6"/>
        <w:widowControl w:val="false"/>
        <w:spacing w:before="24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widowControl w:val="false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тдела МВД России по г. Новошахтинску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7-28T16:42:00Z</cp:lastPrinted>
  <dcterms:modified xsi:type="dcterms:W3CDTF">2021-07-28T13:46:00Z</dcterms:modified>
  <cp:revision>22</cp:revision>
  <dc:subject/>
  <dc:title> </dc:title>
</cp:coreProperties>
</file>