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июня 2021 года</w:t>
        <w:tab/>
        <w:t xml:space="preserve">         </w:t>
        <w:tab/>
        <w:tab/>
        <w:t xml:space="preserve">                                                       № 248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Новошахтинской городской Думы                    от 27.05.2021 № 245 «Об утверждении Положения об оплате труда муниципальных служащих в городе Новошахтинске»</w:t>
      </w:r>
    </w:p>
    <w:p>
      <w:pPr>
        <w:pStyle w:val="Normal"/>
        <w:ind w:left="6379" w:hanging="0"/>
        <w:jc w:val="both"/>
        <w:rPr/>
      </w:pPr>
      <w:r>
        <w:rPr/>
        <w:tab/>
        <w:tab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4 июн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Областного закона от 09.10.2007 № 786-ЗС                                           «О муниципальной службе в Ростовской области»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Новошахтинской городской Думы от 27.05.2021 № 245 «Об утверждении Положения об оплате труда муниципальных служащих в городе Новошахтинске» следующие изменения: 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 Пункт 7 части 1 статьи 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ить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Дополнить статьей 11.1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атья 11.1. Поощрение муниципального служаще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 За добросовестное выполнение муниципальным служащим должностных обязанностей, продолжительную и безупречную муниципальную службу, выполнение заданий особой важности и сложности предусматриваются следующие виды поощрени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ъявление благодар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плата единовременного денежного вознагра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бъявление благодарности с выплатой единовременного денежного вознагра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граждение ценным подарк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граждение почетной грамотой органа местного самоуправления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награждение почетной грамотой органа местного самоуправления муниципального образования с выплатой единовременного денежного вознаграждения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</w:t>
      </w:r>
      <w:r>
        <w:rPr>
          <w:sz w:val="28"/>
          <w:szCs w:val="28"/>
        </w:rPr>
        <w:t>7) выплата единовременного денежного вознаграждения в связи с юбилейными датами, в том числе личными юбилеями (50, 55, 60, 65-летием), праздничными днями и профессиональными праздниками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ощрение в виде единовременного денежного вознаграждения муниципальным служащим выплачивается при наличии экономии утвержденного фонда оплаты труд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 поощрении муниципального служащего принимается работодателем на основании соответствующего представления и оформляется нормативным правовым актом соответствующего органа местного самоуправления, отраслевого (функционального) органа Администрации гор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сь о поощрении вносится в трудовую книжку (при наличии) и личное дело муниципального служащего.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статье 13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 часть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. Муниципальным служащим производится выплата материальной помощи. Материальная помощь выплачивается в размере 0,25 должностного оклада один раз в квар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ьная помощь определяется исходя из размера должностного оклада, установленного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течение квартала, материальная помощь выплачивается пропорционально полным месяцам, прошедшим со дня поступления на муниципальную службу, до окончания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 переводе на другую должность муниципальной службы в течение одного из месяцев квартала, материальная помощь за месяц, в котором произошел перевод, и последующие месяцы, начисляется и выплачивается из должностного оклада по нов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ходе муниципального служащего в отпуск по уходу за ребенком до достижения им возраста полутора лет, материальная помощь выплачивается пропорционально полным месяцам, прошедшим с начала квартала по день ухода в соответствующий отпуск. При выходе на муниципальную службу муниципального служащего, находившегося в указанном отпуске, материальная помощь выплачивается пропорционально полным месяцам, прошедшим со дня выхода на муниципальную службу, до окончания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м служащим, проработавшим неполный учетный период в связи с </w:t>
      </w:r>
      <w:r>
        <w:rPr>
          <w:sz w:val="28"/>
          <w:szCs w:val="28"/>
          <w:lang w:eastAsia="ar-SA"/>
        </w:rPr>
        <w:t xml:space="preserve">нахождением </w:t>
      </w:r>
      <w:r>
        <w:rPr>
          <w:sz w:val="28"/>
          <w:szCs w:val="28"/>
        </w:rPr>
        <w:t>в отпуске без сохранения денежного содержания, выплата материальной помощи производится пропорционально отработанн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без издания распорядительного документа в дни выплаты денежного содержания (заработной платы) за последний месяц ква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на выплату материальной помощи имеют все муниципальные служащие, работающие (зачисленные) на постоянной 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 на выплату материальной помощи сох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временной не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ремя очередного трудового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ериод нахождения в служебных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других случаях, когда за временно отсутствующим работником сохраняется заработная пл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муниципального служащего с муниципальной службы, материальная помощь начисляется пропорционально полным месяцам, прошедшим с начала квартала до дня увольнения со службы, и выплачивается в день увольнения, за исключением оснований, предусмотренных пунктами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-7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9-11 статьи 8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8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8 статьи 8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Трудового кодекса Российской Федерации, пунктами 2-4 части 1 статьи 19 Федерального закона от 02.03.2007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материальной помощи производится в пределах средств фонда оплаты труда, направленных на выплату денежного содержания муниципальных служащих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часть 3 считать частью 2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4. В статье 14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4.1. часть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Муниципальному служащему, принятому на муниципальную службу в течение квартала, компенсация на лечение выплачивается пропорционально полным месяцам, прошедшим со дня поступления на муниципальную службу, до окончания квартала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4.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 4 дополнить следующим абзац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Муниципальным служащим, проработавшим неполный учетный период в связи с </w:t>
      </w:r>
      <w:r>
        <w:rPr>
          <w:sz w:val="28"/>
          <w:szCs w:val="28"/>
          <w:lang w:eastAsia="ar-SA"/>
        </w:rPr>
        <w:t xml:space="preserve">нахождением </w:t>
      </w:r>
      <w:r>
        <w:rPr>
          <w:sz w:val="28"/>
          <w:szCs w:val="28"/>
        </w:rPr>
        <w:t>в отпуске без сохранения денежного содержания, выплата компенсации на лечение производится пропорционально отработанному времени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4.3. часть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. Выплата компенсации на лечение производится без издания распорядительного документа в дни выплаты денежного содержания (заработной платы) за последний месяц квартала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 и применяется к правоотношениям, возникшим с 01.06.2021 года.</w:t>
      </w:r>
    </w:p>
    <w:p>
      <w:pPr>
        <w:pStyle w:val="Normal"/>
        <w:shd w:fill="FFFFFF" w:val="clear"/>
        <w:spacing w:lineRule="exact" w:line="312"/>
        <w:ind w:left="5" w:right="10" w:hanging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июня  2021 год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612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6:00Z</dcterms:created>
  <dc:creator>admin</dc:creator>
  <dc:description/>
  <cp:keywords/>
  <dc:language>en-US</dc:language>
  <cp:lastModifiedBy>Администратор</cp:lastModifiedBy>
  <cp:lastPrinted>2021-06-22T14:59:00Z</cp:lastPrinted>
  <dcterms:modified xsi:type="dcterms:W3CDTF">2021-06-22T14:10:00Z</dcterms:modified>
  <cp:revision>29</cp:revision>
  <dc:subject/>
  <dc:title> </dc:title>
</cp:coreProperties>
</file>