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ноября 2020 года</w:t>
        <w:tab/>
        <w:t xml:space="preserve">                                                                                № 186  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утратившим силу решения Новошахтинской городской Думы от 29.04.2011 № 270 «Об утверждении Положения о денежном содержании лиц, замещающих муниципальные должности на постоянной основе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ороде Новошахтинск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26 ноября 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Город Новошахтинск» Новошахтинская городская Дум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ешение Новошахтинской городской Думы от 29.04.2011 № 270 «Об утверждении Положения о денежном содержании лиц, замещающих муниципальные должности на постоянной основе, в городе Новошахтинске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шение Новошахтинской городской Думы от 06.07.2011 № 281 «О внесении изменений в решение Новошахтинской городской Думы от 29.04.2011 N 270 «Об утверждении Положения о денежном содержании лиц, замещающих муниципальные должности на постоянной основе, в городе Новошахтинске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Решение Новошахтинской городской Думы от 31.12.2013 № 44 «О внесении изменений в решение Новошахтинской городской Думы от 29.04.2011 N 270 «Об утверждении Положения о денежном содержании лиц, замещающих муниципальные должности на постоянной основе, в городе Новошахтинске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2 к решению Новошахтинской городской Думы от 05.05.2014 № 76 «О внесении изменений в отдельные решения Новошахтинской городской Думы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2 к решению Новошахтинской городской Думы от 29.12.2014 № 130 «О внесении изменений в отдельные решения Новошахтинской городской Думы»;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 часть 1 решения Новошахтинской городской Думы от 31.01.2019 № 34 «О внесении изменений в отдельные решения Новошахтинской городской Думы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ab/>
        <w:t xml:space="preserve">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6 ноября 2020 год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59BE6860447107185081B2FE5D6367642F5DA121CAE06C8776A846235F539E906902EF8D6AD2E9730FFCB055AN72AG" TargetMode="External"/><Relationship Id="rId4" Type="http://schemas.openxmlformats.org/officeDocument/2006/relationships/hyperlink" Target="consultantplus://offline/ref=359BE6860447107185080522F3BA697347FD841D12AC0F9E2A35DF3F62FC33BE53DF2FB692A6319631E1CB0D532E1FA9B728C78F0AD82D2F80F17CN72A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46:00Z</dcterms:created>
  <dc:creator>admin</dc:creator>
  <dc:description/>
  <cp:keywords/>
  <dc:language>en-US</dc:language>
  <cp:lastModifiedBy>Администратор</cp:lastModifiedBy>
  <cp:lastPrinted>2020-11-26T14:18:00Z</cp:lastPrinted>
  <dcterms:modified xsi:type="dcterms:W3CDTF">2020-11-26T11:29:00Z</dcterms:modified>
  <cp:revision>12</cp:revision>
  <dc:subject/>
  <dc:title> </dc:title>
</cp:coreProperties>
</file>