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ноября 2020 года                                                                                    № 18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 внесении изменений в решение Новошахтинской городской Думы                    от 08.08.2016 № 259 «Об утверждении Положения об основаниях и порядке сообщения лицами, замещающими муниципальные должности в муниципальном образовании «Город Новошахтинск» о возникновении личной заинтересованности при осуществлении своих полномочий, которая приводит или может привести к конфликту интересов, а также принятия мер по предотвращению или урегулированию такого конфликта»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6 ноября 2020 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Город Новошахтинск», Новошахтинская городская Дум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Новошахтинской городской Думы от 08.08.2016 № 259 «Об утверждении Положения об основаниях и порядке сообщения лицами, замещающими муниципальные должности в муниципальном образовании «Город Новошахтинск» о возникновении личной заинтересованности при осуществлении своих полномочий, которая приводит или может привести к конфликту интересов, а также принятия мер по предотвращению или урегулированию такого конфликта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риложение 2 в следующей редакции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Состав комиссии по урегулированию конфликта интерес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кула Наталья Николаевна – заместитель председателя Новошахтинской городской Ду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иева Галина Анатольевна  – депутат Новошахтинской городской Думы по одномандатному избирательному округу № 2, председатель мандатной комис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ович Лариса Андреевна – ведущий  специалист Новошахтинской городской Ду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на Федоровна– начальник отдела аппарата Новошахтинской городской Ду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а Светлана Викторовна – депутат Новошахтинской городской Думы по одномандатному избирательному округу № 5, председатель постоянной депутатской комиссии по местному самоуправлению, связям с политическими партиями, общественными объединениями, средствами массовой информ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нов Алексей Геннадьевич – заместитель Главы Администрации города Новошахтинска по административно-правовым вопрос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кова Ирина Николаевна – начальник юридического отдела Администрации города Новошахтинс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 Николай Федорович – председатель Новошахтинского представительства Ростовской областной региональной организации инвалидов «Союз Чернобыль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а Любовь Семеновна − директор-главный редактор ООО «Редакция газеты «Знамя шахтера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илько Ирина Павловна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мощник депутата Законодательного Собрания Ростовской области Косачева А.С., исполнительный секретарь местного отделения Партии  «ЕДИНАЯ РОССИЯ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</w:t>
      </w:r>
      <w:hyperlink r:id="rId4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6 ноября 2020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2E6497A907FED03DF65515DD559A68158F1C7516B9FFF5F85C58D4086F4E46E2FE16A9F0181798216C16CAFFC1AE4DCA0884E54D5E0F5EF6718EBZDh3H" TargetMode="External"/><Relationship Id="rId4" Type="http://schemas.openxmlformats.org/officeDocument/2006/relationships/hyperlink" Target="garantf1://993020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0-11-26T11:19:00Z</cp:lastPrinted>
  <dcterms:modified xsi:type="dcterms:W3CDTF">2020-11-26T08:21:00Z</dcterms:modified>
  <cp:revision>69</cp:revision>
  <dc:subject/>
  <dc:title/>
</cp:coreProperties>
</file>