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ноября  2020 года</w:t>
        <w:tab/>
        <w:t xml:space="preserve">                                                                                № 183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в решение Новошахтинской городской Думы                      от 03.06.2010 № 172 «Об утверждении Положения «О государственной пенсии за выслугу лет лицам, замещавшим муниципальные должности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и должности муниципальной службы в муниципальном образовании «Город Новошахтинск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26 но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совершенствования порядка назначения и выплаты государственной пенсии за выслугу лет лицам, замещавшим муниципальные должности и должности муниципальной службы, с учетом имеющихся финансово-экономических возможностей, Новошахтинская городская Дум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</w:t>
      </w:r>
      <w:hyperlink r:id="rId3">
        <w:r>
          <w:rPr>
            <w:rStyle w:val="InternetLink"/>
            <w:sz w:val="28"/>
            <w:szCs w:val="28"/>
          </w:rPr>
          <w:t>решени</w:t>
        </w:r>
      </w:hyperlink>
      <w:r>
        <w:rPr>
          <w:sz w:val="28"/>
          <w:szCs w:val="28"/>
        </w:rPr>
        <w:t xml:space="preserve">ю Новошахтинской городской Думы от 03.06.2010 № 172 </w:t>
      </w:r>
      <w:bookmarkStart w:id="0" w:name="_Hlk57284241"/>
      <w:r>
        <w:rPr>
          <w:sz w:val="28"/>
          <w:szCs w:val="28"/>
        </w:rPr>
        <w:t>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  <w:bookmarkEnd w:id="0"/>
      <w:r>
        <w:rPr>
          <w:sz w:val="28"/>
          <w:szCs w:val="28"/>
        </w:rPr>
        <w:t xml:space="preserve">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7.20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 xml:space="preserve">                </w:t>
        <w:tab/>
        <w:t>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 ноября  2020 года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11.2020 № 183 «О внесении изменения в решение Новошахтинской городской Думы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№ 1 к Положению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«Приложение № 1</w:t>
        <w:br/>
        <w:t>к Положению о государственной пенсии за выслугу лет лицам, замещавшим муниципальные должности и должности</w:t>
        <w:br/>
        <w:t>муниципальной службы в муниципальном образовании «Город Новошахтинск»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color w:val="000000"/>
          <w:szCs w:val="28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szCs w:val="28"/>
        </w:rPr>
        <w:t>Предельные размеры по соответствующей муниципальной должности, должности муниципальной службы</w:t>
      </w:r>
    </w:p>
    <w:p>
      <w:pPr>
        <w:pStyle w:val="Normal"/>
        <w:rPr>
          <w:rFonts w:cs="Times New Roman"/>
          <w:b/>
          <w:b/>
          <w:bCs/>
          <w:smallCaps/>
          <w:color w:val="000000"/>
          <w:szCs w:val="28"/>
        </w:rPr>
      </w:pPr>
      <w:r>
        <w:rPr>
          <w:rFonts w:cs="Times New Roman"/>
          <w:b/>
          <w:bCs/>
          <w:smallCaps/>
          <w:color w:val="00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0"/>
        <w:gridCol w:w="6233"/>
        <w:gridCol w:w="29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енсии за выслугу л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эр города Новошахтинска, Председатель Новошахтинской городской Думы, депутат Новошахтинской городской Думы, Глава Администрации города Новошахтинска, Председатель городской Думы — глава города Новошахтинс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, главный архитектор, управляющий делами Администрации города, управляющий делами Новошахтинской городской Ду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, начальник управления, начальник отдела (заведующий отделом) отраслевого (функционального) органа Администрации города, Глава Администрации поселка, заместитель Главы Администрации посел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(службы), заведующий отделом (службой), заместитель: начальника отдела (службы), заведующего отделом (службой); главный бухгалтер Новошахтинской городской Думы, Администрации города; заведующий сектором (начальник сектора); заместитель: председателя комитета, начальника управления, начальника отдела (заведующего отделом), начальник отдела (заведующий отделом) в составе управления, комитета, главный бухгалтер отраслевого (функционального) органа Администрации города, заместитель начальника отдела (заведующего отделом) в составе управления, комитета, заведующий сектором (начальник сектора) в составе управления, комитета, отде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, ведущий специалист, специалист первой категории, специалист второй категории, специалис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ованная выплата к страховой пенсии по стар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86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шахтинской городской Думы</w:t>
        <w:tab/>
        <w:tab/>
        <w:tab/>
        <w:tab/>
        <w:tab/>
        <w:t>Н.Ф. Шевченко</w:t>
      </w:r>
    </w:p>
    <w:p>
      <w:pPr>
        <w:pStyle w:val="Style20"/>
        <w:spacing w:before="0" w:after="0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Интернет-ссылка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119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1673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0-11-26T12:24:00Z</cp:lastPrinted>
  <dcterms:modified xsi:type="dcterms:W3CDTF">2020-11-27T08:05:00Z</dcterms:modified>
  <cp:revision>14</cp:revision>
  <dc:subject/>
  <dc:title> </dc:title>
</cp:coreProperties>
</file>