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p>
    <w:p>
      <w:pPr>
        <w:pStyle w:val="Header"/>
        <w:widowControl/>
        <w:tabs>
          <w:tab w:val="clear" w:pos="4153"/>
          <w:tab w:val="clear" w:pos="8306"/>
        </w:tabs>
        <w:rPr>
          <w:sz w:val="28"/>
          <w:szCs w:val="28"/>
        </w:rPr>
      </w:pPr>
      <w:r>
        <w:rPr>
          <w:sz w:val="28"/>
          <w:szCs w:val="28"/>
        </w:rPr>
        <w:t>26 ноября 2020 года</w:t>
        <w:tab/>
        <w:t xml:space="preserve">                                                                                № 181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8735</wp:posOffset>
                </wp:positionV>
                <wp:extent cx="6330950" cy="0"/>
                <wp:effectExtent l="0" t="3175" r="0" b="3175"/>
                <wp:wrapNone/>
                <wp:docPr id="2"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330950" cy="0"/>
                <wp:effectExtent l="0" t="19050" r="0" b="19050"/>
                <wp:wrapNone/>
                <wp:docPr id="3"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городской трехсторонней комиссии по регулированию социально-трудовых отношени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sz w:val="28"/>
          <w:szCs w:val="28"/>
        </w:rPr>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26 ноября 2020 года</w:t>
      </w:r>
    </w:p>
    <w:p>
      <w:pPr>
        <w:pStyle w:val="Normal"/>
        <w:jc w:val="center"/>
        <w:rPr/>
      </w:pPr>
      <w:r>
        <w:rPr/>
      </w:r>
    </w:p>
    <w:p>
      <w:pPr>
        <w:pStyle w:val="Normal"/>
        <w:ind w:left="4956" w:firstLine="708"/>
        <w:jc w:val="right"/>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35 Трудового кодекса Российской Федерации, Областным законом Ростовской области от 16.12.2009 № 345-ЗС «Об органах социального партнерства в Ростовской области» и  в целях совершенствования системы социального партнерства между Администрацией города Новошахтинска, Советом по координации деятельности первичных профсоюзных организаций города Новошахтинска и Союзом работодателей города Новошахтинска, Новошахтинская городская Дума</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1. Утвердить Положение о городской трехсторонней комиссии по регулированию социально-трудовых отношений, согласно приложению.</w:t>
      </w:r>
    </w:p>
    <w:p>
      <w:pPr>
        <w:pStyle w:val="ConsPlusTitle"/>
        <w:jc w:val="both"/>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2. Признать утратившим силу решение Новошахтинской городской  Думы от 30.12.2009 № 141 «Об утверждении Положения о городской трехсторонней комиссии по регулированию социально-трудовых отношений».</w:t>
      </w:r>
    </w:p>
    <w:p>
      <w:pPr>
        <w:pStyle w:val="Normal"/>
        <w:jc w:val="both"/>
        <w:rPr>
          <w:bCs/>
          <w:sz w:val="28"/>
          <w:szCs w:val="28"/>
        </w:rPr>
      </w:pPr>
      <w:r>
        <w:rPr>
          <w:sz w:val="28"/>
          <w:szCs w:val="28"/>
        </w:rPr>
        <w:t xml:space="preserve"> </w:t>
      </w:r>
      <w:r>
        <w:rPr>
          <w:bCs/>
          <w:sz w:val="28"/>
          <w:szCs w:val="28"/>
        </w:rPr>
        <w:t xml:space="preserve">          </w:t>
      </w:r>
      <w:r>
        <w:rPr>
          <w:bCs/>
          <w:sz w:val="28"/>
          <w:szCs w:val="28"/>
        </w:rPr>
        <w:t>3.</w:t>
      </w:r>
      <w:r>
        <w:rPr>
          <w:sz w:val="28"/>
          <w:szCs w:val="28"/>
        </w:rPr>
        <w:t xml:space="preserve"> </w:t>
      </w:r>
      <w:r>
        <w:rPr>
          <w:bCs/>
          <w:sz w:val="28"/>
          <w:szCs w:val="28"/>
        </w:rPr>
        <w:t>Настоящее решение вступает в силу со дня его официального опубликования.</w:t>
      </w:r>
    </w:p>
    <w:p>
      <w:pPr>
        <w:pStyle w:val="Normal"/>
        <w:jc w:val="both"/>
        <w:rPr>
          <w:bCs/>
          <w:sz w:val="28"/>
          <w:szCs w:val="28"/>
        </w:rPr>
      </w:pPr>
      <w:r>
        <w:rPr>
          <w:bCs/>
          <w:sz w:val="28"/>
          <w:szCs w:val="28"/>
        </w:rPr>
        <w:t xml:space="preserve">           </w:t>
      </w:r>
      <w:r>
        <w:rPr>
          <w:bCs/>
          <w:sz w:val="28"/>
          <w:szCs w:val="28"/>
        </w:rPr>
        <w:t xml:space="preserve">4.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 труду и защите прав человек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Председатель городской Думы -                                                                                        </w:t>
      </w:r>
    </w:p>
    <w:p>
      <w:pPr>
        <w:pStyle w:val="Normal"/>
        <w:rPr>
          <w:sz w:val="28"/>
          <w:szCs w:val="28"/>
        </w:rPr>
      </w:pPr>
      <w:r>
        <w:rPr>
          <w:sz w:val="28"/>
          <w:szCs w:val="28"/>
        </w:rPr>
        <w:t xml:space="preserve">глава города Новошахтинска  </w:t>
        <w:tab/>
        <w:tab/>
        <w:t xml:space="preserve">                                        Ю.В. Ушанев                                                    </w:t>
      </w:r>
    </w:p>
    <w:p>
      <w:pPr>
        <w:pStyle w:val="Normal"/>
        <w:rPr>
          <w:sz w:val="28"/>
          <w:szCs w:val="28"/>
        </w:rPr>
      </w:pPr>
      <w:r>
        <w:rPr>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подписания                                                                                  </w:t>
      </w:r>
    </w:p>
    <w:p>
      <w:pPr>
        <w:pStyle w:val="ConsPlusNormal"/>
        <w:ind w:hanging="0"/>
        <w:rPr/>
      </w:pPr>
      <w:r>
        <w:rPr>
          <w:rFonts w:cs="Times New Roman" w:ascii="Times New Roman" w:hAnsi="Times New Roman"/>
          <w:sz w:val="24"/>
          <w:szCs w:val="24"/>
        </w:rPr>
        <w:t xml:space="preserve">Председателем городской Думы –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ой города</w:t>
      </w:r>
    </w:p>
    <w:p>
      <w:pPr>
        <w:pStyle w:val="ConsPlusNormal"/>
        <w:ind w:hanging="0"/>
        <w:rPr>
          <w:sz w:val="28"/>
          <w:szCs w:val="28"/>
        </w:rPr>
      </w:pPr>
      <w:r>
        <w:rPr>
          <w:rFonts w:cs="Times New Roman" w:ascii="Times New Roman" w:hAnsi="Times New Roman"/>
          <w:sz w:val="24"/>
          <w:szCs w:val="24"/>
        </w:rPr>
        <w:t>26 ноября  2020 года</w:t>
      </w:r>
    </w:p>
    <w:p>
      <w:pPr>
        <w:pStyle w:val="Normal"/>
        <w:rPr>
          <w:sz w:val="28"/>
          <w:szCs w:val="28"/>
        </w:rPr>
      </w:pPr>
      <w:r>
        <w:rPr>
          <w:sz w:val="28"/>
          <w:szCs w:val="28"/>
        </w:rPr>
      </w:r>
    </w:p>
    <w:p>
      <w:pPr>
        <w:pStyle w:val="ConsPlusTitle"/>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Новошахтинской городской Думы от 26.11.2020 № 181 «Об утверждении Положения о городской трехсторонней комиссии по регулированию социально-трудовых отношений»</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городской трехсторонней комисс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егулированию социально-трудовых отнош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ородская трехсторонняя комиссия по регулированию социально-трудовых отношений (далее − Комиссия) является постоянно действующим органом системы социального партнерства на территории муниципального образования «Город Новошахтинск» (далее – муниципальное 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деятельности Комиссии составляют </w:t>
      </w: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Трудово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федеральные и областные законы, иные нормативные правовые акты Российской Федерации и Ростовской области, муниципальные правовые акты, а также настоящее Поло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миссия состоит из представителей, созданных в соответствии с законодательством Российской Федерации: Совета по координации деятельности первичных профсоюзных организаций города Новошахтинска (далее – Профсоюзы), Союза работодателей города Новошахтинска (далее − Работодатели), Администрации города Новошахтинска (далее − Администрация города), которые образуют соответствующие стороны Комисс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2. Принципы и порядок формирования Комиссии</w:t>
      </w:r>
    </w:p>
    <w:p>
      <w:pPr>
        <w:pStyle w:val="ConsPlu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миссия формируется на основе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бровольности участия Профсоюзов и Работодателей в деятельност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равноправия сторон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номочности представителей сторон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амостоятельности и независимости Профсоюзов, Работодателей, Администрации города при определении персонального состава своих представителей 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города, Профсоюзы, Работодатели направляют в состав Комиссии согласованное с другими сторонами Комиссии количество сво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ая сторона Комиссии имеет право производить по истечении года ротацию своих представителей в Комиссии, а также при необходимости производить их замену в связи с переходом на другую работу, уходом на пенсию и другими обстоятель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ждение и замена представителей Профсоюзов и Работодателей производятся в соответствии с решениями указанных объединений, утвержд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и замена представителей Администрации города - в порядке, установленном Администрацией гор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изменения в составе Комиссии утверждаются постановлением Администр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личество представителей каждой из сторон Комиссии не может превышать пяти человек.</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3. Цели и задачи Комисси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ми целями Комиссии являются развитие социально-трудовых и связанных с ними экономических отношений в муниципальном образовании и согласование социально-экономических интересов сторон в вопросах повышения благосостояния населения, обеспечения достойных условий труда, занятости трудоспособного населения, обеспечения социальных гарантий незащищенным категориям населения муниципального образования, содействие урегулированию коллективных трудовых споров (конфлик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новными задачами Комисс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едение коллективных переговоров и подготовка проекта городского соглашения между Администрацией города Новошахтинска, Советом по координации деятельности первичных профсоюзных организаций города Новошахтинска и Союзом работодателей города Новошахтинска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йствие договорному регулированию социально-трудовых отношений на территор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гласование позиций сторон Комиссии при разработке и (или) обсуждении проектов муниципальных правовых актов в сфер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частие в мероприятиях, проводимых по инициативе Российской и областной трехсторонних комиссий по регулированию социально-трудовых отношений,</w:t>
      </w:r>
      <w:r>
        <w:rPr/>
        <w:t xml:space="preserve"> </w:t>
      </w:r>
      <w:r>
        <w:rPr>
          <w:rFonts w:cs="Times New Roman" w:ascii="Times New Roman" w:hAnsi="Times New Roman"/>
          <w:sz w:val="28"/>
          <w:szCs w:val="28"/>
        </w:rPr>
        <w:t>изучение регионального опыта развития социально-трудов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рассмотрение по инициативе сторон Комиссии вопросов, возникающих в ходе выполнения Соглаш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распространение опыта социального партнерства, информирование областной комиссии по регулированию социально-трудовых отношений о деятельност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существление контроля за выполнением Соглашения.</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4. Права Комисси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3"/>
        </w:numPr>
        <w:autoSpaceDE w:val="false"/>
        <w:jc w:val="both"/>
        <w:rPr>
          <w:rFonts w:ascii="Times New Roman" w:hAnsi="Times New Roman" w:cs="Times New Roman"/>
          <w:sz w:val="28"/>
          <w:szCs w:val="28"/>
        </w:rPr>
      </w:pPr>
      <w:r>
        <w:rPr>
          <w:rFonts w:cs="Times New Roman" w:ascii="Times New Roman" w:hAnsi="Times New Roman"/>
          <w:sz w:val="28"/>
          <w:szCs w:val="28"/>
        </w:rPr>
        <w:t>Комиссия для выполнения возложенных на нее задач вправе:</w:t>
      </w:r>
    </w:p>
    <w:p>
      <w:pPr>
        <w:pStyle w:val="Normal"/>
        <w:jc w:val="both"/>
        <w:rPr>
          <w:sz w:val="28"/>
          <w:szCs w:val="28"/>
        </w:rPr>
      </w:pPr>
      <w:r>
        <w:rPr>
          <w:sz w:val="28"/>
          <w:szCs w:val="28"/>
        </w:rPr>
        <w:t xml:space="preserve">         </w:t>
      </w:r>
      <w:r>
        <w:rPr>
          <w:sz w:val="28"/>
          <w:szCs w:val="28"/>
        </w:rPr>
        <w:t>а) участвовать в разработке и (или) обсуждении проектов нормативных правовых актов в сфер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разрабатывать и вносить в органы местного самоуправления города Новошахтинска (далее − органы местного самоуправления) предложения о принятии нормативных правовых актов по вопросам регулирования социально-трудовых и связанных с ними экономических отношений, занятости населения, оплаты труда, повышения доходов и уровня жизни населения, условий и охраны труда, урегулирования коллективных трудовых сп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гласовывать интересы Профсоюзов, Работодателей,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рода при разработке проекта Соглашения, его реализации, выполнении решени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уществлять взаимодействие с областной трехсторонней комиссией по регулированию социально-трудовых отношений и иными комиссиями в ходе коллективных переговоров и подготовки проекта Соглашения и иных соглашений, регулирующих социально-трудовые отношения, реализации указанных согла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прашивать у органов местного самоуправления, работодателей и профсоюзов информацию о заключенных и заключаемых соглашениях, регулирующих социально-трудовые отношения, и коллективных договорах в целях выработки рекомендаций Комиссии по развитию коллективно-договорного регулирования социально-трудовых отношений и организации деятельност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существлять контроль за выполнением сво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олучать от органов местного самоуправления информацию о социально-экономическом положении муниципального образования, необходимую для ведения коллективных переговоров и подготовки проекта Соглашения, организации контроля за выполнением указанного Соглашения;</w:t>
      </w:r>
    </w:p>
    <w:p>
      <w:pPr>
        <w:pStyle w:val="Normal"/>
        <w:ind w:firstLine="709"/>
        <w:jc w:val="both"/>
        <w:rPr>
          <w:sz w:val="28"/>
          <w:szCs w:val="28"/>
        </w:rPr>
      </w:pPr>
      <w:r>
        <w:rPr>
          <w:sz w:val="28"/>
          <w:szCs w:val="28"/>
        </w:rPr>
        <w:t>з) принимать решения по направленным ей проектам нормативных правовых актов в сфере труда и направлять их на рассмотрение органам местного самоуправления, принимающим указанные акты;</w:t>
      </w:r>
    </w:p>
    <w:p>
      <w:pPr>
        <w:pStyle w:val="Normal"/>
        <w:ind w:firstLine="567"/>
        <w:jc w:val="both"/>
        <w:rPr>
          <w:sz w:val="28"/>
          <w:szCs w:val="28"/>
        </w:rPr>
      </w:pPr>
      <w:r>
        <w:rPr>
          <w:sz w:val="28"/>
          <w:szCs w:val="28"/>
        </w:rPr>
        <w:t>и) принимать по согласованию с Профсоюзами, Работодателями и Администрацией города участие в проводимых указанными объединениями и органами заседаниях, на которых рассматриваются вопросы, связанные с регулированием социально-трудов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риглашать для участия в своей деятельности представителей Профсоюзов, Работодателей и Администрации города, не являющихся членами Комиссии, а также специалистов и представителей други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 принимать участие в проведении областных, городских совещаний, конференций, семинаров по вопросам социально-трудовых отношений и социального партнерства в порядке, согласованном организаторами указанных мероприятий.</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5. Регламент Комиссии</w:t>
      </w:r>
    </w:p>
    <w:p>
      <w:pPr>
        <w:pStyle w:val="ConsPlusNormal"/>
        <w:numPr>
          <w:ilvl w:val="0"/>
          <w:numId w:val="0"/>
        </w:numPr>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Формой работы комиссии являются её заседания, которые проводятся, как правило, ежеквартально в соответствии с планами работы Комиссии.</w:t>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Дата и время проведения Комиссии определяется координатором Комиссии по согласованию с координаторами сторон, не позднее чем за 7 дней до намеченного заседания. Не менее чем за 5 дней секретарь Комиссии информирует членов Комиссии о дате, времени и месте его проведения и направляет им необходимые материалы, в том числе проекты решений по предлагаемым для обсуждения вопросам, подготовленные стороной, по инициативе которой рассматривается вопрос.</w:t>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 предполагаемом участии членов Комиссии в заседании, списки приглашенных на заседание представляются секретарю Комиссии сторонами не позднее чем за 2 дня до проведения заседания.</w:t>
      </w:r>
    </w:p>
    <w:p>
      <w:pPr>
        <w:pStyle w:val="ConsPlusNormal"/>
        <w:numPr>
          <w:ilvl w:val="0"/>
          <w:numId w:val="5"/>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Комиссии считается правомочным, если на нем присутствуют не менее двух третей членов Комиссии от каждой из сторон. </w:t>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Члены Комиссии в случае невозможности по уважительным причинам присутствовать на заседании Комиссии могут по согласованию с координаторами сторон назначить своих представителей, предоставив им право на участие в обсуждении вопросов, рассматриваемых Комиссией.</w:t>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дседательствует на заседаниях координатор Комиссии, а в случае его отсутствия – один из координаторов сторон по согласованию между ними.</w:t>
      </w:r>
    </w:p>
    <w:p>
      <w:pPr>
        <w:pStyle w:val="ConsPlusNormal"/>
        <w:numPr>
          <w:ilvl w:val="0"/>
          <w:numId w:val="5"/>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 итогам регистрации участников заседания секретарь Комиссии информирует перед началом заседания председательствующего о явке членов Комиссии на заседание, наличии кворума для принятия Комиссией решения.</w:t>
      </w:r>
    </w:p>
    <w:p>
      <w:pPr>
        <w:pStyle w:val="ConsPlusNormal"/>
        <w:numPr>
          <w:ilvl w:val="0"/>
          <w:numId w:val="5"/>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Комиссия принимает свои решения открытым голосованием.</w:t>
      </w:r>
    </w:p>
    <w:p>
      <w:pPr>
        <w:pStyle w:val="ConsPlusNormal"/>
        <w:numPr>
          <w:ilvl w:val="0"/>
          <w:numId w:val="5"/>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Решение по всем вопросам, рассматриваемым Комиссией, считается принятым, если за него проголосовало не менее двух третей членов Комиссии от каждой из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Члены Комиссии, не согласные с принятым Комиссией решением, вправе требовать занесения в порядке, установленном регламентом Комиссии, их особого мнения в протокол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е Комиссии подписывает координатор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Решением Комиссии утверждаются планы работы Комиссии, годовой отчет о выполнен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нятые Комиссией решения в десятидневный срок доводятся до сторон социального партн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ешения Комиссии, направленные на выполнение Соглашения, являются обязательными для исполнения сторонами социального партн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Контроль за выполнением решений возлагается на координатора Комисс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6. Координатор Комисси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Координатор Комиссии назначается Главой Администрации города Новошахтинска. Координатор Комиссии не является членом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ординатор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рганизует деятельность Комиссии, председательствует на ее засед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еспечивает ведение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казывает содействие в согласовании позиций сторон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ует голосование по принятию решений Комиссии, сообщает 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одписывает регламент, планы работы и реше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прашивает у Администрации города информацию о заключенных соглашениях, регулирующих социально-трудовые отношения, и коллективных договорах в целях выработки рекомендаций Комиссии по развитию коллективно-договорного регулирования социально-трудов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ж) приглашает в случае необходимости для участия в работе Комиссии представителей органов местного самоуправления, Профсоюзов, Работодателей, не входящих в состав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 направляет по согласованию с Профсоюзами, Работодателями и Администрацией города членов Комиссии для участия в проводимы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ми объединениями и Администрацией города заседаниях, где рассматриваются вопросы регулирования социально-трудов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проводит в пределах своей компетенции в период между заседаниями Комиссии консультации с координаторами сторон Комиссии по вопросам, требующим оперативны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уществляет контроль за исполнением решени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 информирует Главу Администрации города Новошахтинска о деятельност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информирует Комиссию о мерах, принимаемых Администрацией города в сфере регулирования социально-трудов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ординатор Комиссии не вмешивается в деятельность сторон Комиссии и не принимает участия в голосован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7. Координаторы сторон Комисси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каждой из сторон Комиссии организует координатор соответствующей стороны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ординаторы сторон Комиссии, представляющие Профсоюзы, Работодателей, избираются указанными стор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ординатор стороны Комиссии, представляющей Администрацию города, назначается Главой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ординатор каждой из сторон Комиссии по решению соответствующей стороны Комиссии вносит координатору Комиссии предложения по проектам планов работы Комиссии, повесткам дня ее заседаний, информирует Комиссию об изменениях персонального состава сторон, организует совещания представителей сторон в целях уточнения их позиции по вопросам, внесенным на рассмотрение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ординатор каждой из сторон Комиссии по решению соответствующей стороны Комиссии вправе вносить координатору Комиссии предложения о проведении внеочередного заседания Комиссии. В этом случае координатор Комиссии обязан созвать заседание Комиссии в течение двух недель со дня поступления указанного пред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Координатор каждой из сторон Комиссии при необходимости приглашает для участия в работе Комиссии, соответственно, представителей профсоюзов, работодателей и должностных лиц Администрации города, не являющихся членами Комиссии, а также специалистов и представителей других организаций.</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татья 8. Члены Комиссии</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Член Комиссии вправе знакомиться с нормативными правовыми актами в сфере регулирования социально-трудовых отношений, информационными и справочными материа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Член Комиссии обязан лично участвовать в заседаниях Комисс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татья 9. Обеспечение деятельности Комиссии</w:t>
      </w:r>
    </w:p>
    <w:p>
      <w:pPr>
        <w:pStyle w:val="ConsPlus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4"/>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разрабатывающие проекты муниципальных нормативных актов в сфере труда, обеспечивают участие Комиссии в их разработке и (или) обсуждении в порядке, установленном Трудов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и областными законами, иными нормативными правовыми актами Российской Федерации и  Ростовской области, муниципальными правовыми актами, настоящим Положением.</w:t>
      </w:r>
    </w:p>
    <w:p>
      <w:pPr>
        <w:pStyle w:val="ConsPlusNormal"/>
        <w:ind w:firstLine="709"/>
        <w:jc w:val="both"/>
        <w:rPr/>
      </w:pPr>
      <w:r>
        <w:rPr>
          <w:rFonts w:cs="Times New Roman" w:ascii="Times New Roman" w:hAnsi="Times New Roman"/>
          <w:sz w:val="28"/>
          <w:szCs w:val="28"/>
        </w:rPr>
        <w:t>2. Организационное и техническое обеспечение деятельности Комиссии осуществляется Администрацией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ппарата Новошахтинской городской Думы                                  Н.Ф. Шевчен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605" w:leader="none"/>
        </w:tabs>
        <w:rPr>
          <w:sz w:val="28"/>
          <w:szCs w:val="28"/>
        </w:rPr>
      </w:pPr>
      <w:r>
        <w:rPr>
          <w:sz w:val="28"/>
          <w:szCs w:val="28"/>
        </w:rPr>
      </w:r>
    </w:p>
    <w:sectPr>
      <w:type w:val="nextPage"/>
      <w:pgSz w:w="11906" w:h="16838"/>
      <w:pgMar w:left="1276"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9" w:hanging="138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945" w:hanging="1236"/>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3B7103CE9AC4E79F3C44D708812DF840607A5081167CF7542F8E9D4CCF964CDD678DC413DEA58FCDAA89S1S4M" TargetMode="External"/><Relationship Id="rId4" Type="http://schemas.openxmlformats.org/officeDocument/2006/relationships/hyperlink" Target="consultantplus://offline/ref=4F3B7103CE9AC4E79F3C44D708812DF8416D7C578D442BF5057A8098449FCC5CD92EDAC00FD7BD91C9B4891451SBS0M" TargetMode="External"/><Relationship Id="rId5" Type="http://schemas.openxmlformats.org/officeDocument/2006/relationships/hyperlink" Target="consultantplus://offline/ref=4F3B7103CE9AC4E79F3C44D708812DF8416D7C578D442BF5057A8098449FCC5CD92EDAC00FD7BD91C9B4891451SBS0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46:00Z</dcterms:created>
  <dc:creator>admin</dc:creator>
  <dc:description/>
  <cp:keywords/>
  <dc:language>en-US</dc:language>
  <cp:lastModifiedBy>Администратор</cp:lastModifiedBy>
  <cp:lastPrinted>2020-11-27T12:13:00Z</cp:lastPrinted>
  <dcterms:modified xsi:type="dcterms:W3CDTF">2020-11-27T09:14:00Z</dcterms:modified>
  <cp:revision>18</cp:revision>
  <dc:subject/>
  <dc:title> </dc:title>
</cp:coreProperties>
</file>