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 xml:space="preserve">     </w:t>
      </w: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 xml:space="preserve">    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 ноября 2020 года                                                                                    № 179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нятии в первом чтении проекта решения Новошахтинской городской Думы «Об утверждении прогнозного плана (Программы) приватизации муниципального имущества на 2021 год и на плановый период 2022 -2023 годов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left="6096" w:firstLine="6"/>
        <w:jc w:val="both"/>
        <w:rPr/>
      </w:pPr>
      <w:r>
        <w:rPr/>
        <w:t xml:space="preserve">     </w:t>
      </w:r>
      <w:r>
        <w:rPr/>
        <w:t>Принято Новошахтинской</w:t>
      </w:r>
    </w:p>
    <w:p>
      <w:pPr>
        <w:pStyle w:val="Normal"/>
        <w:ind w:left="6096" w:firstLine="6"/>
        <w:jc w:val="both"/>
        <w:rPr/>
      </w:pPr>
      <w:r>
        <w:rPr/>
        <w:t xml:space="preserve">     </w:t>
      </w:r>
      <w:r>
        <w:rPr/>
        <w:t>городской Думой</w:t>
      </w:r>
    </w:p>
    <w:p>
      <w:pPr>
        <w:pStyle w:val="Normal"/>
        <w:ind w:left="6096" w:firstLine="6"/>
        <w:jc w:val="both"/>
        <w:rPr/>
      </w:pPr>
      <w:r>
        <w:rPr/>
        <w:t xml:space="preserve">     </w:t>
      </w:r>
      <w:r>
        <w:rPr/>
        <w:t>26 ноября 2020 года</w:t>
      </w:r>
    </w:p>
    <w:p>
      <w:pPr>
        <w:pStyle w:val="Normal"/>
        <w:ind w:left="6096" w:firstLine="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ей 50 Регламента Новошахтинской городской Думы, утвержденного решением Новошахтинской городской Думы 28.03.2019 № 50, Новошахтинская городская Дум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Принять в первом чтении проект решения «Об утверждении прогнозного плана (Программы) приватизации муниципального имущества на 2021 год и на плановый период 2022-2023 годов» согласно приложению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Установить, что поправки к проекту решения «Об утверждении прогнозного плана (Программы) приватизации муниципального имущества на 2021 год и на плановый период 2022-2023 годов»</w:t>
      </w:r>
      <w:r>
        <w:rPr>
          <w:color w:val="000000"/>
          <w:sz w:val="28"/>
          <w:szCs w:val="28"/>
        </w:rPr>
        <w:t xml:space="preserve"> представляются в постоянную депутатскую комиссию по бюджету, налогам, муниципальной собственности, экономической политике, промышленности и предпринимательству, в срок до 10 декабря 2020 года.</w:t>
      </w:r>
    </w:p>
    <w:p>
      <w:pPr>
        <w:pStyle w:val="Normal"/>
        <w:ind w:right="43"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 Настоящее решение вступает в силу со дня его принятия.</w:t>
      </w:r>
    </w:p>
    <w:p>
      <w:pPr>
        <w:pStyle w:val="ConsPlusNormal"/>
        <w:widowControl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eastAsia="Calibri" w:cs="Times New Roman" w:ascii="Times New Roman" w:hAnsi="Times New Roman"/>
          <w:sz w:val="28"/>
          <w:szCs w:val="28"/>
        </w:rPr>
        <w:t>4. Контроль за исполнением данного решения возложить на постоянную депутат</w:t>
        <w:softHyphen/>
        <w:t>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"/>
        <w:ind w:left="10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городской Думы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Новошахтинска                                                       Ю.В. Ушан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Дата подписания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едседателем                                                                                         </w:t>
      </w:r>
    </w:p>
    <w:p>
      <w:pPr>
        <w:pStyle w:val="Normal"/>
        <w:rPr/>
      </w:pPr>
      <w:r>
        <w:rPr/>
        <w:t>городской Думы-</w:t>
      </w:r>
    </w:p>
    <w:p>
      <w:pPr>
        <w:pStyle w:val="Normal"/>
        <w:rPr/>
      </w:pPr>
      <w:r>
        <w:rPr/>
        <w:t xml:space="preserve">главой города                                                               </w:t>
        <w:tab/>
        <w:tab/>
        <w:t xml:space="preserve">         </w:t>
      </w:r>
    </w:p>
    <w:p>
      <w:pPr>
        <w:pStyle w:val="Normal"/>
        <w:rPr/>
      </w:pPr>
      <w:r>
        <w:rPr/>
        <w:t>26 ноября 2020 года</w:t>
      </w:r>
    </w:p>
    <w:p>
      <w:pPr>
        <w:pStyle w:val="Normal"/>
        <w:ind w:left="3119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решению Новошахтинской городской Думы от 26.11.2020 № 179 «О принятии в первом чтении проекта решения Новошахтинской городской Думы «Об утверждении прогнозного плана (Программы) приватизации муниципального имущества на 2021 год и на плановый период 2022-2023 годов»</w:t>
      </w:r>
    </w:p>
    <w:p>
      <w:pPr>
        <w:pStyle w:val="Normal"/>
        <w:ind w:left="31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  2020года</w:t>
        <w:tab/>
        <w:tab/>
        <w:t xml:space="preserve">        </w:t>
        <w:tab/>
        <w:tab/>
        <w:tab/>
        <w:tab/>
        <w:tab/>
        <w:t xml:space="preserve">                     № ___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огнозного плана (Программы)  приватизации муниципального имущества на 2021 год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и на плановый период 2022-2023 год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4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1.12.2001 № 178-ФЗ «О приватизации государственного и муниципального  имущества», на основании пункта 1 части 3 статьи 27 Устава муниципального образования «Город Новошахтинск»,  Новошахтинская  городская Дума </w:t>
      </w:r>
    </w:p>
    <w:p>
      <w:pPr>
        <w:pStyle w:val="Normal"/>
        <w:ind w:right="43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8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left="372"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0" w:right="43" w:firstLine="91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Утвердить прогнозный план (Программу) приватизации муниципального имущества города Новошахтинска на 2021 год и на плановый период 2022-2023 годов согласно приложению к настоящему решению.  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142" w:right="43" w:firstLine="77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142" w:right="43" w:firstLine="77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  <w:t>Председатель  городской Думы -</w:t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  <w:t>глава города Новошахтинска</w:t>
        <w:tab/>
        <w:tab/>
        <w:tab/>
        <w:tab/>
        <w:tab/>
        <w:t>Ю.В. Ушанев</w:t>
        <w:tab/>
        <w:tab/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Дата подписания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едседателем                                                                                         </w:t>
      </w:r>
    </w:p>
    <w:p>
      <w:pPr>
        <w:pStyle w:val="Normal"/>
        <w:rPr/>
      </w:pPr>
      <w:r>
        <w:rPr/>
        <w:t>городской Думы-</w:t>
      </w:r>
    </w:p>
    <w:p>
      <w:pPr>
        <w:pStyle w:val="Normal"/>
        <w:rPr/>
      </w:pPr>
      <w:r>
        <w:rPr/>
        <w:t xml:space="preserve">главой города                                                               </w:t>
        <w:tab/>
        <w:tab/>
        <w:t xml:space="preserve">         </w:t>
      </w:r>
    </w:p>
    <w:p>
      <w:pPr>
        <w:pStyle w:val="Normal"/>
        <w:rPr/>
      </w:pPr>
      <w:r>
        <w:rPr/>
        <w:t>________ 2020 года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                                                                  </w:t>
      </w:r>
    </w:p>
    <w:p>
      <w:pPr>
        <w:pStyle w:val="Normal"/>
        <w:ind w:left="4962"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Новошахтинской городской Думы  от __.__.2020 №__ </w:t>
      </w:r>
    </w:p>
    <w:p>
      <w:pPr>
        <w:pStyle w:val="Normal"/>
        <w:ind w:left="4962" w:right="43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3"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НОЗНЫЙ ПЛАН (ПРОГРАММА) ПРИВАТИЗАЦИИ МУНИЦИПАЛЬНОГО ИМУЩЕСТВА ГОРОДА НОВОШАХТИНСКА НА 2021 ГОД И НА ПЛАНОВЫЙ ПЕРИОД 2022- 2023 ГОДОВ</w:t>
      </w:r>
    </w:p>
    <w:p>
      <w:pPr>
        <w:pStyle w:val="Normal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нозный план (Программа) приватизации муниципального имущества города Новошахтинска на 2021 год и на плановый период 2022-2023 годов (далее - Программа приватизации) разработан в соответствии с требованиями бюджетного законодательства, Федерального закона от      21.12.2001 № 178-ФЗ «О приватизации государственного и муниципального имущества», Областного закона от 18.07.2002 № 255-ЗС «О приватизации государственного имущества Ростовской области», и направлен на реализацию задач, сформулированных в Концепции управления государственным имуществом и приватизации в Ростовской области, утвержденной постановлением Главы Администрации Ростовской области от 11.10.2000 № 388 «Об утверждении Концепции управления государственным имуществом и приватизации в Ростовской области», а также Посланиях Президента Российской Федерации Федеральному Собранию Российской Федерации.</w:t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</w:t>
      </w:r>
    </w:p>
    <w:p>
      <w:pPr>
        <w:pStyle w:val="Normal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АПРАВЛЕНИЯ РЕАЛИЗАЦИИ ПОЛИТИКИ В СФЕРЕ ПРИВАТИЗАЦИИ МУНИЦИПАЛЬНОГО ИМУЩЕСТВА ГОРОДА НОВОШАХТИНСКА</w:t>
      </w:r>
    </w:p>
    <w:p>
      <w:pPr>
        <w:pStyle w:val="Normal"/>
        <w:ind w:right="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ми задачами приватизации муниципального имущества              города Новошахтинска в 2021 году и на плановый период 2022-2023 годов как части формируемой в условиях рыночной экономики системы управления муниципальным имуществом являются: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приватизация муниципального имущества города Новошахтинска, которое является необходимым для обеспечения выполнения муниципальных функций и полномочий города Новошахтинска;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льнейшее сокращение числа муниципальных унитарных предприятий;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формирование доходов бюджета города.</w:t>
      </w:r>
    </w:p>
    <w:p>
      <w:pPr>
        <w:pStyle w:val="Normal"/>
        <w:ind w:right="43"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бюджетная эффективность приватизации каждого объекта муниципального имущества города Новошахтинска будет достигаться за счет принятия решений о способе приватизации и начальной  цене приватизируемого имущества на основании анализа складывающейся экономической ситуации, проведения независимой оценки имущества, полной инвентаризации и аудиторской проверки муниципального унитарного предприятия.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1 сентября 2020 года муниципальное образование «Город Новошахтинск» является собственником имущества 2-х муниципальных унитарных предприятий, акционером 1 акционерного общества, 4-х хозяйственных обществ с долей участия муниципального образования в уставном капитале 100%, а также является собственником 434-х объектов муниципальной казны (из них: 85 единиц – объекты газоснабжения; 73 - объекты водоотведения; 56 - объекты водоснабжения; 12 - памятники; 61 – объекты недвижимого имущества (безвозмездное пользование, аренда, свободные от прав третьих лиц); 12 единиц – гидротехнические сооружения; 121 единиц – автодороги четвертой категории; 10 единиц – тротуары, асфальтовое покрытие (дорога); 3 единицы – мосты, 1 единица – сеть электроснабжения.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Распределение муниципальных унитарных предприятий и хозяйствующих субъектов, акции и доли которых находятся в муниципальной собственности города Новошахтинска, по отраслям экономики является следующим:</w:t>
      </w:r>
    </w:p>
    <w:p>
      <w:pPr>
        <w:pStyle w:val="Normal"/>
        <w:ind w:right="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1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85"/>
        <w:gridCol w:w="1260"/>
        <w:gridCol w:w="2040"/>
        <w:gridCol w:w="1470"/>
        <w:gridCol w:w="1855"/>
      </w:tblGrid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траслей экономики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унитарные предприятия</w:t>
            </w:r>
          </w:p>
        </w:tc>
        <w:tc>
          <w:tcPr>
            <w:tcW w:w="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зяйствующие субъекты с участием города Новошахтинска 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(штук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енные в Программу приватизации  на 2020го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(штук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енные в Программу приватизации на 2020 год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ропромышленный комплек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 и связ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ливно-энергетический комплек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изводственная сф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о размеру муниципальные пакеты акций  (доли) в уставном капитале хозяйствующих субъектов распределены следующим образом:</w:t>
      </w:r>
    </w:p>
    <w:p>
      <w:pPr>
        <w:pStyle w:val="Normal"/>
        <w:ind w:right="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6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40"/>
        <w:gridCol w:w="3926"/>
      </w:tblGrid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находящихся в муниципальной собственности акций (долей) акционерных обществ (процент уставного капитала)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ующие субъекты (штук)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процентов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50 процентов + 1 акция до 100 процентов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 процентов  + 1 акция до 50 процентов + 1 акция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и менее процентов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 xml:space="preserve">Раздел II. </w:t>
        <w:tab/>
        <w:tab/>
        <w:tab/>
        <w:tab/>
        <w:tab/>
        <w:tab/>
        <w:tab/>
        <w:tab/>
      </w:r>
    </w:p>
    <w:p>
      <w:pPr>
        <w:pStyle w:val="Normal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имущество города Новошахтинска, приватизация которого планируется в 2021 году.</w:t>
      </w:r>
    </w:p>
    <w:p>
      <w:pPr>
        <w:pStyle w:val="Normal"/>
        <w:ind w:left="1416"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560" w:right="43" w:hanging="14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ного муниципального имущества, которое планируется приватизировать в 2021 году</w:t>
      </w:r>
    </w:p>
    <w:p>
      <w:pPr>
        <w:pStyle w:val="Normal"/>
        <w:tabs>
          <w:tab w:val="clear" w:pos="708"/>
          <w:tab w:val="left" w:pos="3465" w:leader="none"/>
        </w:tabs>
        <w:ind w:left="1416"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1560"/>
        <w:gridCol w:w="1701"/>
        <w:gridCol w:w="13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531" w:leader="none"/>
                <w:tab w:val="right" w:pos="353" w:leader="none"/>
              </w:tabs>
              <w:ind w:right="43" w:hanging="14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№ </w:t>
              <w:tab/>
              <w:t>№</w:t>
              <w:br/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имущества, его местонахожд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нимае-мая площадь, </w:t>
              <w:br/>
              <w:t>кв. м</w:t>
            </w:r>
          </w:p>
          <w:p>
            <w:pPr>
              <w:pStyle w:val="Normal"/>
              <w:ind w:right="4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стоимость объекта,</w:t>
              <w:br/>
              <w:t>т. руб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ривати- зации, квартал 2021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жилое здание прачечной, расположенное по адресу:              г. Новошахтинск, ул. Щорса, 5-а, </w:t>
            </w:r>
          </w:p>
          <w:p>
            <w:pPr>
              <w:pStyle w:val="Normal"/>
              <w:ind w:right="43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 отчуждением земельного участка площадью 1002 кв.м, кадастровый номер 61:56:00602274:110, расположенного под приватизируемым здани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5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6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жилое помещение 16, расположенное по адресу: </w:t>
            </w:r>
          </w:p>
          <w:p>
            <w:pPr>
              <w:pStyle w:val="Normal"/>
              <w:snapToGrid w:val="false"/>
              <w:ind w:right="-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шахтинск, ул. Грессовская, 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здание, расположенное по адресу: г. Новошахтинск,                    ул. Советской Конституции, 5-г с отчуждением земельного участка площадью 82 кв.м, кадастровый номер 61:56:0120488:79, расположенного под приватизируемым здани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.</w:t>
            </w:r>
          </w:p>
        </w:tc>
      </w:tr>
    </w:tbl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ходя из анализа экономических характеристик предлагаемого к приватизации муниципального имущества города Новошахтинска и опыта его продаж, а также предполагаемых способов их приватизации, в 2021 году ожидаются поступления в бюджет города доходов от приватизации в размере 300,0 тыс. рублей, в том числе: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т продажи иного муниципального имущества - 300,0  тыс. руб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гнозные показатели Программы приватизации муниципального имущества города Новошахтинска на 2022 год – 100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нозные показатели Программы приватизации муниципального имущества города Новошахтинска на 2023 год  - 1000,0 тыс. руб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аппар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шахтинской городской Думы </w:t>
        <w:tab/>
        <w:tab/>
        <w:tab/>
        <w:tab/>
        <w:t>Н.Ф. Шевченко</w:t>
      </w:r>
    </w:p>
    <w:p>
      <w:pPr>
        <w:pStyle w:val="Normal"/>
        <w:ind w:right="4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7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eastAsia="Calibri"/>
      <w:sz w:val="28"/>
      <w:szCs w:val="22"/>
    </w:rPr>
  </w:style>
  <w:style w:type="character" w:styleId="1">
    <w:name w:val="Заголовок 1 Знак"/>
    <w:qFormat/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6">
    <w:name w:val="Маркированный список"/>
    <w:basedOn w:val="Normal"/>
    <w:qFormat/>
    <w:pPr>
      <w:jc w:val="right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overflowPunct w:val="false"/>
      <w:autoSpaceDE w:val="false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1:29:00Z</dcterms:created>
  <dc:creator>admin</dc:creator>
  <dc:description/>
  <cp:keywords/>
  <dc:language>en-US</dc:language>
  <cp:lastModifiedBy>Администратор</cp:lastModifiedBy>
  <cp:lastPrinted>2020-11-25T15:30:00Z</cp:lastPrinted>
  <dcterms:modified xsi:type="dcterms:W3CDTF">2020-11-25T12:33:00Z</dcterms:modified>
  <cp:revision>72</cp:revision>
  <dc:subject/>
  <dc:title/>
</cp:coreProperties>
</file>