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мая 2020 года</w:t>
        <w:tab/>
        <w:tab/>
        <w:t xml:space="preserve">         </w:t>
        <w:tab/>
        <w:tab/>
        <w:t xml:space="preserve">                                                № 15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06.02.2014 N 53 «Об утверждении Положения «О постоянных депутатских комиссиях Новошахтинской городской Думы»</w:t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мая 202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_Hlk37857736"/>
      <w:r>
        <w:rPr>
          <w:sz w:val="28"/>
          <w:szCs w:val="28"/>
        </w:rPr>
        <w:t xml:space="preserve">В соответствии с Федеральным законом от 06.10.2003 № 131-ФЗ «Об общих принципах организации местного самоуправления в Российской Федерации», Уставом муниципального образования «Город Новошахтинск», в целях закрепления возможности участия депутатов в заседаниях постоянных комиссий в дистанционном режиме с использованием системы видео-конференц-связи в период действия на территории города Новошахтинска и (или) Ростовской области режима повышенной готовности, чрезвычайной ситуации, ограничительных мероприятий, </w:t>
      </w:r>
      <w:bookmarkEnd w:id="0"/>
      <w:r>
        <w:rPr>
          <w:sz w:val="28"/>
          <w:szCs w:val="28"/>
        </w:rPr>
        <w:t>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риложение к решению Новошахтинской городской Думы от 06.02.2014 N 53 «Об утверждении Положения «О постоянных депутатских комиссиях Новошахтинской городской Думы»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  в наименование главы 3 после слова «ПОЛНОМОЧИЯ» ДОПОЛНИТЬ СЛОВА «ПРЕДСЕДАТЕЛЯ ГОРОДСКОЙ ДУМЫ-ГЛАВЫ ГОРОДА НОВОШАХТИНСКА, ЗАМЕСТИТЕЛЯ ПРЕДСЕДАТЕЛЯ ГОРОДСКОЙ ДУМЫ,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в части 4 статьи 6 главы 3 слова «Председатель Городской Думы» в соответствующих падежах заменить словами «Председатель городской Думы – глава города Новошахтинска» в соответствующих падеж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главу  3  дополнить статьей 6.1.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6.1.  Полномочия Председателя городской Думы – главы города Новошахтинска, заместителя председателя Городской Думы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едседатель городской Думы - глава города Новошахтинска: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существляет организацию деятельности Городской Думы, в том числе дает поручения постоянным комиссиям Городской Ду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рганизует оказание помощи постоянным комиссиям в подготовке необходимых материалов со стороны аппарата Городской Ду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координирует деятельность постоянных комиссий Городской Ду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инимает решения о включении в повестку дня заседания постоянных комиссий внеплановых вопросов или снятии вопросов, включенных в план работы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согласовывает по представлению председателей постоянных комиссий проведение выездных заседа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)</w:t>
        <w:tab/>
        <w:t>рассматривает предложения постоянных комиссий о внесении на обсуждение населением наиболее важных вопросов местного знач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период действия на территории города Новошахтинска и (или) Ростовской области режима повышенной готовности, чрезвычайной ситуации, ограничительных мероприятий принимает решение о возможности участия членов постоянной комиссии и иных лиц в заседании постоянной комиссии в дистанционном режиме с использованием системы видео-конференц-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 Городской Думы: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поручению Председателя городской Думы – главы города Новошахтинска координирует деятельность постоянных комисс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пределах своих полномочий заместитель председателя городской Думы вправе давать поручения постоянным комиссиям;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существляет иные полномочия в соответствии с настоящим Положением и поручениями Председателя городской Думы – главы города Новошахтинска.»;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 в статье 7 главы 3: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части 2 слова «председателя Городской Думы» заменить словами «Председателя городской Думы – главы города Новошахтинска»;</w:t>
      </w:r>
    </w:p>
    <w:p>
      <w:pPr>
        <w:pStyle w:val="Normal"/>
        <w:keepLines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4.2. в части 3 слова «председателя Городской Думы» заменить словами «Председателя городской Думы – главы города Новошахтинска»;</w:t>
      </w:r>
    </w:p>
    <w:p>
      <w:pPr>
        <w:pStyle w:val="Normal"/>
        <w:keepLines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5. в статье 9 части 1 главы 3 слова «Председатель Городской Думы» заменить словами «Председатель городской Думы – глава города Новошахтинска»;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части 1 статьи 10 главы 3 слова «председателя Городской Думы» заменить словами «Председателя городской Думы – главы города Новошахтинска»;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части 2 статьи 11 главы 4 «председателя Городской Думы» заменить словами «Председателя городской Думы – главы города Новошахтинска»;</w:t>
      </w:r>
    </w:p>
    <w:p>
      <w:pPr>
        <w:pStyle w:val="Normal"/>
        <w:keepLines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атью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2. Организация работы постоянных комисс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стоянные комиссии осуществляют свои полномочия на заседа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седания постоянной комиссии созываются председателем постоянной комиссии согласно плану работы постоянной комиссии, а также по мере необходимости для решения текущих вопросов, не реже одного раза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седания постоянных комиссий проводятся, как правило, в рабочие дни. Время проведения заседания постоянной комиссии определяется председателем постоянной комиссии, который при содействии аппарата Городской Думы созывает постоянную комиссию и доводит до сведения депутатов Городской Думы, входящих в данную постоянную комиссию, информацию о дате, времени и повестке дня засе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Члены постоянной комиссии обязаны присутствовать на ее засед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седание постоянной комиссии правомочно, если на нем присутствует не менее 50 (пятидесяти) процентов членов постоянной комиссии. Член постоянной комиссии считается присутствующим на её заседании также в случае, если он в соответствии с настоящим Положением участвует в соответствующем заседании постоянной комиссии в дистанционном режиме с использованием системы видео-конференц-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по инициативе постоянных комиссий, а также по поручению Председателя городской Думы – главы города Новошахтинска может быть проведено совместное заседание двух или нескольких постоянных комиссий. Совместные заседания постоянных комиссий ведут председатели этих комиссий по согласованию между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ы Городской Думы, не входящие в состав постоянной комиссии, могут принимать участие в заседании постоянной комиссии с правом решающего гол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шению председателя постоянной комиссии на заседание постоянной комиссии могут быть приглашены представители государственных органов, Администрации города Новошахтинска, организаций и учреждений города, общественных объединений, научных учреждений, эксперты и другие специалисты для представления необходимых сведений и заключений по рассматриваемым постоянной комиссией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се приглашенные на заседание постоянной комиссии обязаны явиться в указанное комиссией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проект повестки дня заседания постоянной комиссии включаются вопросы, установленные планами работы постоянной комиссии, решениями Городской Думы, поручениями Председателя городской Думы – главы города Новошахтинска, а также вопросы, предложенные членами постоя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рядок проведения и продолжительность заседания, а также регламент для докладов, выступлений определяются в каждом конкретном случае исходя из принятой повестки дня, количества и особенностей включенных в нее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Заседания постоянных комиссий, как правило, ведутся открыто. Постоянная комиссия вправе принять решение о проведении закрытого засе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ые заседания постоянной комиссии проводятся гласно. Представители средств массовой информации могут присутствовать на открытых заседаниях постоя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частии членов постоянных комиссий в заседании постоянной комиссии в дистанционном режиме с использованием системы видео-конференц-связи принимается Председателем городской Думы – главой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Заседания постоянной комиссии проводятся в помещениях Администрации города Новошахтинска или могут быть выезд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Заседание открывает председатель постоянной комиссии, который сообщает число присутствующих членов постоянной комиссии и отсутствующих с указанием причи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овестки дня и порядок ведения заседания оглашаются председателем постоянной комиссии, и после обсуждения утвержд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Обсуждение проекта решения Городской Думы, иного вопроса, включенного в повестку дня, на заседании постоянной комиссии начинается с доклада субъекта правотворческой инициативы, внесшего проект или соответствующий вопрос, или его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ри рассмотрении постоянной комиссией проекта решения Городской Думы обсуждаются его основные положения, вопросы о необходимости его принятия, дается общая оценка положений проекта решения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остоянная комиссия по вопросам своего ведения дает заключения, рекомендации, предложения к проектам решений Городской Думы и другим рассматриваемым вопросам после их предварительного обсу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о всем рассматриваемым вопросам принимаются решения, которые оформляются в виде заключений постоянных комисс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стоянных комиссий не являются нормативными правовыми актами и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Решения постоянной комиссии принимаются большинством голосов от числа присутствующих членов постоя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шения постоянной комиссии принимаются открытым голос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овместных заседаний нескольких постоянных комиссий решение принимается большинством голосов от общего состава членов комиссии, присутствующих на заседании, при наличии кворума в каждой постоя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член постоянной комиссии в соответствии с настоящим Положением участвует в заседании постоянной комиссии в дистанционном режиме с использованием системы видео-конференц-связи, голосование осуществляется путем опроса членов постоянной комиссии, участвующих в таком заседании, поднятия рук либо иными способами, определенными по решению постоя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о результатам обсуждения проектов решений Думы на заседании постоянной комиссии депутаты Думы могут рекомендовать Председателю городской Думы – главе города Новошахтинс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ынести проект решения Думы на заседание Думы (с поступившими замечаниями должностных лиц местного самоуправления, депутатов Думы или в первоначальной редак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ить проект решения Думы на доработ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нять проект решения Думы с рассмот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Свое право на голосование при принятии решения постоянной комиссией члены комиссии осуществляют лич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Заключения постоянной комиссии подписываются председателем комиссии либо депутатом Городской Думы, председательствующим на заседании постоянной комиссии, и доводятся до сведения депутатов, субъекта правотворческой инициативы, не позднее чем за два рабочих дня до заседания Городской Думы. Совместно принятые решения комиссии подписываются всеми председателями соответствующих постоянных комисс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На заседаниях постоянных комиссий ведется протокол, который подписывается председателем постоянной комиссии, либо председательствующим на заседании постоя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На заседаниях постоянных комиссий может вестись аудио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Информационный материал о проведении заседания постоянной комиссии, его повестке, принятых решениях может быть обнародован в средствах массовой информации, размещен на официальном сайте Администрации города Новошахтинска в сети Интернет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статью 19 считать статьей 14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статью 20 считать статьей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решения возложить на 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 мая  2020 го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0-05-29T10:33:00Z</cp:lastPrinted>
  <dcterms:modified xsi:type="dcterms:W3CDTF">2020-05-29T07:38:00Z</dcterms:modified>
  <cp:revision>30</cp:revision>
  <dc:subject/>
  <dc:title> </dc:title>
</cp:coreProperties>
</file>