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мая 2020 года</w:t>
        <w:tab/>
        <w:tab/>
        <w:t xml:space="preserve">         </w:t>
        <w:tab/>
        <w:tab/>
        <w:t xml:space="preserve">                                                   № 15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37857700"/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     от 28.03.2019 № 50 «Об утверждении Регламента Новошахтинской городской Думы»</w:t>
      </w:r>
      <w:bookmarkEnd w:id="0"/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мая 202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_Hlk37857736"/>
      <w:r>
        <w:rPr>
          <w:sz w:val="28"/>
          <w:szCs w:val="28"/>
        </w:rPr>
        <w:t xml:space="preserve">В соответствии с Федеральным законом от 06.10.2003 № 131-ФЗ «Об общих принципах организации местного самоуправления в Российской Федерации», Уставом муниципального образования «Город Новошахтинск», в целях закрепления возможности участия депутатов в заседаниях Новошахтинской городской Думы в дистанционном режиме с использованием системы видео-конференц-связи в период действия на территории города Новошахтинска и (или) Ростовской области режима повышенной готовности, чрезвычайной ситуации, ограничительных мероприятий, </w:t>
      </w:r>
      <w:bookmarkEnd w:id="1"/>
      <w:r>
        <w:rPr>
          <w:sz w:val="28"/>
          <w:szCs w:val="28"/>
        </w:rPr>
        <w:t>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риложение к решению Новошахтинской городской Думы от 28.03.2019 №</w:t>
        <w:tab/>
        <w:t> 50 «Об утверждении Регламента Новошахтинской городской Думы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часть 3 статьи 4 дополнить предложением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путат считается присутствующим на заседании Думы также в случае, если он в соответствии с настоящим Регламентом участвует в соответствующем заседании Думы в дистанционном режиме с использованием системы видео-конференц-связи (далее – дистанционный режим)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часть 4 статьи 9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</w:t>
        <w:tab/>
        <w:t>в период действия на территории города Новошахтинска и (или) Ростовской области режима повышенной готовности, чрезвычайной ситуации, ограничительных мероприятий  принимает решение о возможности участия депутатов, представителей иных субъектов правотворческой инициативы в Думе, других лиц в заседании Думы в дистанционном режиме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часть 1 статьи 28 дополнить абзацем следующего содержа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В случае участия депутата в заседании Думы в дистанционном режиме, его регистрация осуществляется до начала заседания путем подключения к системе видео-конференц-связ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</w:t>
        <w:tab/>
        <w:t>часть 2 статьи 29 дополнить предложени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лучае участия депутата в заседании Думы в дистанционном режиме – с разрешения председательствующего путем направления материалов на адрес электронной почты Думы.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5.</w:t>
        <w:tab/>
        <w:t>в статье 31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5.1.  часть 4 дополнить предложением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  <w:tab/>
        <w:t xml:space="preserve">Лица, участвующие в заседаниях Думы в дистанционном режиме, вправе выступать с использованием системы видео-конференц-связи с разрешения председательствующего.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2.</w:t>
        <w:tab/>
        <w:t>в части 9 после слов «вправе приобщить» дополнить словами «( направить на адрес электронной почты Думы в случае участия в заседании Думы в дистанционном режиме)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6. </w:t>
        <w:tab/>
        <w:t>статью 35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35. Поименное голос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именное голосование может быть проведено по решению Думы. Решение о проведении поименного голосования считается принятым, если за него проголосовало большинство депутатов, присутствующих на заседании. 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, против него либо воздерживается от голосования, о чем делается отметка в протоколе заседания Ду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 случае если депутат участвует в заседании Думы в дистанционном режиме, поименное голосование может осуществляться путем опроса участвующих в таком заседании депутатов Думы, поднятия рук либо иными способами, определенными по решению Думы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решения возложить на 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 мая  2020 год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0-05-29T10:21:00Z</cp:lastPrinted>
  <dcterms:modified xsi:type="dcterms:W3CDTF">2020-05-29T07:21:00Z</dcterms:modified>
  <cp:revision>27</cp:revision>
  <dc:subject/>
  <dc:title> </dc:title>
</cp:coreProperties>
</file>