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мая 2020 года</w:t>
        <w:tab/>
        <w:tab/>
        <w:t xml:space="preserve">         </w:t>
        <w:tab/>
        <w:tab/>
        <w:t xml:space="preserve">                                                №  149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мая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N 8-ФЗ «О погребении и похоронном деле», в целях приведения решения Новошахтинской городской Думы в соответствие с нормами законодательства Российской Федерации  Новошахтинская городская Дум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вошахтинской городской Думы от 19.12.2019                   N 111 «Об утверждении Положения об оказания ритуальных услуг и содержания мест захоронения в городе Новошахтинске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 Статью 1 раздела 1 дополнить абзацем пятнадцаты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олномоченная организация по организации похоронного дела – муниципальное казённое учреждение города Новошахтинска, реализующее функции, закреплённые законодательством Российской Федерации за органами местного самоуправления в сфере похоронного дела.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атью 2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Статья 2. Организация похоронного дела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Организация похоронного дела в городе Новошахтинске осуществляется Администрацией горо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Уполномоченной организацией по организации похоронного дела на территории города является муниципальное казенное учреждение города Новошахтинска «Управление похоронного дела» (далее - уполномоченная организация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 Уполномоченная организация обеспечива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выделение мест захоронения на общественных кладбищах, согласование погребения в места родственных захороне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регистрацию (перерегистрацию) и учет захоронений, их инвентаризацию, выдачу справок о месте захорон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контроль за производством захороне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установки и замены намогильных сооружений, могильных оград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одержание и благоустройство свободной от захоронений территории общественных кладбищ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организацию разработки и утверждение проектов по устройству общественных кладбищ в установленном законодательством Российской Федерации порядк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 организацию работ по эксплуатации и содержанию общественных кладбищ, расположенных на территории г. Новошахтинск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выполнение функций заказчика (застройщика), обеспечение единства в планировочном решении кладбищ в соответствии с требованиями градостроительной документ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дачу разрешений на захоронения и ведение учета захоронений на бумажном и электронном носителя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 по эксплуатации и содержанию воинских захоронений, памятников, монументов и мемориало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осуществление иных функций в соответствии с законодательством Российской Федерации, настоящим Положением, иными муниципальными правовыми актам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Для осуществления общественного контроля за деятельностью в сфере похоронного дела в городе Новошахтинске может создаваться Наблюдательный совет по вопросам похоронного дела. Порядок формирования и полномочия Наблюдательного совета по вопросам похоронного дела определяются решением Новошахтинской городской Дум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, находящееся в собственности города Новошахтинска и используемое в целях погребения и похоронного дела, не подлежит приватизации, не может быть внесено в качестве долей в уставный капитал. Указанное имущество может быть закреплено на праве оперативного управления в порядке и в случаях, установленных законо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Оказание ритуальных услуг и выполнение работ в сфере ритуально-похоронного обслуживания населения осуществляется организациями независимо от их организационно-правовой формы и индивидуальными предпринимателями, оказывающими ритуальные услуги.»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атью 3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_Hlk37847127"/>
      <w:bookmarkEnd w:id="0"/>
      <w:r>
        <w:rPr>
          <w:sz w:val="28"/>
          <w:szCs w:val="28"/>
        </w:rPr>
        <w:t>«Статья 3. Специализированная служба по вопросам похоронного 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казание услуг по погребению умерших граждан в городе Новошахтинске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 создает специализированную службу по вопросам похоронного дела, путём наделения хозяйствующего субъекта статусом специализированной службы по вопросам похоронного дела по результатам открытого конкурса и определяет порядок ее деятельности с учетом особенностей города, социальной значимости данной отрасли городского хозяйства руководствуясь законодательством Российской Федераци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Хозяйствующий субъект, наделенный статусом специализированной службы по вопросам похоронного дела по результатам открытого конкурса (далее – специализированная служба по вопросам похоронного дела)  обеспечива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оказание услуг по погребению, предоставляемых согласно гарантированному перечню услуг по погребени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гребение умерших при отсутствии у них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гребение умерших, личность которых не установлена органами внутренних дел в определенные законодательством Российской Федерации сроки, с согласия указанных органов путем предания земле на определенных для таких случаев участках общественных кладбищ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 погребение умершего и оказание услуг по погребени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гребение умершего в случае мотивированного отказа супруга, близких родственников, иных родственников, законных представителей умершего, либо иных лиц, взявших на себя обязанность осуществить погребение, от исполнения волеизъявления умершего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гребение лиц, уголовное преследование в отношении которых в связи с участием  в террористической деятельности прекращено из-за их смерти, наступившей в результате пресечения совершенного ими террористического акта по месту, определяемому органом, проводящим предварительное следстви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подготовке и рытью могил, захоронению умерших, в родственное место захоронения и эксгума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осуществление иных функций, в соответствии законодательством Российской Федерации, настоящим положением и муниципальными правовыми актами города Новошахтинска.»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1" w:name="_Hlk37847127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В пункте 1 статьи 4 раздела 2 слова «Специализированной службой по вопросам похоронного дела» заменить словами «уполномоченной организацие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В статье 7 раздела 3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1. в пункте 2 слова «в специализированной службе по вопросам похоронного дела» заменить словами «в уполномоченной организ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в пункте 3 слова «специализированной службой по вопросам похоронного дела» заменить словами «уполномоченной организацие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3. в пункте 4 слова «Специализированная служба по вопросам похоронного дела» заменить словами «Уполномоченная организац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4.  в пункте 7  слова «специализированной службой по вопросам похоронного дела» заменить словами «уполномоченной организацие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В пункте 10 статьи 15 раздела 4 слова «специализированная служба по вопросам похоронного дела» заменить словами «уполномоченная организац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4 статьи 19 раздела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1. в подпункте «з» слова «со специализированной службой по вопросам похоронного дела» заменить словами «с уполномоченной организаци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2. в подпункте «к» слова «со специализированной службой по вопросам похоронного дела» заменить словами «с уполномоченной организаци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3. в подпункте «л» слова «специализированной службой по вопросам похоронного дела» заменить словами «уполномоченной организацие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В статье 20 раздела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1. в пункте 1 слова «со специализированной службой по вопросам похоронного дела» заменить словами «с уполномоченной организаци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2. в абзаце шестом пункта 4 слова «специализированной службой по вопросам похоронного дела» заменить словами «уполномоченной организаци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3. в абзаце восьмом  пункта 4 слова «специализированной службой по вопросам похоронного дела» заменить словами «уполномоченной организацией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4. в абзаце одиннадцатом пункта 4 слова «со специализированной службой по вопросам похоронного дела» заменить словами «с уполномоченной организаци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Heading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8 мая 2020 года                                                                                                           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DF584F14849008004F7004B928B99E2C40482E6BF297D1FC30C2A1740D50101C2A607FA7E057739A8F05E7E957J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08:00Z</dcterms:created>
  <dc:creator>admin</dc:creator>
  <dc:description/>
  <cp:keywords/>
  <dc:language>en-US</dc:language>
  <cp:lastModifiedBy>Администратор</cp:lastModifiedBy>
  <cp:lastPrinted>2020-05-29T17:57:00Z</cp:lastPrinted>
  <dcterms:modified xsi:type="dcterms:W3CDTF">2020-05-29T15:01:00Z</dcterms:modified>
  <cp:revision>26</cp:revision>
  <dc:subject/>
  <dc:title> </dc:title>
</cp:coreProperties>
</file>