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я  2020 года</w:t>
        <w:tab/>
        <w:t xml:space="preserve">                                                                               № 147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информации об итогах отопительного сезона 2019 – 2020 года и плане мероприятий по подготовке к отопительному сезону 2020 -2021 годов</w:t>
      </w:r>
    </w:p>
    <w:p>
      <w:pPr>
        <w:pStyle w:val="Normal"/>
        <w:ind w:left="5664" w:firstLine="708"/>
        <w:jc w:val="center"/>
        <w:rPr/>
      </w:pPr>
      <w:r>
        <w:rPr/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28 ма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об итогах отопительного сезона 2019 – 2020 года и плане мероприятий по подготовке к отопительному сезону 2020 -2021 годов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директора муниципального предприятия                                         г. Новошахтинска «Коммунальные котельные и тепловые сети» Пиляева П.В. «Об итогах отопительного сезона 2019 – 2020 года и плане мероприятий по подготовке к отопительному сезону 2020 -2021 годов» принять к сведению (информация 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мая  2020 года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5.2020 № 147                          «О рассмотрении информации об итогах отопительного сезона 2019 – 2020 года и плане мероприятий по подготовке                                к отопительному сезону 2020 -2021 годов»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тогах отопительного сезона 2019 – 2020 года                           и плане мероприятий по подготовке к отопительному сезону                                2020 -2021 год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предприятие г. Новошахтинска «Коммунальные котельные и тепловые сети» является социально-значимым предприятием, которое поставляет тепловую энергию для нужд города: населению МКД 70,7%, на объекты социальной сферы — 24,7%, прочим потребителям 4,6%. </w:t>
      </w:r>
    </w:p>
    <w:p>
      <w:pPr>
        <w:pStyle w:val="Normal"/>
        <w:ind w:firstLine="851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МП «ККТС» отапливает 553 объектов, из них 329 жилых домов. В эксплуатации у МП «ККТС» находятся 40,350 тр. км. тепловых сетей.</w:t>
      </w:r>
    </w:p>
    <w:p>
      <w:pPr>
        <w:pStyle w:val="Normal"/>
        <w:ind w:firstLine="851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опительный сезон 2020-2020 гг., согласно постановлению Администрации города Новошахтинска № 1031 от 08.10.2019 г. был начат 14.10.2019 г. и окончен   29.04.2020 г. по постановлению №  303 от 27.04.2020 .</w:t>
      </w:r>
    </w:p>
    <w:p>
      <w:pPr>
        <w:pStyle w:val="Normal"/>
        <w:ind w:firstLine="851"/>
        <w:jc w:val="both"/>
        <w:rPr>
          <w:rStyle w:val="FontStyle14"/>
          <w:rFonts w:cs="Mangal"/>
          <w:sz w:val="28"/>
          <w:szCs w:val="28"/>
        </w:rPr>
      </w:pPr>
      <w:r>
        <w:rPr>
          <w:rStyle w:val="FontStyle14"/>
          <w:sz w:val="28"/>
          <w:szCs w:val="28"/>
        </w:rPr>
        <w:t>Утвержденная РСТ продолжительность отопительного периода - 166 дней, фактически продолжительность отопительного периода 2019 – 2020 гг. составила - 198 дней, что отразилось на увеличении планового расхода энергоресурсов.</w:t>
      </w:r>
    </w:p>
    <w:p>
      <w:pPr>
        <w:pStyle w:val="Normal"/>
        <w:ind w:firstLine="851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За отопительный период 2019-20 гг. было израсходовано газа - 10425,36 тыс. м</w:t>
      </w:r>
      <w:r>
        <w:rPr>
          <w:rStyle w:val="FontStyle14"/>
          <w:sz w:val="28"/>
          <w:szCs w:val="28"/>
          <w:vertAlign w:val="superscript"/>
        </w:rPr>
        <w:t>3</w:t>
      </w:r>
      <w:r>
        <w:rPr>
          <w:rStyle w:val="FontStyle14"/>
          <w:sz w:val="28"/>
          <w:szCs w:val="28"/>
        </w:rPr>
        <w:t>, угля – 1968,28 т. Запасы угля на складе МП «ККТС» (с остатками угля в котельных) по окончании отопительного периода 2019-20 гг. – 171 т.</w:t>
      </w:r>
    </w:p>
    <w:p>
      <w:pPr>
        <w:pStyle w:val="Normal"/>
        <w:ind w:firstLine="851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процессе работы котельных и тепловых сетей в отопительном сезоне 2019-2020 г.г., зарегистриро</w:t>
        <w:softHyphen/>
        <w:t>вано 118</w:t>
      </w:r>
      <w:r>
        <w:rPr>
          <w:rStyle w:val="FontStyle14"/>
          <w:color w:val="FF0000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технологических нарушений, в том числе 75 с остановкой котельных на период до четырех часов, не повлекших за собой се</w:t>
        <w:softHyphen/>
        <w:t>рьезного наруше</w:t>
        <w:softHyphen/>
        <w:t>ния теп</w:t>
        <w:softHyphen/>
        <w:t>лоснабжения потре</w:t>
        <w:softHyphen/>
        <w:t>бителей, из ни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67 остановок по причине отключения электроэнергии</w:t>
      </w:r>
      <w:r>
        <w:rPr>
          <w:sz w:val="28"/>
          <w:szCs w:val="28"/>
          <w:lang w:eastAsia="ar-SA"/>
        </w:rPr>
        <w:t xml:space="preserve"> АО «Донэнерго» Западные межрайонные электрические се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8 остановок по причине нарушений работы оборудования в котельных МП «ККТС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 за прошедший отопительный период на котельных и тепловых сетях МП «ККТС» не бы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Котельные отработали согласно утвержденных температурных графиков и гидравлических режи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и аварийного ограничения режимов потребления тепловой энергии потребителей не применялись, в связи с отсутствием необходимости их приме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, аварийно-диспетчерская служба функционировала согласно утвержденного порядка ликвидации аварийных ситуаций с учетом взаимодействия тепло-, электро-, топливо- и водоснабжающи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чин аварий и их расследований за отчетный период не производился в связи с их отсутств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, возникающими в ходе отопительного периода, являются частые, краткосрочные отключения электрической энергии по вине электроснабжающей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утвержден план мероприятий по подготовке к отопительному сезону 2020-2021 гг. Запланированы работы по капитальному и текущему ремонту оборудования котельных и тепловых сетей на общую сумму 9087,4 тыс.руб.</w:t>
      </w:r>
    </w:p>
    <w:p>
      <w:pPr>
        <w:pStyle w:val="Standard"/>
        <w:widowControl/>
        <w:suppressAutoHyphens w:val="false"/>
        <w:ind w:firstLine="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" w:leader="none"/>
          <w:tab w:val="right" w:pos="1048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Н.Ф. Шевченко</w:t>
      </w:r>
    </w:p>
    <w:sectPr>
      <w:type w:val="nextPage"/>
      <w:pgSz w:w="11906" w:h="16838"/>
      <w:pgMar w:left="1560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kern w:val="2"/>
        <w:color w:val="000000"/>
        <w:lang w:val="ru-RU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color w:val="000000"/>
      <w:kern w:val="2"/>
      <w:lang w:val="ru-RU" w:eastAsia="zxx" w:bidi="zxx"/>
    </w:rPr>
  </w:style>
  <w:style w:type="character" w:styleId="WW8Num2z0">
    <w:name w:val="WW8Num2z0"/>
    <w:qFormat/>
    <w:rPr>
      <w:rFonts w:ascii="Symbol" w:hAnsi="Symbol" w:cs="Wingdings"/>
      <w:color w:val="auto"/>
      <w:sz w:val="24"/>
      <w:szCs w:val="24"/>
      <w:lang w:val="ru-RU" w:eastAsia="zxx" w:bidi="ar-S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5-28T14:22:00Z</cp:lastPrinted>
  <dcterms:modified xsi:type="dcterms:W3CDTF">2020-05-28T11:23:00Z</dcterms:modified>
  <cp:revision>26</cp:revision>
  <dc:subject/>
  <dc:title/>
</cp:coreProperties>
</file>