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мая  2020 года</w:t>
        <w:tab/>
        <w:t xml:space="preserve">                                                                               № 146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смотрении информации о тенденциях, проблемах и перспективах рынка труда города Новошахтинска</w:t>
      </w:r>
    </w:p>
    <w:p>
      <w:pPr>
        <w:pStyle w:val="Normal"/>
        <w:ind w:left="5664" w:firstLine="708"/>
        <w:jc w:val="center"/>
        <w:rPr/>
      </w:pPr>
      <w:r>
        <w:rPr/>
        <w:t xml:space="preserve">  </w:t>
      </w:r>
    </w:p>
    <w:p>
      <w:pPr>
        <w:pStyle w:val="Normal"/>
        <w:ind w:left="5664" w:firstLine="708"/>
        <w:jc w:val="center"/>
        <w:rPr/>
      </w:pPr>
      <w:r>
        <w:rPr/>
        <w:t xml:space="preserve">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28 мая  2020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нформацию о тенденциях, проблемах и перспективах рынка труда города Новошахтинска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Информацию исполняющего обязанности директора ГКУ РО «Центр занятости населения города Новошахтинска Д.К. Абрамичева «О тенденциях, проблемах и перспективах рынка труда города Новошахтинска» принять к сведению (информация 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8 мая  2020 года</w:t>
      </w:r>
    </w:p>
    <w:p>
      <w:pPr>
        <w:pStyle w:val="Normal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8.05.2020 № 146                       «О рассмотрении информации о тенденциях, проблемах и перспективах рынка труда города Новошахтинска»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я по вопросу «О тенденциях, проблемах и перспективах рынка труда города Новошахтинск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ынок труда – это система связей между (бизнесменами (работодателями) – трудящимися – государством) по вопросу найма, использования работника в общественном производстве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Последние решения, принятые в конце марта в начале апреля текущего года Президентом РФ, Губернатором области, Правительством РФ, исходящие из необходимости обеспечения санитарно-эпидемилогического благополучия населения и приведшие к приостановке деятельности отдельных отраслей экономики, ограниченных непосредственных контактов населения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Рынок труда практически останавливается полностью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</w:rPr>
        <w:t xml:space="preserve">Эти обстоятельства заставили Правительство РФ принимать экстренные меры на подготовку которых времени практически не было. Уже 8 апреля правительственное Постановление № 460 – введение временных правил регистрации граждан в целях поиска работы и в качестве безработных. Это Постановление перевело всех участников рынка труда в дистанционный режим работы посредством электронного взаимодействия. Для многих участников рынка это был шок, далеко не все граждане, да и организации к этому оказаться готовы. Требования проистекающие из Постановления Правительства РФ не всеми выполнены в полной мере и сегодня. Поэтому одной из ключевых задач в сфере занятости населения – </w:t>
      </w:r>
      <w:r>
        <w:rPr>
          <w:sz w:val="28"/>
          <w:szCs w:val="28"/>
        </w:rPr>
        <w:t>обеспечить функционирование в новых условиях рынка труда, при заметном росте числа соискателей работы. Перед всеми участниками этого процесса время поставило задачи, которые необходимо решить как можно быстре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государственных органов – выстроить новую (дистанционную) систему взаимодействия с целью обеспечить соискателей работы необходимой информацией и материальной поддержкой; потенциальных работников - освоением цифровых технологий и программных продуктов взаимодействия; работодателей - предоставлять предусмотренные законом информации о вакансиях на портал «Работа в России» и обязательно указывать способ дистанционного общения с потенциальным работником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Государством было приняты такие действия, как:</w:t>
      </w:r>
    </w:p>
    <w:p>
      <w:pPr>
        <w:pStyle w:val="Normal"/>
        <w:ind w:firstLine="568"/>
        <w:jc w:val="both"/>
        <w:rPr>
          <w:sz w:val="28"/>
        </w:rPr>
      </w:pPr>
      <w:r>
        <w:rPr>
          <w:sz w:val="28"/>
        </w:rPr>
        <w:t>1. Принято постановление Правительства РФ № 460 от 08.04.2020 «Об утверждении временных правил регистрации граждан в целях поиска подходящей работы и в качестве безработных, а также осуществления созданных выплат гражданам, признанным в установленном порядке безработными».</w:t>
      </w:r>
    </w:p>
    <w:p>
      <w:pPr>
        <w:pStyle w:val="Normal"/>
        <w:ind w:firstLine="568"/>
        <w:jc w:val="both"/>
        <w:rPr/>
      </w:pPr>
      <w:r>
        <w:rPr>
          <w:sz w:val="28"/>
        </w:rPr>
        <w:t>2. Методические рекомендации по организации работы службы занятости в период действия «Временных правил»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Уже 9 апреля начался прием в электронном виде заявлений ищущих работу граждан на портале «Работа в России».    Через две недели в центр занятости  начали поступать из органов, участвующих  в межведомственном обмене первые, далеко не безупречные ответы. А они очень важны    для признания граждан безработными, поскольку   непосредственно влияют на назначение и размер пособия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В настоящее время в центре занятости произошли серьезные реорганизации, в том числе - в обращении клиентов. Многие граждане испытывают определенные трудности в регистрации, перерегистрации из-за проблем, существующих в программном обеспечении. Также это происходит из-за недостаточных навыков работы в интернете, из-за отсутствия компьютера. Но жители города ищут выход, обращаются с просьбой к друзьям и выходят на портал «Работа в России». 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С 9 апреля  по 19 мая 2020 года - 771 человек обратились через портал «Работа в России» с заявлением о постановке на учет.  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Центр занятости населения принимает необходимые меры для информирования и разъяснения новых правил взаимодействия тем, кто был ранее зарегистрирован и тем, кто обращается впервые.  К сожалению, не   все   воспринимают эти изменения в работе, существуют определенные эмоциональные напряжения у отдельных граждан. Но в сложившейся обстановке, специалисты центра занятости населения стараются уделить должное внимание каждому обратившемуся гражданину и терпеливо разъясняют пошагово порядок действий в той или иной ситуации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Специалисты центра занятости населения рассматривают каждое заявление и резюме на момент его заполняемости и предоставления полных сведений, касающихся трудовой деятельности (число, месяц, год приема и увольнения с последнего и предпоследнего места работы,  наименование предприятия, статью увольнения, должность), данные об образовании, а также сведения о детях, которые необходимо заполнять во вкладке "Иная информация", так как данная информация необходима для назначения пособия по безработице.   К сожалению, не все граждане заполняют все необходимые поля, поэтому специалисту приходится возвращать заявления для дозаполнения и редактирования сведений, что занимает определенное время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За период с 09 апреля по 19 мая 2020 года через портал «Работа в России» подано 771 заявление о постановке на учет: признаны безработными с назначением пособия по безработице – 602 человека, т.ч. не наступил срок признания безработным у 169 человек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Т.е. через 2 недели – численность безработных в городе может достигнуть 1100-1150 человек, это =2,9%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На 19.05.2020 с учетом поданных заявлений через портал «Работа в России» численность безработных составила 981 человек.</w:t>
      </w:r>
    </w:p>
    <w:p>
      <w:pPr>
        <w:pStyle w:val="Normal"/>
        <w:suppressAutoHyphens w:val="true"/>
        <w:ind w:firstLine="708"/>
        <w:jc w:val="center"/>
        <w:textAlignment w:val="baseline"/>
        <w:rPr>
          <w:rFonts w:ascii="Liberation Serif;Times New Roman" w:hAnsi="Liberation Serif;Times New Roman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ind w:firstLine="708"/>
        <w:jc w:val="center"/>
        <w:textAlignment w:val="baseline"/>
        <w:rPr>
          <w:rFonts w:ascii="Liberation Serif;Times New Roman" w:hAnsi="Liberation Serif;Times New Roman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ind w:firstLine="708"/>
        <w:jc w:val="center"/>
        <w:textAlignment w:val="baseline"/>
        <w:rPr>
          <w:rFonts w:ascii="Liberation Serif;Times New Roman" w:hAnsi="Liberation Serif;Times New Roman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 xml:space="preserve">За период с 01.04.2020 по 19.05.2020 признаны безработными 678 человек. </w:t>
      </w:r>
    </w:p>
    <w:p>
      <w:pPr>
        <w:pStyle w:val="Normal"/>
        <w:suppressAutoHyphens w:val="true"/>
        <w:ind w:firstLine="708"/>
        <w:jc w:val="center"/>
        <w:textAlignment w:val="baseline"/>
        <w:rPr>
          <w:rFonts w:ascii="Liberation Serif;Times New Roman" w:hAnsi="Liberation Serif;Times New Roman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ind w:firstLine="708"/>
        <w:jc w:val="center"/>
        <w:textAlignment w:val="baseline"/>
        <w:rPr>
          <w:rFonts w:ascii="Liberation Serif;Times New Roman" w:hAnsi="Liberation Serif;Times New Roman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Структура безработных: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Уволены от: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280 юридических лиц, из них 208 работодатели города Новошахтинска;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6 ИП;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количество безработных «ранее не работавшие» - 114;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количество безработных, по которым Пенсионный Фонд подтвердил наличие уплаты пенсионных взносов – 564, т.е. у 83,1% в той или иной форме подтвержден стаж за последний год (с 01.01.2019 по 31.12.2019)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ind w:firstLine="708"/>
        <w:jc w:val="center"/>
        <w:textAlignment w:val="baseline"/>
        <w:rPr>
          <w:rFonts w:ascii="Liberation Serif;Times New Roman" w:hAnsi="Liberation Serif;Times New Roman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 xml:space="preserve">Динамика численности безработных граждан </w:t>
      </w:r>
    </w:p>
    <w:p>
      <w:pPr>
        <w:pStyle w:val="Normal"/>
        <w:suppressAutoHyphens w:val="true"/>
        <w:ind w:firstLine="708"/>
        <w:jc w:val="center"/>
        <w:textAlignment w:val="baseline"/>
        <w:rPr>
          <w:rFonts w:ascii="Liberation Serif;Times New Roman" w:hAnsi="Liberation Serif;Times New Roman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за период с 01.04.2020 по 19.05.2020:</w:t>
      </w:r>
    </w:p>
    <w:p>
      <w:pPr>
        <w:pStyle w:val="Normal"/>
        <w:suppressAutoHyphens w:val="true"/>
        <w:ind w:firstLine="708"/>
        <w:jc w:val="center"/>
        <w:textAlignment w:val="baseline"/>
        <w:rPr>
          <w:rFonts w:ascii="Liberation Serif;Times New Roman" w:hAnsi="Liberation Serif;Times New Roman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NSimSun" w:cs="Ari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Численность безработных - 678 человек: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Мужчин– 307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Женщин – 371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Возраст: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18-19: - 4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20-24: - 54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25-29: - 129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30-49: - 428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50 лет и старше – 63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Образование: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Высшее – 168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Среднее профессиональное образование – 152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Среднее общее образование – 65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Основное общее образование – 249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Не имеющее основного общего – 44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Отдельные категории граждан: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Предпенсионеры – 26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Инвалиды – 15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Перерыв более года – 53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Ранее не работавшие – 114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Одинокие родители – 13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Многодетные родители – 9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Выпускники профессиональных образовательных учреждений – 1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Уволенные: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собственное желание – 288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сокращение и ликвидация - 5 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причина отсутствует - 317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Стаж за 12 месяцев: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0-26 недель – 463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О</w:t>
      </w: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т 26 недель и больше - 213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Что делать человеку после подачи заявления на портале «Работа в России»? Обязательно ежедневно входить в свой личный кабинет и отслеживать состояние своего статуса, НЕМЕДЛЕННО   реагировать на вопросы сотрудников центра занятости населения, устранять недостатки документов и их наполнение. К сожалению, пока приходиться в отдельных случаях дополнять документы через электронную почту кандидата по телефонам горячей линии. Несмотря на увеличивающуюся нагрузку, сотрудники центра занятости населения делают все возможное, чтобы в сложных условиях оказать каждому гражданину объем госуслуг, определенный законом.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Ключевым для функционирования рынка труда является вопрос обеспечения дистанционного обмена информацией с работодателями, он просто необходим   в процессе трудоустройства граждан, ищущих работу. Однако  работодатели города не выполняют одно из основных требований постановление правительства РФ:  не подают на  портал «Работа в России» сведения о вакансиях и способах дистанционного общения соискателей с нами. Рынок труда в городе в этом случае будет заторможенным. А вся проблема заключается в том, что нужно зарегистрировать юридическое лицо на портале «Работа в России». На 19 апреля зарегистрировано 110 предприятий и организаций города различных форм собственности, в том числе - 35 бюджетных организаций: из них –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6 школ (МБОУ СОШ №40, ГБОУ РО НОВОШАХТИНСКАЯ ШКОЛА-ИНТЕРНАТ,  ГКУСО РО НОВОШАХТИНСКИЙ ЦЕНТР ПОМОЩИ ДЕТЯМ, МБУДО ДМШ, МБУДО "ДХШ ИМ. Н.В. ОВЕЧКИНА", МБУДО "ДШИ");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3 детских сада – (МБДОУ Д/С № 5, МБДОУ Д/С № 26, МБДОУ Д/С №36);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1 – стадион «Западный»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Выход из кризиса рынка труда зависит от многих факторов, на которые новошахтинские предприятия повлиять не в силах, но сделать то, что зависит только от нас, тем самым максимально ускорить процесс становления вновь формируемых отношений на рынке труда, в том числе - и местном, святая обязанность каждого участника трудовых взаимоотношений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По состоянию на 19 мая 2020 года банк вакансий содержит 1087 единиц, из них - 805, или 74,05 процента - для замещения рабочих профессий. Наиболее востребованы на рынке труда Новошахтинска: швеи, отделочники изделий в швейном производстве, водители  разных категорий, электрослесари, электромонтеры, обработчики рыбы, упаковщики, врачи, медицинские сестры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Но сейчас в сложившейся ситуации эти вакансии не подтверждены работодателями, по разным причинам. 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NSimSun"/>
          <w:kern w:val="2"/>
          <w:sz w:val="28"/>
          <w:szCs w:val="28"/>
          <w:lang w:eastAsia="zh-CN" w:bidi="hi-IN"/>
        </w:rPr>
        <w:t xml:space="preserve">С 01.04.2020 к нам поступило всего лишь 45 новых вакансий от работодателей (АО «Донэнерго», Новошахтинский драматический театр, МБУ "ЦСОГПВиИ города Новошахтинска, НШПП "Яреганефть" ООО "ЛУКОЙЛ-Коми", ООО "ТЕХНОЛОГИЯ УСПЕХА",  ООО "Жилкомсервис -Н", МП "Коммунальные котельные и тепловые сети" г.Новошахтинска, МБОУ ДОД "ДЮСШ № 2"). 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rFonts w:eastAsia="NSimSun"/>
          <w:kern w:val="2"/>
          <w:sz w:val="28"/>
          <w:szCs w:val="28"/>
          <w:lang w:eastAsia="zh-CN" w:bidi="hi-IN"/>
        </w:rPr>
        <w:t xml:space="preserve">Только 11 работодателей согласовали с нами форму проведения дистанционного собеседования, посредством электронной почты и </w:t>
      </w:r>
      <w:r>
        <w:rPr>
          <w:rFonts w:eastAsia="NSimSun"/>
          <w:kern w:val="2"/>
          <w:sz w:val="28"/>
          <w:szCs w:val="28"/>
          <w:lang w:val="en-US" w:eastAsia="zh-CN" w:bidi="hi-IN"/>
        </w:rPr>
        <w:t>Skype</w:t>
      </w:r>
      <w:r>
        <w:rPr>
          <w:rFonts w:eastAsia="NSimSun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suppressAutoHyphens w:val="true"/>
        <w:ind w:firstLine="708"/>
        <w:jc w:val="both"/>
        <w:textAlignment w:val="baseline"/>
        <w:rPr>
          <w:sz w:val="28"/>
          <w:szCs w:val="28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Центр занятости населения в электронной форме через портал «Работа в России» формирует для соискателя два предложения подходящей работы  и предлагает ему в трехдневный срок пройти  собеседование в дистанционном режиме с работодателе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я распоряжения Губернатора Ростовской области Голубева В.Ю. от 09.04.2020 № 76 «Об утверждении перечня системообразующих организаций, оказывающих существенное влияние на экономику, занятость населения и социальную стабильность в Ростовской области» и постановления Правительства Ростовской области от 05.04.2020 № 272 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», утвержден перечень системообразующих организаций, оказывающих существенное влияние на экономику, занятость населения и социальную стабильность в Ростовской области по городу Новошахтинску в него вош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ОО «Водные ресурсы», МП г. Новошахтинска «Коммунальные котельные и тепловые сети», ООО «Теплонасосные системы» г. Новошахтинск, ОАО «НЗНП», ООО «Ю-Мет», ООО «Вагондормаш», ООО «Новошахтинская швейная фабрика», ООО «Завод ТермоПласт», АО «Рыбокомбинат Донск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9.05.2020 не подали информацию в оперативный мониторинг высвобождения и неполной занятости работников 2 предприятия, вошедшие в Перечень: АО «Рыбокомбинат Донской» и ООО «Завод ТермоПлас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лись и подали информацию в оперативный мониторинг высвобождения и неполной занятости работников 110 предприятий города Новошахтинска, из них 35 муниципальных организаций/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ГСЗН по РО провело мониторинг регистрации и размещения в информационно-аналитической системе «Общероссийская база вакансий «Работа в России» сведений об изменении численности, а также неполной занятости работников, системообразующими организациями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Рыбокомбинат Донской» включен в перечень системообразующих организаций (Распоряжение Губернатора от 09.04.2020 № 76), предприятие не зарегистрировано/не разместила информацию в оперативный мониторинг на портале «Работа а России», в связи с этим Вам необходимо незамедлительно принять меры по обеспечению регистрации и размещения информации на Портале «Работа в России» не позднее 20.05.2020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lang w:eastAsia="zh-CN" w:bidi="hi-IN"/>
        </w:rPr>
      </w:pPr>
      <w:r>
        <w:rPr>
          <w:rFonts w:eastAsia="NSimSun" w:cs="Arial" w:ascii="Liberation Serif;Times New Roman" w:hAnsi="Liberation Serif;Times New Roman"/>
          <w:bCs/>
          <w:kern w:val="2"/>
          <w:sz w:val="28"/>
          <w:szCs w:val="28"/>
          <w:lang w:eastAsia="zh-CN" w:bidi="hi-IN"/>
        </w:rPr>
        <w:t>Пособие по безработице</w:t>
      </w: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равное минимальному размеру оплаты труда (12130 рублей) в апреле-июне будут получать граждане, лишившиеся работы после 1 марта 2020 года и зарегистрированные в качестве безработных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Если в семье с несовершеннолетними детьми один или оба родителя, лишившиеся работы после 1 марта, признаны безработными, то на каждого ребенка будет назначена доплата по 3 000 рублей одному из родителей. Увеличенное пособие и доплату граждане будут получать с даты регистрации в качестве безработного в апреле, мае и июне 2020 года в соответствии с постановлением Правительства  Российской Федерации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    </w:t>
      </w: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Если гражданин ранее не работал или обратился в центры занятости после более чем годичного перерыва в занятости, или был уволен за нарушение трудовой дисциплины или другие виновные действия, то независимо от даты признания его безработным пособие по безработице будет назначено в минимальном размере  - 1500 рублей. Такое пособие гражданин будет получать три месяца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С июля пособие будет рассчитывается по ранее утвержденной методике. Гражданам, потерявшим работу после 1 марта, и в течение года, предшествовавшего началу безработицы, состоявшим в трудовых отношениях не менее 26 недель, пособие   выплачивается в течение 6 месяцев. При этом, есть ряд условий, которые  могут повлиять на  выплату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Гражданам предпенсионного возраста, потерявшим работу после 1 марта, и в течение года, предшествовавшего началу безработицы, состоявшим в трудовых отношениях не менее 26 недель, пособие выплачивается в течение 12 месяцев, гражданам, потерявшим работу после 1 марта пособие выплачивается в течение 3 месяцев. При этом также соблюдается ряд условий, названных в постановлении Правительства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До конца года максимальный размер пособия по безработице увеличен и установлен на уровне минимального размера оплаты труда – 12130 руб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По распоряжению  правительства Ростовской области   выделены средства на выплату единовременной материальной поддержки на каждого несовершеннолетнего ребенка  - до 17-ти лет включительно  гражданам, признанным на 15 апреля 2020 года безработными.  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eastAsia="NSimSun"/>
          <w:b/>
          <w:b/>
          <w:kern w:val="2"/>
          <w:sz w:val="28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  <w:t>Единовременная материальная поддержка устанавливается в размере  трех тысяч рублей, без учета суммы налога на доходы физических лиц. Заявление  необходимо подать дистанционно через личный кабинет интерактивного портала службы занятости населения Ростовской области, расположенного на официальном интернет-портале службы занятости  населения  Ростовской области (donzan/ru) .</w:t>
      </w:r>
    </w:p>
    <w:p>
      <w:pPr>
        <w:pStyle w:val="Normal"/>
        <w:ind w:firstLine="709"/>
        <w:jc w:val="center"/>
        <w:rPr>
          <w:rFonts w:eastAsia="NSimSu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Новошахтинской городской Думы                                 Н.Ф. Шевченко</w:t>
      </w:r>
    </w:p>
    <w:sectPr>
      <w:type w:val="nextPage"/>
      <w:pgSz w:w="11906" w:h="16838"/>
      <w:pgMar w:left="1560" w:right="74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admin</dc:creator>
  <dc:description/>
  <cp:keywords/>
  <dc:language>en-US</dc:language>
  <cp:lastModifiedBy>Администратор</cp:lastModifiedBy>
  <cp:lastPrinted>2020-05-29T10:39:00Z</cp:lastPrinted>
  <dcterms:modified xsi:type="dcterms:W3CDTF">2020-05-29T08:19:00Z</dcterms:modified>
  <cp:revision>26</cp:revision>
  <dc:subject/>
  <dc:title/>
</cp:coreProperties>
</file>