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ноября 2020 года</w:t>
        <w:tab/>
        <w:t xml:space="preserve">                                                                                № 18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                   от 26.09.2019  № 82 «Об утверждении Положения о Молодежном парламенте при Новошахтинской городской Дум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26 ноября 2020 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целях развития молодежного парламентского движения и  эффективной деятельности Молодежного парламента при Новошахтинской городской Думе, Новошахтинская городская Дум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в решение Новошахтинской городской Думы от 26.09.2019     № 82 «Об утверждении Положения о Молодежном парламенте при Новошахтинской городской Думе» следующие изменени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изложить статью 12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. Попечительский совет осуществляет координацию по вопросам, связанным с формированием нового созыва Молодежного парламента, содействует в дальнейшем развитии молодежного парламентского движения города как эффективной формы привлечения молодежи к участию в муниципальной молодежной полит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 Попечительского совета утверждается распоряжением Председателя городской Думы - главы города Новошахтин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Попечительского совета входя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путаты Городской Ду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ители Администрации города Новошахти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ители аппарата Городской Ду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ставители общественных организаций, находящихся на территории муниципального образования «Город Новошахтинск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печительского совета не может превышать 7 (семи) челов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печительский совет состоит из председателя, ответственного секретаря и членов Попечительского совета. Председатель Попечительского совета и ответственный секретарь избирается открытым голосова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седатель Попечительского сов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сутствует на заседаниях Молодежного парламента, обладает правом голоса по вопросам, рассматриваемым Молодежным пар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ет взаимодействие Молодежного парламента с органами государственной власти Ростовской области, иными государственными органами, а также органами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иные полномочия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ветственный секретарь Попечительского совета:</w:t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ет подготовку проектов планов мероприятий Попечительского совета, составляет проекты повесток дня заседаний Попечительского совета, организует подготовку материалов к заседанию Попечительского совета, а также проектов решений Попечительского совета, оформляет протоколы заседаний Попечительского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членов Попечительского совета о месте, времени проведения и повестке дня очередного заседания Попечительского совета, обеспечивает их необходимыми материал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сет ответственность за обеспечение деятельности Попечительск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печительски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координацию по вопросам, связанным с организационной работой по формированию нового созыва Молодежного парламента, а имен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ует о формировании Молодежного парламента в городе Новошахтинс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документы от организаций и учреждений, делегирующих своих представителей в Молодежный парламент, принимает решение по численному и персональному составу Молодежного пар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проект повестки дня первого заседания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ует первое заседание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широкое освещение процесса формирования и деятельности Молодежного парламента в городских средствах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йствует организации работы Молодежного парламен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едставлению председателя Молодежного парламента согласовывает проекты планов работы Молодежного парламента, согласованные с примерной программой нормотворческой деятельности Новошахтинской городской Думы, и направляет их на утверждение Молодежного пар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ует, обобщает ход выполненных решений, принимаемых Молодежным парламентом, дает рекомендации председателю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седания Попечительского совета проводятся председателем Попечительского совета, либо по его поручению -  одним из членов Попечительск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вопросам своей компетенции Попечительский совет принимает решения. По вопросам заседания Попечительского совета в течение                     7 календарных дней оформляется протоко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принятых решений Попечительского совета  осуществляется его председа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печительский совет прекращает свою деятельность по решению Председателя городской Думы-главы города Новошахтинска.».</w:t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 и средствами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6 ноября 2020 г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93020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39:00Z</dcterms:created>
  <dc:creator>admin</dc:creator>
  <dc:description/>
  <cp:keywords/>
  <dc:language>en-US</dc:language>
  <cp:lastModifiedBy>Администратор</cp:lastModifiedBy>
  <cp:lastPrinted>2020-11-26T11:43:00Z</cp:lastPrinted>
  <dcterms:modified xsi:type="dcterms:W3CDTF">2020-11-26T08:44:00Z</dcterms:modified>
  <cp:revision>5</cp:revision>
  <dc:subject/>
  <dc:title>проект</dc:title>
</cp:coreProperties>
</file>