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июля 2020 года</w:t>
        <w:tab/>
        <w:tab/>
        <w:t xml:space="preserve">        </w:t>
        <w:tab/>
        <w:tab/>
        <w:tab/>
        <w:tab/>
        <w:tab/>
        <w:t xml:space="preserve">                     № 159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начальника Отдела МВД России по городу Новошахтинску               по итогам работы за первое полугодие 2020 года</w:t>
      </w:r>
    </w:p>
    <w:p>
      <w:pPr>
        <w:pStyle w:val="Normal"/>
        <w:ind w:left="5664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30 июля 2020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отчет начальника Отдела МВД России по городу Новошахтинску по итогам работы за первое полугодие 2020 года, руководствуясь статьей 8 Федерального закона от 07.02.2011 № 3-ФЗ                      «О полиции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начальника Отдела МВД России по г. Новошахтинску перед депутатами Новошахтинской городской Думы по итогам работы за первое полугодие 2020 года принять к сведению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июля 2020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30.07.2020 № 159 «Об отчете начальника Отдела МВД России по городу Новошахтинску итогам работы за первое полугодие 2020 года»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object w:dxaOrig="2086" w:dyaOrig="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4.95pt;height:44.2pt" filled="f" o:ole="">
            <v:imagedata r:id="rId4" o:title=""/>
          </v:shape>
          <o:OLEObject Type="Embed" ProgID="" ShapeID="ole_rId3" DrawAspect="Content" ObjectID="_396828237" r:id="rId3"/>
        </w:objec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ВД Росси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ГУ МВД России по Ростовской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ДЕЛ МИНИСТЕРСТВА ВНУТРЕННИХ ДЕЛ РОССИИ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 ГОРОДУ НОВОШАХТИН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дел МВД России по г. Новошахтинс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НФОРМАЦИОННО-АНАЛИТИЧЕСКА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ПИС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 результатах работы Отдела МВД Росс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г. Новошахтинску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охране общественного поряд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 обеспечению общественной безопасност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 обслуживаемой территор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 1-е полугодие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-го полугодия 2020 года на территории обслуживания Отдела МВД России по г.Новошахтинску общее количество зарегистрированных преступлений увеличилось на 10,2% и составило 703/638 преступлений. </w:t>
      </w:r>
      <w:r>
        <w:rPr>
          <w:spacing w:val="-4"/>
          <w:sz w:val="28"/>
          <w:szCs w:val="28"/>
        </w:rPr>
        <w:t>На 1,7% увеличилось</w:t>
      </w:r>
      <w:r>
        <w:rPr>
          <w:sz w:val="28"/>
          <w:szCs w:val="28"/>
        </w:rPr>
        <w:t xml:space="preserve"> количество зарегистрированных тяжких и особо тяжких </w:t>
      </w:r>
      <w:r>
        <w:rPr>
          <w:spacing w:val="-4"/>
          <w:sz w:val="28"/>
          <w:szCs w:val="28"/>
        </w:rPr>
        <w:t xml:space="preserve"> преступлений (180/177), </w:t>
      </w:r>
      <w:r>
        <w:rPr>
          <w:sz w:val="28"/>
          <w:szCs w:val="28"/>
        </w:rPr>
        <w:t>доля которых от общего числа преступлений составила 15,4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снижены такие виды преступлений, как разбои (1/3;            -66,7%), грабежи (16/20; -20%), мошенничества (74/113; -34,5%) незаконный оборот оружия (6/10; -40%), угоны транспортных средств (3/4; -25%), преступлений превентивного состава (76/79; -3,8%), угрозы убийством (23/38; -39,5%), побои (1/2; -5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20 года на 18,6% увеличилось количество зарегистрированных преступлений с предварительным расследованием (447/37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зарегистрированных преступлений, не требующих проведения предварительного следствия, сократилось на 1,9% и составило 256/261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ступности на 10 тыс. населения на территории обслуживания Отдела в текущем году составил 65 преступлений (6 мес. 2019 – 5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1-е полугодие 2020 года на 34,3% увеличилось количество преступлений, совершенных в общественных местах– 239/178, в том числе на улице – 159/93; +71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увеличилось количество преступлений, совершенных иностранными гражданами – 15/14 (+7,1%), удельный вес которых составил 5,2%/3,4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т.г. в состоянии алкогольного опьянения совершено 98/99 преступлений (-1%). В состоянии наркотического опьянения преступлений не совершено (6 мес. 2019 – 5, -100%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зличные административные правонарушения (без учета административных правонарушений по линии ПДД) сотрудниками Отдела за отчетный период 2020 года составлено 1700/1693 административных протоколов. Наложено административных штрафов на сумму 558 тыс. 550 рублей, взыскано 407 тыс. рублей или 72,87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-е полугодие текущего года снизилось количество преступлений, совершенных лицами, ранее совершавшими преступления – 194/264 (-26,5%), в том числе ранее судимыми лицами – 94/170 (-44,7%). Удельный вес указанных преступлений составил 66,9%/64,4% и 48,5%/64,4%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отчетный период отмечается снижение количества преступлений, совершенных несовершеннолетними – 7/14 (-50%). Удельный вес вышеуказанных преступлений снизился с 3,4% до 2,4%, что является ниже среднеобластного показателя (2,7%). Число несовершеннолетних, совершивших преступления, составило 7 человек против 15 по итогам работы за 6 месяцев 2019 года (-53,3%). За отчетный период привлечено к административной ответственности 30/42 несовершеннолетних        (-28,6%). Поставлено на учет – 2/55 несовершеннолетних (-96,4%) Состоит на профучете 29 несовершеннолетних. Состоит на учете родителей, законных представителей – 13/18 (-27,8%). В отчетном периоде т.г. зарегистрировано 5/2 самовольных ухода несовершеннолетних из дома. Местонахождение несовершеннолетних установлено. В ЦВСНП г.Ростова-на-Дону за 6 месяцев 2020 года был помещен 1/9 несовершеннолетни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6 месяцев 2020 года сотрудниками Отдела раскрыто 290 преступления (6 месяцев 2019 года – 410; -29,3%). Остаток нераскрытых преступлений составил 287/191 (+50,3%). Удельный вес раскрытых преступлений за 1-е полугодие 2020 года составил 50,3% (6 мес. 2019 года – 68,2%)</w:t>
      </w:r>
      <w:r>
        <w:rPr>
          <w:b/>
          <w:sz w:val="28"/>
          <w:szCs w:val="28"/>
        </w:rPr>
        <w:t xml:space="preserve">. </w:t>
      </w:r>
    </w:p>
    <w:p>
      <w:pPr>
        <w:pStyle w:val="31"/>
        <w:ind w:left="283" w:firstLine="567"/>
        <w:rPr>
          <w:sz w:val="28"/>
          <w:szCs w:val="28"/>
        </w:rPr>
      </w:pPr>
      <w:r>
        <w:rPr>
          <w:sz w:val="28"/>
          <w:szCs w:val="28"/>
        </w:rPr>
        <w:t>По линии тяжких и особо тяжких итогам 1-го полугодия 2020 года раскрыто 46/84 (-45,2%) преступных деяния. Остаток нераскрытых вышеуказанных преступлений составил 54/48 (+12,5%). Раскрываемость данного вида преступлений за отчетный период составила 46%/63,6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ческих средств по итогам работы за 6 месяцев текущего года выявлено 70/37 преступлений данного вида (+89,2%). Раскрыто 34/48 фактов (-29,2%). Раскрываемость составила 72,3%/96%. Из незаконного оборота изъято – 1 кг 402 гр наркотических вещ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снизился остаток лиц, находящихся в розыске. Разыскивалось 29/53 (-45,3%) преступников, из них разыскано 12/30 (-60%), остаток не разысканных преступников составил 17/22 (-22,7%). Находилось в розыске 21/34 (-38,2%) лиц БВП, из которых разыскано 1/17 (-94,1%), остаток неразысканных БВП составил 20/17 (+17,6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работы по противодействию преступлениям экономической направленности в отчетном периоде зарегистрировано на 27,8% меньше преступлений указанной категории (14/21). Из них тяжких и особо тяжких – 12/15 (-20%), в крупном, особо крупном размере 2/4 (-50%), присвоение или растрата 1/1 преступление. Зарегистрировано 2/6 фактов фальшивомонетничества (-66,7%). Также в отчетном периоде выявлено 8/4 преступлений против госслужбы (+100%), 4/3 (+33,3%) факта, связанных с получением взятки. За отчетный период т.г. установлено 3/0 факта посредничества во взяточничест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крыто 5/7 (-28,6%) экономических преступлений, нераскрытыми остались 2/1 преступления (+100%). Раскрываемость составила 74,1%/87,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безопасности дорожного движения за отчетный период зарегистрировано 9 ДТП (6 мес. 2019 года – 14; -35,7%). В результате совершенных ДТП погибло 3/6 участника дорожного движения (-50%) и 8/9 человек получил травмы различной степени тяжести (-11,1%). С участием детей зарегистрировано 3/3 ДТП, в которых 3 ребенка получили травмы (6 мес. 2019 года – 1 погиб, 2 получили травм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водителей транспортных средств зарегистрировано 7 ДТП (14;       -50%), по вине пешеходов 5/5. Всего с участием пешеходов зарегистрировано 4/5 ДТП (-20%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ДТ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пешехода –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велосипедиста –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ъезд с дороги –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кновение –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ым составом ОГИБДД Отдела МВД России по г. Новошахтинску, при надзоре за дорожным движением, выявлено 1358  нарушений правил дорожного дви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ДД пешеходами – 201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управление ТС в состоянии алкогольного опьянения – 22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отказ от прохождения медицинского освидетельствования – 22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е предоставление преимущества пешеходам – 173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есоблюдение очередности проезда – 16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равил расположения ТС на проезжей части – 27;</w:t>
      </w:r>
    </w:p>
    <w:p>
      <w:pPr>
        <w:pStyle w:val="Normal"/>
        <w:tabs>
          <w:tab w:val="clear" w:pos="708"/>
          <w:tab w:val="left" w:pos="5310" w:leader="none"/>
        </w:tabs>
        <w:ind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равил перевозки людей – 66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тонировка – 86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не уплата административного штрафа ст. 20.25 ч.1;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- ст. 264 прим. 1 УК РФ – 11.</w:t>
      </w:r>
    </w:p>
    <w:p>
      <w:pPr>
        <w:pStyle w:val="31"/>
        <w:ind w:left="283" w:firstLine="567"/>
        <w:rPr>
          <w:sz w:val="28"/>
          <w:szCs w:val="28"/>
        </w:rPr>
      </w:pPr>
      <w:r>
        <w:rPr>
          <w:sz w:val="28"/>
          <w:szCs w:val="28"/>
        </w:rPr>
        <w:t>Задачи на предстоящий период 2020 года: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беспечение непосредственной защиты жизни, здоровья, прав и свобод жителей города, охраны их собственности, возмещение потерпевшим от преступных посягательств причинённого ущерба;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ероприятия, направленных на профилактику, раскрытие преступлений, совершенных с применением информационно-телекоммуникационных технологий; 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недопущение совершения террористических актов, проявления национального, расового и религиозного экстремизма на территории обслуживания; 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еступлений, связанных с незаконным оборотом оружия, взрывчатых веществ и взрывных устройств;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едение профилактических мероприятий по предупреждению подростковой преступности; 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 xml:space="preserve">- активизация работы по выявлению и документированию преступлений, связанных с незаконным оборотом наркотиков, в т.ч. их сбытов; 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беспечение общественного порядка на территории города, в том числе при проведении массовых мероприятий;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 xml:space="preserve">- выявление и направление в суд преступлений экономических составов, в том числе  коррупционной направленности; 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профилактических мероприятий, направленных на снижение дорожно-транспортных происшествий и количества погибших граждан.</w:t>
      </w:r>
    </w:p>
    <w:p>
      <w:pPr>
        <w:pStyle w:val="Heading6"/>
        <w:widowControl w:val="false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Отдела МВД России по г. Новошахтинску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0-02-17T11:55:00Z</cp:lastPrinted>
  <dcterms:modified xsi:type="dcterms:W3CDTF">2020-02-17T08:58:00Z</dcterms:modified>
  <cp:revision>19</cp:revision>
  <dc:subject/>
  <dc:title> </dc:title>
</cp:coreProperties>
</file>