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59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20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20 года, руководствуясь статьей 8 Федерального закона от 07.02.2011 № 3-ФЗ                     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20 года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7.2020 № 159 «Об отчете начальника Отдела МВД России по городу Новошахтинску итогам работы за первое полугодие 2020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1976450378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1-е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-го полугодия 2020 года на территории обслуживания Отдела МВД России по г.Новошахтинску общее количество зарегистрированных преступлений увеличилось на 10,2% и составило 703/638 преступлений. </w:t>
      </w:r>
      <w:r>
        <w:rPr>
          <w:spacing w:val="-4"/>
          <w:sz w:val="28"/>
          <w:szCs w:val="28"/>
        </w:rPr>
        <w:t>На 1,7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 преступлений (180/177), </w:t>
      </w:r>
      <w:r>
        <w:rPr>
          <w:sz w:val="28"/>
          <w:szCs w:val="28"/>
        </w:rPr>
        <w:t>доля которых от общего числа преступлений составила 15,4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нижены такие виды преступлений, как разбои (1/3;            -66,7%), грабежи (16/20; -20%), мошенничества (74/113; -34,5%) незаконный оборот оружия (6/10; -40%), угоны транспортных средств (3/4; -25%), преступлений превентивного состава (76/79; -3,8%), угрозы убийством (23/38; -39,5%), побои (1/2; -5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0 года на 18,6% увеличилось количество зарегистрированных преступлений с предварительным расследованием (447/37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арегистрированных преступлений, не требующих проведения предварительного следствия, сократилось на 1,9% и составило 256/26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65 преступлений (6 мес. 2019 – 5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-е полугодие 2020 года на 34,3% увеличилось количество преступлений, совершенных в общественных местах– 239/178, в том числе на улице – 159/93; +71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величилось количество преступлений, совершенных иностранными гражданами – 15/14 (+7,1%), удельный вес которых составил 5,2%/3,4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в состоянии алкогольного опьянения совершено 98/99 преступлений (-1%). В состоянии наркотического опьянения преступлений не совершено (6 мес. 2019 – 5, -100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отчетный период 2020 года составлено 1700/1693 административных протоколов. Наложено административных штрафов на сумму 558 тыс. 550 рублей, взыскано 407 тыс. рублей или 72,8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текущего года снизилось количество преступлений, совершенных лицами, ранее совершавшими преступления – 194/264 (-26,5%), в том числе ранее судимыми лицами – 94/170 (-44,7%). Удельный вес указанных преступлений составил 66,9%/64,4% и 48,5%/64,4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отмечается снижение количества преступлений, совершенных несовершеннолетними – 7/14 (-50%). Удельный вес вышеуказанных преступлений снизился с 3,4% до 2,4%, что является ниже среднеобластного показателя (2,7%). Число несовершеннолетних, совершивших преступления, составило 7 человек против 15 по итогам работы за 6 месяцев 2019 года (-53,3%). За отчетный период привлечено к административной ответственности 30/42 несовершеннолетних        (-28,6%). Поставлено на учет – 2/55 несовершеннолетних (-96,4%) Состоит на профучете 29 несовершеннолетних. Состоит на учете родителей, законных представителей – 13/18 (-27,8%). В отчетном периоде т.г. зарегистрировано 5/2 самовольных ухода несовершеннолетних из дома. Местонахождение несовершеннолетних установлено. В ЦВСНП г.Ростова-на-Дону за 6 месяцев 2020 года был помещен 1/9 несовершеннолетни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6 месяцев 2020 года сотрудниками Отдела раскрыто 290 преступления (6 месяцев 2019 года – 410; -29,3%). Остаток нераскрытых преступлений составил 287/191 (+50,3%). Удельный вес раскрытых преступлений за 1-е полугодие 2020 года составил 50,3% (6 мес. 2019 года – 68,2%)</w:t>
      </w:r>
      <w:r>
        <w:rPr>
          <w:b/>
          <w:sz w:val="28"/>
          <w:szCs w:val="28"/>
        </w:rPr>
        <w:t xml:space="preserve">. 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По линии тяжких и особо тяжких итогам 1-го полугодия 2020 года раскрыто 46/84 (-45,2%) преступных деяния. Остаток нераскрытых вышеуказанных преступлений составил 54/48 (+12,5%). Раскрываемость данного вида преступлений за отчетный период составила 46%/63,6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за 6 месяцев текущего года выявлено 70/37 преступлений данного вида (+89,2%). Раскрыто 34/48 фактов (-29,2%). Раскрываемость составила 72,3%/96%. Из незаконного оборота изъято – 1 кг 402 гр наркотически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низился остаток лиц, находящихся в розыске. Разыскивалось 29/53 (-45,3%) преступников, из них разыскано 12/30 (-60%), остаток не разысканных преступников составил 17/22 (-22,7%). Находилось в розыске 21/34 (-38,2%) лиц БВП, из которых разыскано 1/17 (-94,1%), остаток неразысканных БВП составил 20/17 (+1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аботы по противодействию преступлениям экономической направленности в отчетном периоде зарегистрировано на 27,8% меньше преступлений указанной категории (14/21). Из них тяжких и особо тяжких – 12/15 (-20%), в крупном, особо крупном размере 2/4 (-50%), присвоение или растрата 1/1 преступление. Зарегистрировано 2/6 фактов фальшивомонетничества (-66,7%). Также в отчетном периоде выявлено 8/4 преступлений против госслужбы (+100%), 4/3 (+33,3%) факта, связанных с получением взятки. За отчетный период т.г. установлено 3/0 факта посредничества во взяточнич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5/7 (-28,6%) экономических преступлений, нераскрытыми остались 2/1 преступления (+100%). Раскрываемость составила 74,1%/87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9 ДТП (6 мес. 2019 года – 14; -35,7%). В результате совершенных ДТП погибло 3/6 участника дорожного движения (-50%) и 8/9 человек получил травмы различной степени тяжести (-11,1%). С участием детей зарегистрировано 3/3 ДТП, в которых 3 ребенка получили травмы (6 мес. 2019 года – 1 погиб, 2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7 ДТП (14;       -50%), по вине пешеходов 5/5. Всего с участием пешеходов зарегистрировано 4/5 ДТП (-20%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ъезд с дороги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1358 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0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 – 173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соблюдение очередности проезда – 1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– 27;</w:t>
      </w:r>
    </w:p>
    <w:p>
      <w:pPr>
        <w:pStyle w:val="Normal"/>
        <w:tabs>
          <w:tab w:val="clear" w:pos="708"/>
          <w:tab w:val="left" w:pos="5310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– 6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8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беспечение непосредственной защиты жизни, здоровья, прав и свобод жителей города, охраны их собственности, возмещение потерпевшим от преступных посягательств причинённого ущерба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я, направленных на профилактику, раскрытие преступлений, совершенных с применением информационно-телекоммуникационных технологий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допущение совершения террористических актов, проявления национального, расового и религиозного экстремизма на территории обслуживания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, в т.ч. их сбытов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выявление и направление в суд преступлений экономических составов, в том числе  коррупционной направленности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филактических мероприятий, направленных на снижение дорожно-транспортных происшествий и количества погибших граждан.</w:t>
      </w:r>
    </w:p>
    <w:p>
      <w:pPr>
        <w:pStyle w:val="Heading6"/>
        <w:widowControl w:val="false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17T11:55:00Z</cp:lastPrinted>
  <dcterms:modified xsi:type="dcterms:W3CDTF">2020-02-17T08:58:00Z</dcterms:modified>
  <cp:revision>19</cp:revision>
  <dc:subject/>
  <dc:title> </dc:title>
</cp:coreProperties>
</file>