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декабря 2017 года</w:t>
        <w:tab/>
        <w:tab/>
        <w:t xml:space="preserve">                                                                                 № 37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«Об утверждении прогнозного плана  (Программы) приватизации муниципального имущества города Новошахтинска на 2018 год и на плановый период 2019 и 2020 годов» </w:t>
      </w:r>
    </w:p>
    <w:p>
      <w:pPr>
        <w:pStyle w:val="Normal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огнозный план (Программу) приватизации муниципального имущества города Новошахтинска на 2018 год и на плановый период 2019 и 2020 годов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1 января 2018 год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  <w:tab/>
        <w:tab/>
        <w:tab/>
        <w:tab/>
        <w:t xml:space="preserve">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26 декабря 2017 года</w:t>
        <w:tab/>
        <w:tab/>
        <w:t xml:space="preserve">                                                  29 декабря 2017 года</w:t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64"/>
        <w:ind w:left="4536" w:hanging="0"/>
        <w:jc w:val="both"/>
        <w:rPr/>
      </w:pPr>
      <w:r>
        <w:rPr/>
        <w:t>к решению Новошахтинской городской Думы от 29.12.2017 № 374 «Об утверждении прогнозного плана (Программы) приватизации муниципального имущества города Новошахтинска на 2018 год и на плановый период 2019 и 2020 годов»</w:t>
      </w:r>
    </w:p>
    <w:p>
      <w:pPr>
        <w:pStyle w:val="Normal"/>
        <w:suppressAutoHyphens w:val="true"/>
        <w:spacing w:lineRule="auto" w:line="264"/>
        <w:ind w:left="3686" w:hanging="0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>
          <w:b/>
        </w:rPr>
        <w:t>Прогнозный  план  (Программа)  приватизации муниципального  имущества города Новошахтинска на  2018 год  и на плановый период  2019 и 2020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/>
        <w:tab/>
        <w:t>Прогнозный  план (Программа) приватизации  муниципального имущества города  Новошахтинска на 2018  год и на плановый период 2019 и 2020  годов (далее Программа приватизации) разработан в соответствии с требованиями бюджетного законодательства, Федерального  закона  от      21.12. 2001   № 178-ФЗ  «О приватизации государственного и муниципального имущества»,  Областного закона от 18.07.2002 № 255-ЗС «О приватизации государственного имущества  Ростовской области»,  и направлен на реализацию задач,  сформулированных 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/>
      </w:pPr>
      <w:r>
        <w:rPr>
          <w:b/>
        </w:rPr>
        <w:t>Раздел I. 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Основными задачами приватизации муниципального имущества города Новошахтинска в 2018 году и в плановый период 2019 и 2020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/>
        <w:tab/>
        <w:t xml:space="preserve"> приватизация муниципального имущества города Новошахтинска, которое является необходимым для обеспечения выполнения муниципальных функций и полномочий города Новошахтинска;</w:t>
      </w:r>
    </w:p>
    <w:p>
      <w:pPr>
        <w:pStyle w:val="Normal"/>
        <w:ind w:right="43" w:hanging="0"/>
        <w:jc w:val="both"/>
        <w:rPr/>
      </w:pPr>
      <w:r>
        <w:rPr/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/>
      </w:pPr>
      <w:r>
        <w:rPr/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/>
      </w:pPr>
      <w:r>
        <w:rPr/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/>
      </w:pPr>
      <w:r>
        <w:rPr/>
        <w:tab/>
        <w:t>На 1 сентября 2017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3-х хозяйственных обществ с долей участия муниципального образования в уставном капитале 100%, а также является собственником  603 объектов муниципальной казны (из них: 76 единиц  – объекты газоснабжения;  63 - объекты водоотведения; 51 –  объекты водоснабжения; 21 – памятники; 83 – объекты недвижимого имущества (безвозмездное пользование, аренда); 12 единиц – дамбы; 121 единиц – автодороги четвертой категории; 106 единиц – дороги пятой категории, грунтовые, каменные; 67 единиц – асфальтовое покрытие, проезд к дворовым  территориям;  3 единицы – мосты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/>
      </w:pPr>
      <w:r>
        <w:rPr/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 на 2018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на  2018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5" w:firstLine="709"/>
        <w:jc w:val="both"/>
        <w:rPr/>
      </w:pPr>
      <w:r>
        <w:rPr/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/>
      </w:pPr>
      <w:r>
        <w:rPr/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rPr/>
      </w:pPr>
      <w:r>
        <w:rPr/>
        <w:tab/>
      </w:r>
    </w:p>
    <w:p>
      <w:pPr>
        <w:pStyle w:val="Normal"/>
        <w:ind w:right="43" w:firstLine="708"/>
        <w:jc w:val="both"/>
        <w:rPr/>
      </w:pPr>
      <w:r>
        <w:rPr/>
        <w:t>Согласно Программе приватизации предполагается приватизировать 9 объектов недвижимого имущества муниципальной казны города Новошахтинска, 4 из которых (объекты связи – радиомачты башенного типа) объедены в один лот.</w:t>
      </w:r>
    </w:p>
    <w:p>
      <w:pPr>
        <w:pStyle w:val="Normal"/>
        <w:ind w:right="43" w:hanging="0"/>
        <w:jc w:val="both"/>
        <w:rPr/>
      </w:pPr>
      <w:r>
        <w:rPr/>
        <w:tab/>
        <w:t>В результате реализации Программы приватизации количество объектов недвижимого имущества городской казны снизится на 1,5 процента.</w:t>
      </w:r>
    </w:p>
    <w:p>
      <w:pPr>
        <w:pStyle w:val="Normal"/>
        <w:ind w:right="43" w:hanging="0"/>
        <w:jc w:val="both"/>
        <w:rPr/>
      </w:pPr>
      <w:r>
        <w:rPr/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18 году ожидаются поступления в бюджет города доходов от приватизации в размере 5 400,0 тыс. рублей, в том числе: от продажи иного муниципального имущества - 5 400,0 тыс. руб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/>
      </w:pPr>
      <w:r>
        <w:rPr>
          <w:b/>
        </w:rPr>
        <w:t>Раздел II. Муниципальное имущество города Новошахтинска, приватизация которого планируется в 2018 году.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5" w:firstLine="709"/>
        <w:jc w:val="both"/>
        <w:rPr/>
      </w:pPr>
      <w:r>
        <w:rPr/>
        <w:t>Перечень муниципальных унитарных предприятий, которые планируется приватизировать в 2018 году:</w:t>
      </w:r>
    </w:p>
    <w:p>
      <w:pPr>
        <w:pStyle w:val="Normal"/>
        <w:ind w:right="43" w:hanging="0"/>
        <w:jc w:val="center"/>
        <w:rPr/>
      </w:pPr>
      <w:r>
        <w:rPr/>
      </w:r>
    </w:p>
    <w:tbl>
      <w:tblPr>
        <w:tblW w:w="92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2169"/>
        <w:gridCol w:w="2115"/>
        <w:gridCol w:w="17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нахождение муниципальных унитарных предприят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на 01.01.2017(чел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сновных средств на 01.01.2017(тыс. рубле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ции квартал 2018 го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left="1416"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" w:firstLine="709"/>
        <w:jc w:val="both"/>
        <w:rPr/>
      </w:pPr>
      <w:r>
        <w:rPr/>
        <w:t>Перечень иного муниципального имущества, которое планируется приватизировать в  2018 году: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560"/>
        <w:gridCol w:w="141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/>
            </w:pPr>
            <w:r>
              <w:rPr/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ивати- зации, квартал 2018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- радиомачта башенного типа, назначение: сооружение связи, высота 42 м расположенное по адресу: Ростовская обл.,  г. Новошахтинск, ул. Горняцкая, № 21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- радиомачта башенного типа, назначение: сооружение связи, высота 42 м расположенное по адресу: Ростовская обл.,  г. Новошахтинск, ул. Громовой, № 138-а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-  радиомачта башенного типа, назначение: сооружение связи, высота 42 м расположенное по адресу: Ростовская обл., 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/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9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Сети электроснабжения, протяженностью 1447 м. Адрес (местоположение):  Ростовская обл., г. Новошахтинск, ул. Газеты Правда, участок № 1, участок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10, расположенное по адресу: Ростовская обл., г. Новошахтинск, ул. Котельникова, 7а/2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9, расположенное по адресу: Ростовская обл., г. Новошахтинск, ул. Котельникова,  7а/2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 1, расположенное по адресу: Ростовская обл., г. Новошахтинск, ул. Депутатская, 1А, корпус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здание пищеблока, расположенное по адресу: Ростовская обл., г. Новошахтинск, Депутатская, 1А, корпус 1, с одновременным отчуждением земельного участка, расположенного под нежилым зд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9"/>
        <w:jc w:val="both"/>
        <w:rPr/>
      </w:pPr>
      <w:r>
        <w:rPr/>
        <w:t>Прогнозные показатели Программы приватизации муниципального имущества города Новошахтинска на 2019 год – 1000, 0 тыс. руб.</w:t>
      </w:r>
    </w:p>
    <w:p>
      <w:pPr>
        <w:pStyle w:val="Normal"/>
        <w:ind w:firstLine="708"/>
        <w:jc w:val="both"/>
        <w:rPr/>
      </w:pPr>
      <w:r>
        <w:rPr/>
        <w:t>Прогнозные показатели Программы приватизации муниципального имущества города Новошахтинска на 2020 год – 1000, 0 тыс.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Новошахтинской городской Думы </w:t>
        <w:tab/>
        <w:tab/>
        <w:tab/>
        <w:tab/>
        <w:t xml:space="preserve">                    А.В. Колесников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59:00Z</dcterms:created>
  <dc:creator>admin</dc:creator>
  <dc:description/>
  <cp:keywords/>
  <dc:language>en-US</dc:language>
  <cp:lastModifiedBy>Администратор</cp:lastModifiedBy>
  <cp:lastPrinted>2017-12-26T15:46:00Z</cp:lastPrinted>
  <dcterms:modified xsi:type="dcterms:W3CDTF">2018-01-10T14:38:00Z</dcterms:modified>
  <cp:revision>4</cp:revision>
  <dc:subject/>
  <dc:title> </dc:title>
</cp:coreProperties>
</file>