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декабря  2017 года</w:t>
        <w:tab/>
        <w:tab/>
        <w:t xml:space="preserve">                                                                                  № 373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</w:t>
      </w:r>
    </w:p>
    <w:p>
      <w:pPr>
        <w:pStyle w:val="Normal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статьей 15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границы территорий, на которых осуществляется территориальное общественное самоуправление в муниципальном образовании «Город Новошахтинск»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Мэром города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26 декабря 2017 года</w:t>
        <w:tab/>
        <w:tab/>
        <w:t xml:space="preserve">                                             28 декабря 2017 года</w:t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64"/>
        <w:ind w:left="4962" w:hanging="0"/>
        <w:jc w:val="both"/>
        <w:rPr>
          <w:lang w:eastAsia="ar-SA"/>
        </w:rPr>
      </w:pPr>
      <w:r>
        <w:rPr/>
        <w:t>к решению Новошахтинской городской Думы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" w:name="sub_1055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пис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ниц территорий, на которых осуществляется территориальное общественное самоуправление в муниципальном образовании «Город Новошахтинс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1. Описание границ территории ТОС № 1: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квартала, образующего пересечением улиц: Комсомольская-Дзержинского, Комсомольская-Патриотическая, Патриотическая-Первомайская, Первомайская-Дзержинского.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2. Описание границ территории ТОС № 2: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территории жилого дома № 16 по улице Харьковская.</w:t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  <w:t>3. Описание границ территории ТОС № 3: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В границах территории жилого дома № 13 (подъезд 6) по улице Короленко.</w:t>
      </w:r>
    </w:p>
    <w:p>
      <w:pPr>
        <w:pStyle w:val="Normal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Arial Unicode MS" w:cs="Arial"/>
          <w:bCs/>
          <w:iCs/>
          <w:kern w:val="2"/>
          <w:sz w:val="20"/>
          <w:szCs w:val="28"/>
          <w:lang w:eastAsia="zh-CN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8"/>
          <w:lang w:eastAsia="zh-CN"/>
        </w:rPr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bookmarkStart w:id="4" w:name="sub_1055"/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  <w:bookmarkEnd w:id="4"/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3:00Z</dcterms:created>
  <dc:creator>admin</dc:creator>
  <dc:description/>
  <cp:keywords/>
  <dc:language>en-US</dc:language>
  <cp:lastModifiedBy>Администратор</cp:lastModifiedBy>
  <cp:lastPrinted>2017-12-26T15:02:00Z</cp:lastPrinted>
  <dcterms:modified xsi:type="dcterms:W3CDTF">2017-12-29T08:29:00Z</dcterms:modified>
  <cp:revision>4</cp:revision>
  <dc:subject/>
  <dc:title> </dc:title>
</cp:coreProperties>
</file>