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декабря 2017 года</w:t>
        <w:tab/>
        <w:tab/>
        <w:t xml:space="preserve">               </w:t>
        <w:tab/>
        <w:tab/>
        <w:tab/>
        <w:t xml:space="preserve">                                   № 369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Об утверждении перспективного плана работы </w:t>
      </w:r>
      <w:r>
        <w:rPr>
          <w:b/>
          <w:sz w:val="28"/>
          <w:szCs w:val="28"/>
        </w:rPr>
        <w:t xml:space="preserve">Новошахтинской городской Думы на первое полугодие 2018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26 декабря 2017 год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</w:t>
      </w:r>
    </w:p>
    <w:p>
      <w:pPr>
        <w:pStyle w:val="Normal"/>
        <w:ind w:firstLine="709"/>
        <w:jc w:val="both"/>
        <w:rPr/>
      </w:pPr>
      <w:r>
        <w:rPr/>
        <w:t>В соответствии с частью 1 статьи 17 Регламента Новошахтинской городской Думы, пунктом 9 части 8 статьи 28 Устава муниципального образования «Город Новошахтинск», Новошахтинская  городская  Дум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ерспективный план работы Новошахтинской городской Думы на первое полугодие 2018 года, согласно приложению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  <w:t>3. Контроль  за  исполнением настоящего реш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Новошахтинской городской Думы</w:t>
        <w:tab/>
        <w:tab/>
        <w:t xml:space="preserve">                                         М.Н. Пархоменко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</w:t>
      </w:r>
    </w:p>
    <w:p>
      <w:pPr>
        <w:pStyle w:val="Normal"/>
        <w:rPr/>
      </w:pPr>
      <w:r>
        <w:rPr/>
        <w:t xml:space="preserve">Заместителем председателя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6 декабря 2017 года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 xml:space="preserve">                                                     </w:t>
      </w:r>
      <w:r>
        <w:rPr/>
        <w:t>Приложение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решению Новошахтинской городской Думы от 26.12.2017 № 369 «Об утверждении перспективного плана работы Новошахтинской городской Думы на первое полугодие 2018 г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  <w:tab/>
        <w:t xml:space="preserve">      </w:t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 работы Новошахтинской город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-е полугодие 2018 г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внесении изменений в решение Новошахтинской городской Думы «О бюджете города Новошахтинска на 2018 год и на плановый период 2019 и 2020 годов»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мере необходимост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ечение  всего пери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 внесении изменений в Устав муниципального образования  «Город Новошахтинск»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О внесении изменений в Программу приватизации города Новошахтинска на 2018 год и плановый период 2019-2020 годов </w:t>
            </w:r>
          </w:p>
          <w:p>
            <w:pPr>
              <w:pStyle w:val="Normal"/>
              <w:jc w:val="both"/>
              <w:rPr/>
            </w:pPr>
            <w:r>
              <w:rPr/>
              <w:t>4.Об утверждении перечня имущества, предлагаемого к передаче из государственной собственности Ростовской собственности в муниципальную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4. О согласовании заключения договора мены жилых помещений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:</w:t>
            </w:r>
          </w:p>
          <w:p>
            <w:pPr>
              <w:pStyle w:val="Normal"/>
              <w:jc w:val="both"/>
              <w:rPr/>
            </w:pPr>
            <w:r>
              <w:rPr/>
              <w:t>1) по проектам муниципальных правовых актов о внесении изменений и дополнений в Устав города Новошахтинска;</w:t>
            </w:r>
          </w:p>
          <w:p>
            <w:pPr>
              <w:pStyle w:val="Normal"/>
              <w:jc w:val="both"/>
              <w:rPr/>
            </w:pPr>
            <w:r>
              <w:rPr/>
              <w:t>2) по  отчету об исполнении бюджета города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 всего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8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Отчет начальника отдела МВД России по г. Новошахтинску по итогам работы за 2017год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работе Администрации города по организации уличного освещения в городе Новошахтинске в 2017 году и перспективах на 2018 го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внесении изменений в решение Новошахтинской городской Думы от 06.10.2009 №105 «Об утверждении Правил распространения и размещения наружной рекламы и информации в городе Новошахтинске»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б итогах строительства объектов газификации на территории города в 2017 году и планах на 2018год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подготовке к проведению текущего ремонта дорог по г. Новошахтинск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работе общественного транспорта города Новошахтинск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организации взаимодействия субъектов правоохранительной деятельности и Администрации города Новошахтинска в сфере борьбы с незаконным оборотом наркотиков. О реализации мероприятий, способствующих снижению уровня наркозависимых на территории города Новошахтин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утверждения отчета об исполнении бюджета города Новошахтинска за 2017 год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Мэра города Новошахтинска о результатах его деятельности, деятельности Администрации города Новошахтинска, в том числе о решении вопросов, поставленных Новошахтинской городской Думой за 2017 год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работе проводимой Администрацией города Новошахтинска  по выявлению на территории муниципального образования несанкционированных мест скопления отходов, обеспечению своевременного проведения работ по ликвидации несанкционированных свалок, предотвращению выброса мусора в несанкционированных местах и о ситуации по вывозу ТБО из частного секто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утверждении отчета о результатах выполнения прогнозного плана (программы) приватизации муниципального имущества города Новошахтинска за 2017 год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внесении изменений в Генеральный план городского округа муниципального образования «Город Новошахтинск» на 2006 – 2026 годы»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итогах отопительного сезона 2017-2018 года и плане мероприятий по подготовке к отопительному сезону 2018-2019 год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нформация Администрации города о работе по обеспечению безопасности дорожного движения на территории города Новошахтинск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б организации оздоровительного отдыха и занятости детей и подростков города Новошахтинска в летний период 2018 год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юн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утверждении структуры и положения «Об Управлении социальной защиты населения Администрации города Новошахтинска»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б исполнении календарного плана спортивных и физкультурных мероприятий муниципального образования «город Новошахтинск».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ab/>
        <w:t xml:space="preserve">         А.В. Колес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51:00Z</dcterms:created>
  <dc:creator>admin</dc:creator>
  <dc:description/>
  <cp:keywords/>
  <dc:language>en-US</dc:language>
  <cp:lastModifiedBy>Администратор</cp:lastModifiedBy>
  <cp:lastPrinted>2017-12-26T12:51:00Z</cp:lastPrinted>
  <dcterms:modified xsi:type="dcterms:W3CDTF">2017-12-26T09:51:00Z</dcterms:modified>
  <cp:revision>2</cp:revision>
  <dc:subject/>
  <dc:title> </dc:title>
</cp:coreProperties>
</file>