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декабря 2017 года</w:t>
        <w:tab/>
        <w:tab/>
        <w:t xml:space="preserve">               </w:t>
        <w:tab/>
        <w:tab/>
        <w:tab/>
        <w:t xml:space="preserve">                                   № 368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утверждении  плана противодействи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Новошахтинской городской думы на 2018 год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6 декабря 2017 год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решением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ab/>
        <w:t>1. Утвердить план противодействия коррупции Новошахтинской городской Думы на 2018 год согласно приложению.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Новошахтинской городской Думы</w:t>
        <w:tab/>
        <w:tab/>
        <w:t xml:space="preserve">                                         М.Н. Пархоменко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6 декабря 2017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Приложение</w:t>
      </w:r>
    </w:p>
    <w:p>
      <w:pPr>
        <w:pStyle w:val="Normal"/>
        <w:ind w:left="5245" w:hanging="0"/>
        <w:jc w:val="both"/>
        <w:rPr/>
      </w:pPr>
      <w:r>
        <w:rPr/>
        <w:t xml:space="preserve"> </w:t>
      </w:r>
      <w:r>
        <w:rPr/>
        <w:t>к решению Новошахтинской городской Думы от 26.12.2017    № 368</w:t>
      </w:r>
    </w:p>
    <w:p>
      <w:pPr>
        <w:pStyle w:val="Normal"/>
        <w:ind w:left="5245" w:hanging="0"/>
        <w:jc w:val="both"/>
        <w:rPr/>
      </w:pPr>
      <w:r>
        <w:rPr/>
        <w:t>«Об утверждении плана противодействия коррупции Новошахтинской городской Думы на 2018 год»</w:t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  <w:tab/>
        <w:t xml:space="preserve">      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противодействия коррупции Новошахтинской город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96"/>
        <w:gridCol w:w="8"/>
        <w:gridCol w:w="1964"/>
        <w:gridCol w:w="21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</w:t>
              <w:softHyphen/>
              <w:t>н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по правовому обеспечению Новошахтинской 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го регулирования в сфере противодействия коррупции. Приведение в соответствие с действующим законодательством Россий</w:t>
              <w:softHyphen/>
              <w:t>ской Федерации муниципальных правовых акт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изменений действующего законодательства в сфере противодействия коррупци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правоприменитель</w:t>
              <w:softHyphen/>
              <w:t>ной практики, по результатам вступивших в законную силу решений судов, арбитраж</w:t>
              <w:softHyphen/>
              <w:t>ных судов о признании недействительными ненормативных правовых актов, незакон</w:t>
              <w:softHyphen/>
              <w:t>ными решений и действий (бездействия) органов местного самоуправления и их должностных лиц в целях выработки и при</w:t>
              <w:softHyphen/>
              <w:t>нятия мер по предупреждению и устране</w:t>
              <w:softHyphen/>
              <w:t>нию причин выявленных нарушени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реже одного раза в кварта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 в Новошахтинской городской Ду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муниципальными служащими ограничений, запретов и обязанностей, установленных законодательством РФ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обеспечение деятель</w:t>
              <w:softHyphen/>
              <w:t>ности комиссии по соблюдению требований к служебному поведению и урегулирова</w:t>
              <w:softHyphen/>
              <w:t>нию конфликта интерес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воевременным представлением сведений о доходах, о рас</w:t>
              <w:softHyphen/>
              <w:t>ходах, об имуществе и обязательствах иму</w:t>
              <w:softHyphen/>
              <w:t>щественного характера муниципальными служащими, замещающими должности му</w:t>
              <w:softHyphen/>
              <w:t>ниципальной службы в Новошахтинской городской Думе и депутатами Новошахтин</w:t>
              <w:softHyphen/>
              <w:t>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ритетное замещение должностей муниципальной службы в городской Думе на конкурсной основе, формирование кадрового резерва для замещения вакантных должносте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тановленными срок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ок должностных ин</w:t>
              <w:softHyphen/>
              <w:t>струкций муниципальных служащих на на</w:t>
              <w:softHyphen/>
              <w:t>личие элементов коррупции</w:t>
              <w:tab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чных проверок муници</w:t>
              <w:softHyphen/>
              <w:t>пальных служащих на предмет их участия в предпринимательской деятельности, управ</w:t>
              <w:softHyphen/>
              <w:t>лении коммерческими организациями лично либо через доверенных лиц, оказание непредусмотренного законом содействия физическим или юридическим лицам с ис</w:t>
              <w:softHyphen/>
              <w:t>пользованием служебного положения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поступивших письменных за</w:t>
              <w:softHyphen/>
              <w:t>прос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азъяснительных мероприя</w:t>
              <w:softHyphen/>
              <w:t>т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 соблюдению служащими аппарата Думы ограничений, запретов по исполне</w:t>
              <w:softHyphen/>
              <w:t>нию обязанностей, установленных в  целях противодействия  коррупции,  в том  числе ограничений,  касающихся получения по</w:t>
              <w:softHyphen/>
              <w:t>дарков;</w:t>
            </w:r>
          </w:p>
          <w:p>
            <w:pPr>
              <w:pStyle w:val="Normal"/>
              <w:jc w:val="both"/>
              <w:rPr/>
            </w:pPr>
            <w:r>
              <w:rPr/>
              <w:t>- по  недопущению служащими аппарата Думы  поведения, которое может воспри</w:t>
              <w:softHyphen/>
              <w:t xml:space="preserve">ниматься  окружающими  как  обещание  или предложение дачи  взятки, либо  как согласие  принять взятку  или  как просьба о  даче взятки </w:t>
              <w:tab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блюдением муниципальными служащими городской Думы, ограничений и запретов, установленных законодательст</w:t>
              <w:softHyphen/>
              <w:t>вом о муниципальной служб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с муниципальными служащими аппарата городской Думы, де</w:t>
              <w:softHyphen/>
              <w:t>путатами городской Думы по вопросу ис</w:t>
              <w:softHyphen/>
              <w:t>полнения федеральных законов, иных нор</w:t>
              <w:softHyphen/>
              <w:t>мативных правовых актов Российской Фе</w:t>
              <w:softHyphen/>
              <w:t>дерации о противодействии коррупции, Об</w:t>
              <w:softHyphen/>
              <w:t>ластного закона от 12 мая 2009 года № 218-ЗС «О противодействии коррупции в Рос</w:t>
              <w:softHyphen/>
              <w:t>т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ое проведение оценок коррупционных рисков, возникающих при реализации функций органов местного самоуправления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ставления муниципальными служащими городской Думы сведений об адресах сайтов и (или) страниц сайтов в информационно-телекоммуникационной сети «Интернет», на которых размещали общедоступную информацию, а также данные, позволяющие их идентифицировать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 апреля 2018 г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 в городской Думе, должности муниципальной службы в городской Думе, и принятие предусмотренных законодательством Российской Федерации мер по предотвращению и урегулированию конфликта интересов. Обеспечение принципа гласности в каждом случае конфликта интересов. Применение мер ответственности, предусмотренных законодательством Российской Федерации. Организация обсуждения вопроса о состоянии этой работы и мерах по ее совершенствованию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Организация антикоррупционной экспертизы нормативных правов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</w:t>
              <w:softHyphen/>
              <w:t>тизы проектов муниципальных правовых акт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ов нормативных право</w:t>
              <w:softHyphen/>
              <w:t>вых актов в прокуратуру города для прове</w:t>
              <w:softHyphen/>
              <w:t>дения антикоррупционной экспертиз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мнения населения города Новошах</w:t>
              <w:softHyphen/>
              <w:t>тинска при проведении публичных слуша</w:t>
              <w:softHyphen/>
              <w:t xml:space="preserve">ний проектов нормативных правовых актов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</w:t>
              <w:softHyphen/>
              <w:t>мативных правовых актов на официальном сайте Администрации города в сети Интер</w:t>
              <w:softHyphen/>
              <w:t>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е коррупции при размещении муниципальных зака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крытости, прозрачности процедур закупок, конкуренции и объек</w:t>
              <w:softHyphen/>
              <w:t>тивности при размещении заказов на по</w:t>
              <w:softHyphen/>
              <w:t>ставку товаров, выполнения работ, оказание услуг для нужд Ново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инятых кон</w:t>
              <w:softHyphen/>
              <w:t>трактных обязательст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</w:t>
              <w:softHyphen/>
              <w:t>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требований, установленных федеральным законодательством о контрактной системе в сфере закупок товаров, работ и услуг для обеспечения государственных и муниципальных нуж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еры по повышению профессионального уровня муниципа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лужащ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учебные планы повышения квалификации муниципальных служащих учебных занятий по вопросам законода</w:t>
              <w:softHyphen/>
              <w:t>тельного обеспечения предупреждения кор</w:t>
              <w:softHyphen/>
              <w:t>рупции в органах местного самоуправления, проведение обучающих семинаров по ос</w:t>
              <w:softHyphen/>
              <w:t>новным направлениям противодействия коррупци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рганизация взаимодействия с общественными организациями, средствами массовой информации и населением</w:t>
            </w:r>
          </w:p>
        </w:tc>
      </w:tr>
      <w:tr>
        <w:trPr>
          <w:trHeight w:val="1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исполнения требований дейст</w:t>
              <w:softHyphen/>
              <w:t>вующего законодательства о порядке рас</w:t>
              <w:softHyphen/>
              <w:t xml:space="preserve">смотрения обращений граждан Российской Федерации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в средствах мас</w:t>
              <w:softHyphen/>
              <w:t>совой информации выступлений, публика</w:t>
              <w:softHyphen/>
              <w:t>ций депутатов Новошахтинской городской Думы антикоррупционной направленност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Молодежному парламенту при Новошахтинской городской Думе по участию в работе по формированию антикоррупционного поведения среди молодеж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нормотворческой деятельности Новошахтинской городской Думе в сети Интер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делами, ответственный специалист по размещению свед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мероприятий, направленных на обеспечение открытости 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зрачности деятельности депутатов Новошахтинской 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открытости и прозрачности деятельности городской Думы, в соответствии с требованиями Фе</w:t>
              <w:softHyphen/>
              <w:t>дерального закона от 09.02.2009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бщение и анализ обращений граждан и юридических лиц, в том числе по фактам коррупции, подготовка предложений по по</w:t>
              <w:softHyphen/>
              <w:t>вышению результативности и эффективно</w:t>
              <w:softHyphen/>
              <w:t>сти работы с указанными обращениям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слушивание отчетов о деятельности Мэра города, должностных лиц, руководителей отраслевых и структурных подразделений Администрации города, руководителей му</w:t>
              <w:softHyphen/>
              <w:t>ниципальных унитарных предприятий и муниципальных учреждени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 города –ежегодно;</w:t>
            </w:r>
          </w:p>
          <w:p>
            <w:pPr>
              <w:pStyle w:val="Normal"/>
              <w:rPr/>
            </w:pPr>
            <w:r>
              <w:rPr/>
              <w:t>другие должно</w:t>
              <w:softHyphen/>
              <w:t>стные лица по мере необходи</w:t>
              <w:softHyphen/>
              <w:t>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на официальном сайте Адми</w:t>
              <w:softHyphen/>
              <w:t>нистрации города Новошахтинска в разделе Новошахтинская городская Дума сведений о доходах, расходах, об имуществе и обяза</w:t>
              <w:softHyphen/>
              <w:t>тельствах имущественного характера лиц, замещающих муниципальные должности и должности муниципальной службы в Но</w:t>
              <w:softHyphen/>
              <w:t>вошахтинской городской Думы, определен</w:t>
              <w:softHyphen/>
              <w:t>ных распоряжением Председателя Ново</w:t>
              <w:softHyphen/>
              <w:t>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правление в управление по противодействию коррупции при Губернаторе Ростовской области сведений о доходах и об имуществе, сведения о расходах депутатов Ново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14 дней со дня окончания срока, установленного для представления указанных сведений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зация и проведение обучения и информирования депутатов городской Думы о нормах действующего законодательства по вопросам противодействия коррупции, по вопросам заполнения справок о доходах, расходах, об имуществе и обязательствах имущественного характера в соответствии с Указом Президента РФ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 за исполнением распоряжения Председателя Думы «Об утверждении По</w:t>
              <w:softHyphen/>
              <w:t>ложения о порядке сообщения председате</w:t>
              <w:softHyphen/>
              <w:t>лем и депутатами о получении подарка в связи с протокольными мероприятиями, служебными командировками (служебными поездками) и другими официальными ме</w:t>
              <w:softHyphen/>
              <w:t>роприятиями, сдачи и оценки подарка, реа</w:t>
              <w:softHyphen/>
              <w:t>лизации (выкупа) и зачисления средств, вы</w:t>
              <w:softHyphen/>
              <w:t>рученных от его реализаци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ка отчета о результатах реализа</w:t>
              <w:softHyphen/>
              <w:t>ции в городской Думе Плана противодейст</w:t>
              <w:softHyphen/>
              <w:t>вия коррупции за 2017 год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 2018 г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ка Плана противодействия коррупции Новошахтинской городской Думы на 2019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8 г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ab/>
        <w:t xml:space="preserve">         А.В. Колес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19:00Z</dcterms:created>
  <dc:creator>admin</dc:creator>
  <dc:description/>
  <cp:keywords/>
  <dc:language>en-US</dc:language>
  <cp:lastModifiedBy>Администратор</cp:lastModifiedBy>
  <cp:lastPrinted>2017-12-26T12:19:00Z</cp:lastPrinted>
  <dcterms:modified xsi:type="dcterms:W3CDTF">2017-12-27T12:04:00Z</dcterms:modified>
  <cp:revision>4</cp:revision>
  <dc:subject/>
  <dc:title> </dc:title>
</cp:coreProperties>
</file>