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ноября 2017 года</w:t>
        <w:tab/>
        <w:tab/>
        <w:t xml:space="preserve">               </w:t>
        <w:tab/>
        <w:tab/>
        <w:tab/>
        <w:tab/>
        <w:tab/>
        <w:t xml:space="preserve">                      № 363</w:t>
      </w:r>
      <w:r>
        <w:rPr>
          <w:sz w:val="6"/>
          <w:szCs w:val="6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 25.12.2008 № 30 «О системе оплаты труда работник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ых учреждений»</w:t>
      </w:r>
    </w:p>
    <w:p>
      <w:pPr>
        <w:pStyle w:val="Normal"/>
        <w:ind w:left="5664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нято Новошахтинской</w:t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>городской Думой</w:t>
      </w:r>
    </w:p>
    <w:p>
      <w:pPr>
        <w:pStyle w:val="Normal"/>
        <w:ind w:left="5664" w:firstLine="708"/>
        <w:jc w:val="both"/>
        <w:rPr/>
      </w:pPr>
      <w:r>
        <w:rPr>
          <w:sz w:val="23"/>
          <w:szCs w:val="23"/>
        </w:rPr>
        <w:t>28 ноября 2017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целях приведения в соответствие с законодательством Российской Федерации, Ростовской области и муниципальными правовыми актами, Новошахтинская городская Дум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23"/>
          <w:szCs w:val="23"/>
        </w:rPr>
      </w:pPr>
      <w:r>
        <w:rPr>
          <w:sz w:val="23"/>
          <w:szCs w:val="23"/>
        </w:rPr>
        <w:t>РЕШИЛ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Внести в решение Новошахтинской городской Думы от 25.12.2008 № 30 «О системе оплаты труда работников муниципальных учреждений» следующие изменени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1. в преамбуле слова «и постановлением Администрации Ростовской области от 16.10.2008. № 506 «О системе оплаты труда работников областных государственных учреждений» заменить на слова «, постановлением Правительства Ростовской области от 31.12.2015 № 222 «О системе оплаты труда работников государственных бюджетных, автономных и казенных учреждений Ростовской области»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. в абзаце третьем пункта 2 слова «профессиональной подготовке и»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3. абзац первый пункта 4 изложить в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Должностные оклады руководителей, специалистов и служащих, ставки заработной платы рабочих увеличиваются (индексируются) постановлением Администрации города Новошахтинска в соответствии с решением Новошахтинской городской Думы о бюджете города на очередной финансовый год с учетом коэффициента увеличения размеров оплаты труда, установленного федеральным законом.»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абзаце третьем подпункта 4.1. пункта 4. слово «Мэра» заменить на слово «Администрации»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пункт 5 исключить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подпункт 6.1 пункта 6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Настоящее решение вступает в силу со дня официального опубликования и применяется к правоотношениям, возникш</w:t>
      </w:r>
      <w:bookmarkStart w:id="0" w:name="_GoBack"/>
      <w:bookmarkEnd w:id="0"/>
      <w:r>
        <w:rPr>
          <w:rFonts w:cs="Times New Roman" w:ascii="Times New Roman" w:hAnsi="Times New Roman"/>
          <w:sz w:val="23"/>
          <w:szCs w:val="23"/>
        </w:rPr>
        <w:t>им с 01.01.201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меститель председателя</w:t>
        <w:tab/>
        <w:tab/>
        <w:tab/>
        <w:tab/>
        <w:tab/>
        <w:t xml:space="preserve">                Мэр города Новошахтинс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овошахтинской городской Думы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3"/>
          <w:szCs w:val="23"/>
        </w:rPr>
        <w:t>Заместителем председателя                                                              Мэром город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городской Думы                                                                </w:t>
        <w:tab/>
        <w:t xml:space="preserve">           30 ноября 2017 года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8 ноября 2017 года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1:00Z</dcterms:created>
  <dc:creator>admin</dc:creator>
  <dc:description/>
  <cp:keywords/>
  <dc:language>en-US</dc:language>
  <cp:lastModifiedBy>Администратор</cp:lastModifiedBy>
  <cp:lastPrinted>2017-11-28T15:01:00Z</cp:lastPrinted>
  <dcterms:modified xsi:type="dcterms:W3CDTF">2017-11-30T14:29:00Z</dcterms:modified>
  <cp:revision>4</cp:revision>
  <dc:subject/>
  <dc:title/>
</cp:coreProperties>
</file>