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ноября 2017 года</w:t>
        <w:tab/>
        <w:tab/>
        <w:t xml:space="preserve">               </w:t>
        <w:tab/>
        <w:tab/>
        <w:tab/>
        <w:tab/>
        <w:tab/>
        <w:t xml:space="preserve">                      № 361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решения Новошахтинской городской Думы «О бюджете города Новошахтинска на 2018 год </w:t>
      </w:r>
      <w:bookmarkStart w:id="0" w:name="_Hlk499112209"/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8 ноя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ями 16, 27 Устава муниципального образования «Город Новошахтинск», статьей 6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и статьей 31 решения Новошахтинской городской Думы от 01.10.2012 № 367 «Об утверждении Положения о бюджетном процессе в городе Новошахтинске», 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709"/>
        <w:jc w:val="center"/>
        <w:rPr/>
      </w:pPr>
      <w:r>
        <w:rPr/>
        <w:t>РЕШИЛ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значить проведение публичных слушаний по проекту решения </w:t>
      </w:r>
      <w:bookmarkStart w:id="1" w:name="_Hlk499625775"/>
      <w:r>
        <w:rPr/>
        <w:t xml:space="preserve">«О бюджете города Новошахтинска на 2018 год и на плановый период 2019 и 2020 годов» </w:t>
      </w:r>
      <w:bookmarkEnd w:id="1"/>
      <w:r>
        <w:rPr/>
        <w:t>на 11 декабря 2017 года в 17.00 ч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комиссию по проведению публичных слушаний в следующем составе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Н.В. Апухтин – председатель Новошахтинской городской общественной организации ветеранов войны, труда, Вооружённых сил, правоохранительных органов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.В. Ермаченко – заместитель Главы Администрации города по вопросам экономик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.В. Коденцова – заместитель Главы Администрации города - начальник финансов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.Н. Пархоменко – заместитель председателя Новошахтинской городской Думы;</w:t>
      </w:r>
    </w:p>
    <w:p>
      <w:pPr>
        <w:pStyle w:val="Normal"/>
        <w:ind w:firstLine="709"/>
        <w:jc w:val="both"/>
        <w:rPr/>
      </w:pPr>
      <w:bookmarkStart w:id="2" w:name="_Hlk499625342"/>
      <w:r>
        <w:rPr>
          <w:rFonts w:eastAsia="Symbol" w:cs="Symbol" w:ascii="Symbol" w:hAnsi="Symbol"/>
        </w:rPr>
        <w:t></w:t>
      </w:r>
      <w:bookmarkEnd w:id="2"/>
      <w:r>
        <w:rPr/>
        <w:t xml:space="preserve"> </w:t>
      </w:r>
      <w:r>
        <w:rPr/>
        <w:t>Н.Ф. Пономарев – председатель Новошахтинского отделения Ростовской организации инвалидов Союз «Чернобыль Росс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Л.А. Русских – депутат Новошахтинской городской Думы по 13 одномандатному избирательному окр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.В. Тареева – начальник отдела организации исполнения бюджета финансового управления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Ю.В. Ушанев – председатель постоянной депутатской комиссии по бюджету, налогам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/>
      </w:pPr>
      <w:r>
        <w:rPr/>
        <w:t>3. Комиссии по проведению публичных слушаний в срок не позднее 30 ноября 2017 года обеспечить публикацию настоящего решения в официальном печатном издании Администрации города Новошахтинска «Новошахтинский вестник» и размещ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/>
        <w:t>4. Предложения по проекту решения «О бюджете города Новошахтинска на 2018 год и на плановый период 2019 и 2020 годов»:</w:t>
      </w:r>
    </w:p>
    <w:p>
      <w:pPr>
        <w:pStyle w:val="Normal"/>
        <w:autoSpaceDE w:val="false"/>
        <w:ind w:firstLine="709"/>
        <w:jc w:val="both"/>
        <w:rPr/>
      </w:pPr>
      <w:r>
        <w:rPr/>
        <w:t>4.1. направляются в комиссию по проведению публичных слушаний, по адресу: 346900, Ростовская область, город Новошахтинск, улица Харьковская, 58, кабинет 2, с момента официального опубликования до 11.12.2017 года включительно;</w:t>
      </w:r>
    </w:p>
    <w:p>
      <w:pPr>
        <w:pStyle w:val="Normal"/>
        <w:autoSpaceDE w:val="false"/>
        <w:ind w:firstLine="709"/>
        <w:jc w:val="both"/>
        <w:rPr/>
      </w:pPr>
      <w:r>
        <w:rPr/>
        <w:t>4.2. оформляются в письменном виде, с указанием фамилии, имени, отчества, адреса места жительства лица, вносящего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5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6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Новошахтинской городской Думы</w:t>
        <w:tab/>
        <w:tab/>
        <w:t xml:space="preserve">                                         М.Н. Пархоменко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8 ноября 2017 год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5400" w:hanging="0"/>
        <w:jc w:val="both"/>
        <w:rPr/>
      </w:pPr>
      <w:r>
        <w:rPr/>
        <w:t>к решению Новошахтинской городской Думы от 28.11.2017 № 361 «О назначении публичных слушаний по проекту решения Новошахтинской городской Думы «О бюджете города Новошахтинска на 2018 год и на плановый период 2019 и 2020 годов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ab/>
        <w:t>Проект</w:t>
      </w:r>
    </w:p>
    <w:p>
      <w:pPr>
        <w:pStyle w:val="Normal"/>
        <w:autoSpaceDE w:val="false"/>
        <w:ind w:firstLine="540"/>
        <w:jc w:val="center"/>
        <w:rPr/>
      </w:pPr>
      <w:r>
        <w:rPr/>
        <w:t>НОВОШАХТИНСКАЯ ГОРОДСКАЯ ДУМА</w:t>
      </w:r>
    </w:p>
    <w:p>
      <w:pPr>
        <w:pStyle w:val="Normal"/>
        <w:autoSpaceDE w:val="false"/>
        <w:ind w:firstLine="540"/>
        <w:jc w:val="center"/>
        <w:rPr/>
      </w:pPr>
      <w:r>
        <w:rPr/>
        <w:t>РЕШЕНИЕ</w:t>
      </w:r>
    </w:p>
    <w:p>
      <w:pPr>
        <w:pStyle w:val="Normal"/>
        <w:autoSpaceDE w:val="false"/>
        <w:ind w:firstLine="540"/>
        <w:jc w:val="both"/>
        <w:rPr/>
      </w:pPr>
      <w:r>
        <w:rPr/>
        <w:t>«  »                2017 года</w:t>
        <w:tab/>
        <w:t xml:space="preserve">              </w:t>
        <w:tab/>
        <w:tab/>
        <w:tab/>
        <w:tab/>
        <w:tab/>
        <w:t xml:space="preserve">              №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 xml:space="preserve">          </w:t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/>
      </w:pPr>
      <w:r>
        <w:rPr/>
        <w:t>О бюджете города Новошахтинска</w:t>
      </w:r>
    </w:p>
    <w:p>
      <w:pPr>
        <w:pStyle w:val="Normal"/>
        <w:autoSpaceDE w:val="false"/>
        <w:ind w:firstLine="540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атьями 3, 27 Устава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А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атья 1. Основные характеристики бюджета города Новошахтинска на 2018 год и на плановый период 2019 и 2020 г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основные характеристики бюджета города Новошахтинска на 2018 год:</w:t>
      </w:r>
    </w:p>
    <w:p>
      <w:pPr>
        <w:pStyle w:val="Normal"/>
        <w:autoSpaceDE w:val="false"/>
        <w:ind w:firstLine="540"/>
        <w:jc w:val="both"/>
        <w:rPr/>
      </w:pPr>
      <w:r>
        <w:rPr/>
        <w:t>1) прогнозируемый общий объем доходов бюджета города в сумме 2 123 793,8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) общий объем расходов бюджета города в сумме 2 141 496,7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ый объем муниципального долга в сумме 201 043,9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4) верхний предел муниципального внутреннего долга на 1 января 2019 года в сумме 31 904,9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5) объем расходов на обслуживание муниципального долга города на 2018 год в сумме 2 162,3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6) прогнозируемый дефицит бюджета города в сумме 17 702,9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основные характеристики бюджета города на плановый период 2019 и 2020 годов:</w:t>
      </w:r>
    </w:p>
    <w:p>
      <w:pPr>
        <w:pStyle w:val="Normal"/>
        <w:autoSpaceDE w:val="false"/>
        <w:ind w:firstLine="540"/>
        <w:jc w:val="both"/>
        <w:rPr/>
      </w:pPr>
      <w:r>
        <w:rPr/>
        <w:t>1) прогнозируемый общий объем доходов бюджета города на 2019 год в сумме 2 102 480,3 тыс. рублей и на 2020 год в сумме 2 265 522,9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) общий объем расходов бюджета города на 2019 год в сумме 2 102 480,3 тыс. рублей, в том числе условно утвержденные расходы в сумме 0,0 тыс. рублей, и на 2020 год в сумме 2 265 522,9 тыс. рублей, в том числе условно утвержденные расходы в сумме 20 632,7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ый объем муниципального долга на 2019 год в сумме 211 101,2 тыс. рублей и на 2020 год в сумме 216 924,8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4) верхний предел муниципального внутреннего долга на 1 января 2020 года в сумме 31 904,9 тыс. рублей, в том числе верхний предел долга по муниципальным гарантиям в сумме 0,0 тыс. рублей, и верхний предел муниципального внутреннего долга на 1 января 2021 года в сумме 31 904,9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5) объем расходов на обслуживание муниципального долга города на 2019 год в сумме 2 130,3 тыс. рублей и на 2020 год в сумме 2 130,3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прогнозируемый дефицит бюджета города на 2019 год в сумме 0,0 тыс. рублей и на 2020 год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>3. Учесть в бюджете города объем поступлений доходов на 2018 год и на плановый период 2019 и 2020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дить источники финансирования дефицита бюджета города на 2018 год и на плановый период 2019 и 2020 годов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случаях изменения состава и (или) функций главных администраторов доходов и источников финансирования дефицита бюджета города, а также изменения принципов назначения и присвоения структуры кодов классификации доходов и источников финансирования дефицита бюджета города изменения в перечень главных администраторов доходов и источников финансирования дефицита бюджета города, а также в состав закрепленных за ними кодов классификации доходов и источников финансирования дефицита бюджета города вносятся на основании муниципального правового акта Финансового управления Администрации города Новошахтинска без внесения изменений в решение Новошахтинской городской Думы «О бюджете города Новошахтинска на 2018 год и на плановый период 2019 и 2020 годов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. Нормативы распределения доходов в бюджет город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в бюджет города на 2018 год и на плановый период 2019 и 2020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. Главные администраторы доходов бюджета города и главные администраторы источников финансирования дефици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еречень главных администраторов доходов бюджета города - органов местного самоуправления муниципального образования «Город Новошахтинск»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еречень главных администраторов доходов бюджета города - органов государственной власти Российской Федерации и Ростовской области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дить перечень главных администраторов источников финансирования дефицита бюджета город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атья 4. Бюджетные ассигнования бюджета города на 2018 год и на плановый период 2019 и 2020 г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Утвердить общий объем бюджетных ассигнований на исполнение публичных нормативных обязательств на</w:t>
      </w:r>
      <w:r>
        <w:rPr>
          <w:iCs/>
          <w:color w:val="000000"/>
        </w:rPr>
        <w:t xml:space="preserve"> 2018 год в сумме 285,4 тыс. рублей, на 2019 год в сумме 285,4 тыс. рублей и на 2020 год в сумме 285,4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объем бюджетных ассигнований дорожного фонда города Новошахтинска на 2018 год в сумме 45 266,2 тыс. рублей, на 2019 год в сумме 48 462,5 тыс. рублей и на 2020 год в сумме 188 869,4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1) распределение бюджетных ассигнований по разделам, подразделам, целевым статьям (муниципальным программам города Новошахтинска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приложению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2) ведомственную структуру расходов бюджета города на 2018 год и на плановый период 2019 и 2020 годов согласно приложению 8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3) распределение бюджетных ассигнований по целевым статьям (муниципальным программам города Новошахтинска и непрограммным направлениям деятельности), группам и подгруппам видов расходов разделам, подразделам классификации расходов бюджетов на 2018 год и на плановый период 2019 и 2020 годов согласно приложению 9 к настоящему решению;</w:t>
      </w:r>
    </w:p>
    <w:p>
      <w:pPr>
        <w:pStyle w:val="Normal"/>
        <w:ind w:firstLine="540"/>
        <w:rPr/>
      </w:pPr>
      <w:r>
        <w:rPr/>
        <w:t>4) распределение бюджетных ассигнований, направляемых на муниципальную поддержку семьи и детей, на 2018 год и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5. Особенности использования бюджетных ассигнований на предоставление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становить, что субсидии из бюджета город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муниципальной программы «Развитие эконом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Субсидии, указанные в части 1 настоящей статьи, предоста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Перечисление субсидий, предусмотренных настоящей статьей, осуществляется в порядке, установленном Администрацией города Новошахти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6. Безвозмездные поступления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честь в бюджете города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распределение доходов и расходов бюджета города Новошахтинска за счет субвенций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для осуществления в установленном порядке, и иных обязательств за счет средств областного бюджета на 2018 год и на плановый период 2019 и 2020 годов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аспределение расходов бюджета города Новошахтинска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бюджета города на 2018 год и на плановый период 2019 и 2020 годов согласно приложение 12 к настоящему решению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 xml:space="preserve">Статья 7. Муниципальные внутренние заимствования города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1. Утвердить Программу муниципальных внутренних заимствований города на 2018 год и на плановый период 2019 и 2020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города Новошахтинска в праве привлекать заемные средства в соответствии с Программой муниципальных внутренних заимствований города на 2018 год и на плановый период 2019 и 2020 годов с учетом предельного объема муниципального долга города на 2018-2020 годы и верхнего предела муниципального внутреннего долга города на 1 января 2019 года, на 1 января 2020 года и на 1 января 2021 года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Особенности исполнения бюджета город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Установить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что основанием для внесения в 2018 году изменений в показатели сводной бюджетной росписи бюджета города Новошахтинска является распределение зарезервированных в составе утвержденных </w:t>
      </w:r>
      <w:hyperlink w:anchor="P34">
        <w:r>
          <w:rPr>
            <w:rStyle w:val="InternetLink"/>
          </w:rPr>
          <w:t>статьей 4</w:t>
        </w:r>
      </w:hyperlink>
      <w:r>
        <w:rPr/>
        <w:t xml:space="preserve"> настоящего решения бюджетных ассигнований в объеме 5 985,0 тыс. рублей, предусмотренных по подразделу «Другие общегосударственные вопросы» раздела «Общегосударственные расходы» классификации расходов бюджетов, 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уровня софинансирования бюджета города средствам областного бюджета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становить в соответствии с пунктом 4 статьи 36 Решения Новошахтинской городской Думы от 01.10.2012 № 367 «Об утверждении положения о бюджетном процессе в городе Новошахтинске», что основанием для внесения в 2018 году изменений в показатели сводной бюджетной росписи бюджета города Новошахтинска в части расходов за счет средств межбюджетных трансфертов, в том числе в пределах суммы, необходимой для оплаты денежных обязательств получателя средств бюджета города, источником финансового обеспечения которых является указанные межбюджетные трансферты, являются уведомления по расчетам между бюджетами.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Вступление в силу настоя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Настоящее решение опубликовать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Настоящее решение вступает в силу с 1 января 2018 года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 xml:space="preserve">Контроль исполнения настоящего решения возложить на постоянную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</w:t>
        <w:tab/>
        <w:t xml:space="preserve">                                     Мэр города Новошахтинск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                                                                       </w:t>
      </w:r>
    </w:p>
    <w:p>
      <w:pPr>
        <w:pStyle w:val="ConsPlusNormal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     И Н. Сорокин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 xml:space="preserve">      А.В. Колесников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41FF8AC9AEAB639F874AF7E43BD8347F0AE913DDB3174214E63EF3DAcDm9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1:00Z</dcterms:created>
  <dc:creator>admin</dc:creator>
  <dc:description/>
  <cp:keywords/>
  <dc:language>en-US</dc:language>
  <cp:lastModifiedBy>Администратор</cp:lastModifiedBy>
  <cp:lastPrinted>2017-10-27T09:13:00Z</cp:lastPrinted>
  <dcterms:modified xsi:type="dcterms:W3CDTF">2017-11-28T06:51:00Z</dcterms:modified>
  <cp:revision>2</cp:revision>
  <dc:subject/>
  <dc:title> </dc:title>
</cp:coreProperties>
</file>