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октября 2017 года</w:t>
        <w:tab/>
        <w:tab/>
        <w:t xml:space="preserve">                </w:t>
        <w:tab/>
        <w:tab/>
        <w:tab/>
        <w:t xml:space="preserve">                                  № 360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решение Новошахтинской городской Думы от 05.02.2013 № 403 «Об утверждении Положения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»</w:t>
      </w:r>
    </w:p>
    <w:p>
      <w:pPr>
        <w:pStyle w:val="Normal"/>
        <w:ind w:left="5664"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6 октября 2017 год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В целях приведения Положения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 в соответствие с решением Ростовского областного суда от 12.05.2017 по административному делу № 3а-436/2017, Новошахтинская городская Дума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center"/>
        <w:rPr>
          <w:rFonts w:eastAsia="Calibri"/>
        </w:rPr>
      </w:pPr>
      <w:r>
        <w:rPr>
          <w:rFonts w:eastAsia="Calibri"/>
        </w:rPr>
        <w:t>РЕШИЛА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1. Внести в приложение № 1 к решению Новошахтинской городской Думы от 05.02.2013 № 403 «Об утверждении Положения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» следующие изменения: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1. в абзаце первом пункта 1.5 слово «исключительным» исключить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2. абзацы 10,11,12 пункта 2.5 исключить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3. в абзаце 14 пункта 2.5 слова «выявление в представленных документах сведений, не соответствующих действительности, а также» исключить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1.4. в абзаце 2 пункта 2.8 слово «нотариальное» исключить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1.5. пункт 2.12, абзац 3 пункта 2.13, абзацы 1 - 4 пункта 2.14 исключить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6. в абзаце 1 пункта 2.18 слова «Также это применимо в отношении граждан: пропущенных при составлении Списков граждан, подлежащих переселению из ветхого жилья, собственников (нанимателей) жилья и членов их семей; самостоятельно предоставивших заключение специализированных организаций, подтверждающих влияние горных работ на техническое состояние домов» исключить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1.7. абзацы 7-10 пункта 3.2.2 исключить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30 октябр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6 октября 2017 год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28:00Z</dcterms:created>
  <dc:creator>admin</dc:creator>
  <dc:description/>
  <cp:keywords/>
  <dc:language>en-US</dc:language>
  <cp:lastModifiedBy>Администратор</cp:lastModifiedBy>
  <cp:lastPrinted>2017-10-30T09:24:00Z</cp:lastPrinted>
  <dcterms:modified xsi:type="dcterms:W3CDTF">2017-10-30T08:53:00Z</dcterms:modified>
  <cp:revision>12</cp:revision>
  <dc:subject/>
  <dc:title/>
</cp:coreProperties>
</file>