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октября 2017 года</w:t>
        <w:tab/>
        <w:tab/>
        <w:t xml:space="preserve">                </w:t>
        <w:tab/>
        <w:tab/>
        <w:tab/>
        <w:t xml:space="preserve">                                    № 359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 </w:t>
      </w:r>
      <w:bookmarkStart w:id="0" w:name="_Hlk496784515"/>
      <w:r>
        <w:rPr>
          <w:rFonts w:eastAsia="Calibri"/>
          <w:b/>
          <w:bCs/>
          <w:sz w:val="28"/>
          <w:szCs w:val="28"/>
        </w:rPr>
        <w:t>внесении изменений в решение Новошахтинской городской Думы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т 01.10.2012 № 367 «Об утверждении положения о бюджетном процессе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 городе Новошахтинске»</w:t>
      </w:r>
    </w:p>
    <w:p>
      <w:pPr>
        <w:pStyle w:val="Normal"/>
        <w:ind w:left="5664"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  <w:bookmarkEnd w:id="0"/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6 октября 2017 год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eastAsia="Calibri"/>
          <w:bCs/>
        </w:rPr>
      </w:pPr>
      <w:r>
        <w:rPr>
          <w:rFonts w:eastAsia="Calibri"/>
        </w:rPr>
        <w:t xml:space="preserve">В целях приведения положения о бюджетном процессе в городе Новошахтинске в соответствие с Бюджетным кодексом Российской Федерации и Областным законом от 03.08.2007 № 743-ЗС «О бюджетном процессе в Ростовской области», Новошахтинская городская Дума </w:t>
      </w:r>
    </w:p>
    <w:p>
      <w:pPr>
        <w:pStyle w:val="Normal"/>
        <w:ind w:firstLine="72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20"/>
        <w:jc w:val="center"/>
        <w:rPr>
          <w:rFonts w:eastAsia="Calibri"/>
        </w:rPr>
      </w:pPr>
      <w:r>
        <w:rPr>
          <w:rFonts w:eastAsia="Calibri"/>
        </w:rPr>
        <w:t>РЕШИЛА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 Внести в приложение № 1 к решению Новошахтинской городской Думы от 01.10.2012 № 367 «Об утверждении положения о бюджетном процессе в городе Новошахтинске» изменения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bookmarkStart w:id="1" w:name="_Hlk496086574"/>
      <w:r>
        <w:rPr>
          <w:rFonts w:eastAsia="Calibri"/>
        </w:rPr>
        <w:t>решение Новошахтинской городской Думы от 03.11.2015 № 191 «Об особенностях регулирования бюджетных правоотношений в городе Новошахтинске в 2015 и 2016 годах»</w:t>
      </w:r>
      <w:bookmarkEnd w:id="1"/>
      <w:r>
        <w:rPr>
          <w:rFonts w:eastAsia="Calibri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решение Новошахтинской городской Думы от 03.10.2016 № 268 «О внесении изменений в решение Новошахтинской городской Думы «Об особенностях регулирования бюджетных правоотношений в городе Новошахтинске в 2015 и 2016 годах»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    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30 октября 2017 года                                                                                                     </w:t>
      </w:r>
    </w:p>
    <w:p>
      <w:pPr>
        <w:pStyle w:val="Normal"/>
        <w:rPr/>
      </w:pPr>
      <w:r>
        <w:rPr/>
        <w:t>26 октября 2017 года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both"/>
        <w:rPr/>
      </w:pPr>
      <w:r>
        <w:rPr/>
        <w:t>к решению Новошахтинской  городской Думы от 30.10.2017 № 359 «О внесении изменений в решение Новошахтинской городской Думы от 01.10.2012 № 367 «Об утверждении положения о бюджетном процессе в городе Новошахтинс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вносимые в приложение № 1 к решению Новошахтинской городской Думы</w:t>
      </w:r>
    </w:p>
    <w:p>
      <w:pPr>
        <w:pStyle w:val="Normal"/>
        <w:jc w:val="center"/>
        <w:rPr/>
      </w:pPr>
      <w:r>
        <w:rPr/>
        <w:t>от 01.10.2012 № 367 «Об утверждении положения о бюджетном процессе</w:t>
      </w:r>
    </w:p>
    <w:p>
      <w:pPr>
        <w:pStyle w:val="Normal"/>
        <w:jc w:val="center"/>
        <w:rPr/>
      </w:pPr>
      <w:r>
        <w:rPr/>
        <w:t>в городе Новошахтинске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В главе 2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 статье 4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абзацы первый и второй пункта</w:t>
      </w:r>
      <w:bookmarkStart w:id="2" w:name="_Hlk496014397"/>
      <w:r>
        <w:rPr/>
        <w:t xml:space="preserve"> 2 дополнить словами «на очередной финансовый год и плановый период.»;</w:t>
      </w:r>
      <w:bookmarkEnd w:id="2"/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в пункте 3:</w:t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/>
        <w:t>абзац первый после слов «о бюджете города» дополнить словами «на очередной финансовый год и плановый период»;</w:t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/>
        <w:t>в абзаце пятом слова «из областного бюджета,» заменить словами «из федерального и областного бюджетов,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в пункте 4:</w:t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/>
        <w:t>абзац первый дополнить словами «на очередной финансовый год и плановый период.»;</w:t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/>
        <w:t>абзац второй после слов «бюджета города» дополнить словами «на очередной финансовый год и плановый период», после слов «о бюджете города» дополнить словами «на очередной финансовый год и плановый период.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в пункте 5 слова «из областного бюджета» заменить словами «из федерального и областного бюджетов.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пункт 2 статьи 7 после слов «о бюджете города» дополнить словами «на очередной финансовый год и плановый период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</w:t>
      </w:r>
      <w:hyperlink r:id="rId3">
        <w:r>
          <w:rPr>
            <w:rStyle w:val="InternetLink"/>
            <w:color w:val="000000"/>
            <w:u w:val="none"/>
          </w:rPr>
          <w:t>статье 8</w:t>
        </w:r>
      </w:hyperlink>
      <w:r>
        <w:rPr/>
        <w:t xml:space="preserve"> главы 3 слова «от 22 октября 2005 года N 380-ЗС» заменить словами «от 26 декабря 2016 года </w:t>
      </w:r>
      <w:hyperlink r:id="rId4">
        <w:r>
          <w:rPr>
            <w:rStyle w:val="InternetLink"/>
            <w:color w:val="000000"/>
            <w:u w:val="none"/>
          </w:rPr>
          <w:t>N 834-ЗС</w:t>
        </w:r>
      </w:hyperlink>
      <w:r>
        <w:rPr/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 главе 4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в статье 9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ы 4) и 5) исключить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 xml:space="preserve">дополнить пунктом 3.1) следующего содержания: </w:t>
      </w:r>
    </w:p>
    <w:p>
      <w:pPr>
        <w:pStyle w:val="Normal"/>
        <w:ind w:firstLine="709"/>
        <w:jc w:val="both"/>
        <w:rPr/>
      </w:pPr>
      <w:r>
        <w:rPr/>
        <w:t>«3.1) отраслевые (функциональные) органы Администрации города;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 главе 5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hyperlink r:id="rId5">
        <w:r>
          <w:rPr>
            <w:rStyle w:val="InternetLink"/>
            <w:color w:val="000000"/>
            <w:u w:val="none"/>
          </w:rPr>
          <w:t>часть 2 статьи 17</w:t>
        </w:r>
      </w:hyperlink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 Составление проекта бюджета города основывается на:</w:t>
      </w:r>
    </w:p>
    <w:p>
      <w:pPr>
        <w:pStyle w:val="Normal"/>
        <w:ind w:firstLine="709"/>
        <w:jc w:val="both"/>
        <w:rPr/>
      </w:pPr>
      <w:r>
        <w:rPr/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ind w:firstLine="709"/>
        <w:jc w:val="both"/>
        <w:rPr/>
      </w:pPr>
      <w:r>
        <w:rPr/>
        <w:t>2) основных направлениях бюджетной, налоговой и таможенно-тарифной политики Российской Федерации;</w:t>
      </w:r>
    </w:p>
    <w:p>
      <w:pPr>
        <w:pStyle w:val="Normal"/>
        <w:ind w:firstLine="709"/>
        <w:jc w:val="both"/>
        <w:rPr/>
      </w:pPr>
      <w:r>
        <w:rPr/>
        <w:t>3) основных направлениях бюджетной и налоговой политики Ростовской области;</w:t>
      </w:r>
    </w:p>
    <w:p>
      <w:pPr>
        <w:pStyle w:val="Normal"/>
        <w:ind w:firstLine="709"/>
        <w:jc w:val="both"/>
        <w:rPr/>
      </w:pPr>
      <w:r>
        <w:rPr/>
        <w:t>4) основных направлениях бюджетной и налоговой политики города Новошахтинска;</w:t>
      </w:r>
    </w:p>
    <w:p>
      <w:pPr>
        <w:pStyle w:val="Normal"/>
        <w:ind w:firstLine="709"/>
        <w:jc w:val="both"/>
        <w:rPr/>
      </w:pPr>
      <w:r>
        <w:rPr/>
        <w:t>5) прогнозе социально-экономического развития города Новошахтинска;</w:t>
      </w:r>
    </w:p>
    <w:p>
      <w:pPr>
        <w:pStyle w:val="Normal"/>
        <w:ind w:firstLine="709"/>
        <w:jc w:val="both"/>
        <w:rPr/>
      </w:pPr>
      <w:r>
        <w:rPr/>
        <w:t>6) бюджетном прогнозе (проекте бюджетного прогноза, проекте изменений бюджетного прогноза) города Новошахтинска на долгосрочный период;</w:t>
      </w:r>
    </w:p>
    <w:p>
      <w:pPr>
        <w:pStyle w:val="Normal"/>
        <w:ind w:firstLine="709"/>
        <w:jc w:val="both"/>
        <w:rPr/>
      </w:pPr>
      <w:r>
        <w:rPr/>
        <w:t>7) муниципальных программах города Новошахтинска (проектах муниципальных программ города Новошахтинска, проектах изменений указанных программ).»;</w:t>
      </w:r>
    </w:p>
    <w:p>
      <w:pPr>
        <w:pStyle w:val="Normal"/>
        <w:ind w:firstLine="709"/>
        <w:jc w:val="both"/>
        <w:rPr/>
      </w:pPr>
      <w:r>
        <w:rPr/>
        <w:t>4.2. в статье 18:</w:t>
      </w:r>
    </w:p>
    <w:p>
      <w:pPr>
        <w:pStyle w:val="Normal"/>
        <w:ind w:firstLine="709"/>
        <w:jc w:val="both"/>
        <w:rPr/>
      </w:pPr>
      <w:r>
        <w:rPr/>
        <w:t>4.2.1. пункт 3 после слов «о бюджете города» дополнить словами «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/>
        <w:t>4.2.2. пункт 5 дополнить словом «города.»;</w:t>
      </w:r>
    </w:p>
    <w:p>
      <w:pPr>
        <w:pStyle w:val="Normal"/>
        <w:ind w:firstLine="709"/>
        <w:jc w:val="both"/>
        <w:rPr/>
      </w:pPr>
      <w:r>
        <w:rPr/>
        <w:t xml:space="preserve">4.3. </w:t>
      </w:r>
      <w:hyperlink r:id="rId6">
        <w:r>
          <w:rPr>
            <w:rStyle w:val="InternetLink"/>
            <w:color w:val="000000"/>
            <w:u w:val="none"/>
          </w:rPr>
          <w:t>наименование статьи 19</w:t>
        </w:r>
      </w:hyperlink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19. Основные направления бюджетной и налоговой политики города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 главе 6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в статье 26:</w:t>
      </w:r>
    </w:p>
    <w:p>
      <w:pPr>
        <w:pStyle w:val="Normal"/>
        <w:ind w:firstLine="709"/>
        <w:jc w:val="both"/>
        <w:rPr/>
      </w:pPr>
      <w:r>
        <w:rPr/>
        <w:t>5.1.1.</w:t>
      </w:r>
      <w:hyperlink r:id="rId7">
        <w:r>
          <w:rPr>
            <w:rStyle w:val="InternetLink"/>
            <w:color w:val="000000"/>
            <w:u w:val="none"/>
          </w:rPr>
          <w:t>наименование статьи 26</w:t>
        </w:r>
      </w:hyperlink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26. Состав показателей, предусматриваемых в решении о бюджете города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/>
        <w:t xml:space="preserve">5.1.2. пункт 1 </w:t>
      </w:r>
      <w:bookmarkStart w:id="3" w:name="_Hlk496021652"/>
      <w:r>
        <w:rPr/>
        <w:t>после слов «о бюджете города» дополнить словами «на очередной финансовый год и плановый период»;</w:t>
      </w:r>
      <w:bookmarkEnd w:id="3"/>
    </w:p>
    <w:p>
      <w:pPr>
        <w:pStyle w:val="Normal"/>
        <w:ind w:firstLine="709"/>
        <w:jc w:val="both"/>
        <w:rPr/>
      </w:pPr>
      <w:r>
        <w:rPr/>
        <w:t>5.1.3. в пункте 3:</w:t>
      </w:r>
    </w:p>
    <w:p>
      <w:pPr>
        <w:pStyle w:val="Normal"/>
        <w:ind w:firstLine="709"/>
        <w:jc w:val="both"/>
        <w:rPr/>
      </w:pPr>
      <w:r>
        <w:rPr/>
        <w:t>5.1.3.1. абзац первый после слов «о бюджете города» дополнить словами «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/>
        <w:t>5.1.3.2. подпункт 3) после слов «бюджета города» дополнить словами «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/>
        <w:t>5.1.4. пункт 4 дополнить словами «на очередной финансовый год и плановый период.»;</w:t>
      </w:r>
    </w:p>
    <w:p>
      <w:pPr>
        <w:pStyle w:val="Normal"/>
        <w:ind w:firstLine="709"/>
        <w:jc w:val="both"/>
        <w:rPr/>
      </w:pPr>
      <w:r>
        <w:rPr/>
        <w:t>5.1.5. пункт 5 после слов «о бюджете города» дополнить словами «на очередной финансовый год и плановый период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в статье 27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наименование статьи 27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27. Документы и материалы, представляемые одновременно с проектом решения о бюджете города на очередной финансовый год и плановый период.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в пункте 1:</w:t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/>
        <w:t>абзац 1 после слов «о бюджете города» дополнить словами «на очередной финансовый год и плановый период»;</w:t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/>
        <w:t>под</w:t>
      </w:r>
      <w:hyperlink r:id="rId8">
        <w:r>
          <w:rPr>
            <w:rStyle w:val="InternetLink"/>
            <w:color w:val="000000"/>
            <w:u w:val="none"/>
          </w:rPr>
          <w:t xml:space="preserve">пункт 1) </w:t>
        </w:r>
      </w:hyperlink>
      <w:r>
        <w:rPr/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) основные направления бюджетной и налоговой политики города;»</w:t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/>
        <w:t>подпункты 6) -8) дополнить словами «на очередной финансовый год и плановый период;»;</w:t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/>
        <w:t>подпункт 13.1) исключить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2 после слов «о бюджете города» дополнить словами «на очередной финансовый год и плановый период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3 после слов «о бюджете города» дополнить словами «на очередной финансовый год и плановый период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4 после слов «о бюджете города» дополнить словами «на очередной финансовый год и плановый период.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 </w:t>
      </w:r>
      <w:r>
        <w:rPr/>
        <w:t>В статье 28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наименование статьи 2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28. Внесение проекта решения о бюджете города на очередной финансовый год и плановый период на рассмотрение в городскую Думу.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1 дополнить словами «на очередной финансовый год и плановый период.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3 исключить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 </w:t>
      </w:r>
      <w:r>
        <w:rPr/>
        <w:t>В статье 29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наименование статьи 29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29. Принятие к рассмотрению проекта решения о бюджете города на очередной финансовый год и плановый период городской Думой.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1 после слов «о бюджете города» дополнить словами «на очередной финансовый год и плановый период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2 после слов «о бюджете города» дополнить словами «на очередной финансовый год и плановый период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 </w:t>
      </w:r>
      <w:r>
        <w:rPr/>
        <w:t>В статье 30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наименование статьи 3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30. Распределение функций по рассмотрению проекта решения о бюджете города на очередной финансовый год и плановый период в городской Думе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2 после слов «о бюджете города» дополнить словами «</w:t>
      </w:r>
      <w:bookmarkStart w:id="4" w:name="_Hlk496080788"/>
      <w:r>
        <w:rPr/>
        <w:t>на очередной финансовый год и плановый период</w:t>
      </w:r>
      <w:bookmarkEnd w:id="4"/>
      <w:r>
        <w:rPr/>
        <w:t>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 </w:t>
      </w:r>
      <w:r>
        <w:rPr/>
        <w:t>В статье 31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наименование статьи 3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31. Порядок рассмотрения проекта решения о бюджете города на очередной финансовый год и плановый период»;</w:t>
      </w:r>
      <w:bookmarkStart w:id="5" w:name="_Hlk496080973"/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1 после слов «бюджета города» дополнить словами «на очередной финансовый год и плановый период»;</w:t>
      </w:r>
      <w:bookmarkEnd w:id="5"/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2 после слов «о бюджете города» дополнить словами «на очередной финансовый год и плановый период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В статье 32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абзац 1 пункта 1 после слов «о бюджете города» дополнить словами «на очередной финансовый год и плановый период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2 после слов «о бюджете города» дополнить словами «на очередной финансовый год и плановый период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В статье 33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наименование статьи 3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33. Внесение изменений в решение о бюджете города на очередной финансовый год и плановый период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1 после слов «о бюджете города» дополнить словами «на очередной финансовый год и плановый период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2 после слов «о бюджете города» дополнить словами «на очередной финансовый год и плановый период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 главе 7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наименование главы 7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Глава 7. Внесение изменений в решение о бюджете города на текущий финансовый год и плановый период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в статье 34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наименование статьи 34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ab/>
        <w:t>«Статья 34. Внесение изменений в решение о бюджете города на текущий финансовый год и плановый период»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bookmarkStart w:id="6" w:name="_Hlk496082057"/>
      <w:r>
        <w:rPr/>
        <w:t>пункт 1 после слов «о бюджете города» дополнить словами «на текущий финансовый год и плановый период»;</w:t>
      </w:r>
      <w:bookmarkEnd w:id="6"/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в пункте 2:</w:t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/>
        <w:t>после слов «о бюджете города» дополнить словами «на текущий финансовый год и плановый период»;</w:t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/>
        <w:t>после слов «расходов бюджета города» дополнить словами «в текущем финансовом году и плановом периоде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 главе 8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 </w:t>
      </w:r>
      <w:r>
        <w:rPr/>
        <w:t>абзац 2 пункта 3 статьи 36 после слов «о бюджете города» дополнить словами «на текущий финансовый год и плановый период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пункт 1 статьи 4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меньшение лимитов бюджетных обязательств главным распорядителям бюджетных средств осуществляется на основании представления Контрольно-счетной палаты Ростовской области, Управления Федерального казначейства по Ростовской области, а также по результатам проведенных ревизий, проверок, обследований иных органов финансового контроля по фактам нецелевого использования бюджетных средств.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статье 41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наименование статьи 4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41. Использование доходов, фактически полученных при исполнении бюджета города сверх утвержденных решением о бюджете города на текущий финансовый год и плановый период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1 после слов «о бюджете города» дополнить словами «на текущий финансовый год и плановый период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 Субсидии, субвенции, иные межбюджетные трансферты, имеющие целевое назначение (в случае получения уведомления об их предоставлении), в том числе поступающие в бюджет города в порядке, установленном пунктом 5 статьи 242 Бюджетного кодекса Российской Федерации, а также безвозмездные поступления от физических и юридических лиц, фактически полученные при исполнении бюджета города сверх утвержденных решением о бюджете города на текущий финансовый год и плановый период доходов, направляются на увеличение расходов соответственно в целях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города на текущий финансовый год и плановый период.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татью 45 главы 9 исключить.</w:t>
      </w:r>
    </w:p>
    <w:p>
      <w:pPr>
        <w:pStyle w:val="Normal"/>
        <w:ind w:firstLine="709"/>
        <w:jc w:val="both"/>
        <w:rPr/>
      </w:pPr>
      <w:r>
        <w:rPr/>
        <w:t xml:space="preserve">9. Раздел </w:t>
      </w:r>
      <w:r>
        <w:rPr>
          <w:lang w:val="en-US"/>
        </w:rPr>
        <w:t>II</w:t>
      </w:r>
      <w:r>
        <w:rPr/>
        <w:t xml:space="preserve"> Приложения дополнить главой 10 «Заключительные положения» следующего содержания:</w:t>
      </w:r>
    </w:p>
    <w:p>
      <w:pPr>
        <w:pStyle w:val="Normal"/>
        <w:ind w:firstLine="709"/>
        <w:jc w:val="both"/>
        <w:rPr/>
      </w:pPr>
      <w:r>
        <w:rPr/>
        <w:t>«Статья 46. Опубликование (обнародование)</w:t>
      </w:r>
    </w:p>
    <w:p>
      <w:pPr>
        <w:pStyle w:val="Normal"/>
        <w:ind w:firstLine="709"/>
        <w:jc w:val="both"/>
        <w:rPr/>
      </w:pPr>
      <w:r>
        <w:rPr/>
        <w:t>Решение о бюджете города на очередной финансовый год и плановый период, о внесении изменений в решение о бюджете города на очередной финансовый год и плановый период, об отчете об исполнении бюджета города подлежат обязательному официальному опубликованию не позднее 10 дней после его подписания в установленном порядке, а также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/>
        <w:t>Статья 47. Переходные положения</w:t>
      </w:r>
    </w:p>
    <w:p>
      <w:pPr>
        <w:pStyle w:val="Normal"/>
        <w:ind w:firstLine="709"/>
        <w:jc w:val="both"/>
        <w:rPr/>
      </w:pPr>
      <w:r>
        <w:rPr/>
        <w:t>1. Приостановить до 1 января 2018 года действие подпункта 10 пункта 3 статьи 26 главы 6 настоящего Положения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ab/>
        <w:t xml:space="preserve">           В.А. Сол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568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8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1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63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808080"/>
      <w:shd w:fill="E6E6E6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ED3BA9AFDCD9A07E0FD8977D90A696438101FF1341CFC232C2096E8CBD146FE7B3C9A8C5DFC6F836C6D0a2CAM" TargetMode="External"/><Relationship Id="rId4" Type="http://schemas.openxmlformats.org/officeDocument/2006/relationships/hyperlink" Target="consultantplus://offline/ref=62ED3BA9AFDCD9A07E0FD8977D90A696438101FF1341CFC630C2096E8CBD146FaEC7M" TargetMode="External"/><Relationship Id="rId5" Type="http://schemas.openxmlformats.org/officeDocument/2006/relationships/hyperlink" Target="consultantplus://offline/ref=3337205ABE5CD006DDD7388511B2E647603BF1A7EE5527BC46001CDC2C555463BA118C6CB4A9429B2E0B07IDzCM" TargetMode="External"/><Relationship Id="rId6" Type="http://schemas.openxmlformats.org/officeDocument/2006/relationships/hyperlink" Target="consultantplus://offline/ref=F4F9156961814625CC34B225ACA2861151B39A9B680B635D882B07D678AD43D074188E85E41C8CE32B9986JBzDM" TargetMode="External"/><Relationship Id="rId7" Type="http://schemas.openxmlformats.org/officeDocument/2006/relationships/hyperlink" Target="consultantplus://offline/ref=F4F9156961814625CC34B225ACA2861151B39A9B680B635D882B07D678AD43D074188E85E41C8CE32B9986JBzDM" TargetMode="External"/><Relationship Id="rId8" Type="http://schemas.openxmlformats.org/officeDocument/2006/relationships/hyperlink" Target="consultantplus://offline/ref=F4F9156961814625CC34B225ACA2861151B39A9B680B635D882B07D678AD43D074188E85E41C8CE32B9980JBzF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37:00Z</dcterms:created>
  <dc:creator>admin</dc:creator>
  <dc:description/>
  <cp:keywords/>
  <dc:language>en-US</dc:language>
  <cp:lastModifiedBy>Администратор</cp:lastModifiedBy>
  <cp:lastPrinted>2017-10-27T09:09:00Z</cp:lastPrinted>
  <dcterms:modified xsi:type="dcterms:W3CDTF">2017-10-30T08:52:00Z</dcterms:modified>
  <cp:revision>6</cp:revision>
  <dc:subject/>
  <dc:title/>
</cp:coreProperties>
</file>