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октября 2017 года</w:t>
        <w:tab/>
        <w:tab/>
        <w:t xml:space="preserve">                </w:t>
        <w:tab/>
        <w:tab/>
        <w:tab/>
        <w:t xml:space="preserve">                                    № 358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логе на имущество физических лиц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октября 2017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В соответствии с главой 32 Налогового кодекса Российской Федерации, Новошахтинская городская Дум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1. Ввести на территории города Новошахтинска налог на имущество физических лиц.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 Установить налоговые ставки по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) 0,2 процента в отношении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жилых домов, квартир, комнат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гаражей и машино-мест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eastAsia="Calibri"/>
            <w:color w:val="000000"/>
            <w:u w:val="none"/>
          </w:rPr>
          <w:t>пунктом 7 статьи 378.2</w:t>
        </w:r>
      </w:hyperlink>
      <w:r>
        <w:rPr>
          <w:rFonts w:eastAsia="Calibri"/>
        </w:rPr>
        <w:t xml:space="preserve"> Налогового кодекса РФ, в отношении объектов налогообложения, предусмотренных </w:t>
      </w:r>
      <w:hyperlink r:id="rId4">
        <w:r>
          <w:rPr>
            <w:rStyle w:val="InternetLink"/>
            <w:rFonts w:eastAsia="Calibri"/>
            <w:color w:val="000000"/>
            <w:u w:val="none"/>
          </w:rPr>
          <w:t>абзацем вторым пункта 10 статьи 378</w:t>
        </w:r>
      </w:hyperlink>
      <w:r>
        <w:rPr>
          <w:rFonts w:eastAsia="Calibri"/>
        </w:rPr>
        <w:t>.2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3)  0,5 процента в отношении прочих объектов налогооблож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3. Установить, что право на налоговую льготу имеет следующая категория налогоплательщиков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1) физические лица, имеющие детей - инвалидов, совместно проживающих с ними, в том числе усыновленных (удочеренных), находящихся под опекой или попечительством, в отношении одного из жилых объектов налогообложения по выбору налогоплательщика, не используемого налогоплательщиком в предпринимательской деятельности.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Физические лица, имеющие право на налоговую льготу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4. Признать утратившими силу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решение Новошахтинской городской Думы от 31.10.2014 № 103 «О налоге на имущество физических лиц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шение Новошахтинской городской Думы от 03.11.2015 № 194 «О внесении изменений в решение Новошахтинской городской Думы от 31.10.2014 № 103 «О налоге на имущество физических лиц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ункт 3 решения Новошахтинской городской Думы от 30.05.2016 № 246 «О внесении изменений в отдельные решения Новошахтинской городской Думы»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шение Новошахтинской городской Думы от 03.11.2016 № 287 О внесении изменений в решение Новошахтинской городской Думы от 31.10.2014 №103 «О налоге на имущество физических лиц»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пункт 2 решения Новошахтинской городской Думы от 29.05.2017 №336 «О внесении изменений в отдельные решения Новошахтинской городской Думы».  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5. Настоящее решение 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6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0 окт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6 октяб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3E5F11D98B1089ACE3CE2C61B40E3A44A7ABC68652FA909EFC436AB63BFC2BB01D9B98FFE7j8t4K" TargetMode="External"/><Relationship Id="rId4" Type="http://schemas.openxmlformats.org/officeDocument/2006/relationships/hyperlink" Target="consultantplus://offline/ref=CA3E5F11D98B1089ACE3CE2C61B40E3A44A7ABC68652FA909EFC436AB63BFC2BB01D9B98FAE0j8t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5:00Z</dcterms:created>
  <dc:creator>admin</dc:creator>
  <dc:description/>
  <cp:keywords/>
  <dc:language>en-US</dc:language>
  <cp:lastModifiedBy>Администратор</cp:lastModifiedBy>
  <cp:lastPrinted>2017-10-26T12:24:00Z</cp:lastPrinted>
  <dcterms:modified xsi:type="dcterms:W3CDTF">2017-10-30T08:53:00Z</dcterms:modified>
  <cp:revision>4</cp:revision>
  <dc:subject/>
  <dc:title/>
</cp:coreProperties>
</file>