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5 октября 2017 года</w:t>
        <w:tab/>
        <w:tab/>
        <w:t xml:space="preserve">               </w:t>
        <w:tab/>
        <w:tab/>
        <w:tab/>
        <w:tab/>
        <w:tab/>
        <w:t xml:space="preserve">           № 353</w:t>
      </w:r>
      <w:r>
        <w:rPr>
          <w:sz w:val="6"/>
          <w:szCs w:val="6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 xml:space="preserve">Об утверждении перечня образовательных учреждений города Новошахтинска, которые имеют право избирать членов </w:t>
      </w:r>
      <w:r>
        <w:rPr>
          <w:b/>
          <w:sz w:val="28"/>
          <w:szCs w:val="28"/>
        </w:rPr>
        <w:t xml:space="preserve">Молодежного парламента седьмого созыва при Новошахтинской городской Ду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05 октября 2017 года</w:t>
        <w:tab/>
        <w:t xml:space="preserve">                </w:t>
      </w:r>
    </w:p>
    <w:p>
      <w:pPr>
        <w:pStyle w:val="Normal"/>
        <w:tabs>
          <w:tab w:val="clear" w:pos="708"/>
          <w:tab w:val="left" w:pos="10204" w:leader="none"/>
        </w:tabs>
        <w:suppressAutoHyphens w:val="true"/>
        <w:ind w:left="-720" w:right="-2" w:firstLine="72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/>
        <w:t xml:space="preserve">В связи с истечением срока полномочий членов Молодежного парламента шестого созыва, на основании части 4 статьи 1 Положения о выборах членов Молодежного парламента при Новошахтинской городской Думе, утвержденного решением Новошахтинской городской Думой от 29.09.2005 № 45, Новошахтинская городская Дума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РЕШИЛА: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color w:val="000000"/>
        </w:rPr>
        <w:t>1. Утвердить перечень образовательных учреждений города Новошахтинска, которые имеют право избирать членов Молодежного парламента седьмого созыва при Новошахтинской городской Думе, согласно приложению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/>
        <w:t>3. 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"/>
        <w:widowControl w:val="false"/>
        <w:snapToGrid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</w:r>
    </w:p>
    <w:p>
      <w:pPr>
        <w:pStyle w:val="Normal"/>
        <w:widowControl w:val="false"/>
        <w:snapToGrid w:val="false"/>
        <w:jc w:val="both"/>
        <w:rPr/>
      </w:pPr>
      <w:r>
        <w:rPr/>
        <w:t>Председатель Новошахтинской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городской Думы                                                                            </w:t>
        <w:tab/>
        <w:tab/>
        <w:t xml:space="preserve">             В.А. Солнцев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05 октября 2017 года</w:t>
      </w:r>
    </w:p>
    <w:p>
      <w:pPr>
        <w:pStyle w:val="Normal"/>
        <w:widowControl w:val="false"/>
        <w:snapToGrid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0" w:hanging="0"/>
        <w:jc w:val="right"/>
        <w:rPr/>
      </w:pPr>
      <w:r>
        <w:rPr/>
        <w:t xml:space="preserve">Приложение </w:t>
      </w:r>
    </w:p>
    <w:p>
      <w:pPr>
        <w:pStyle w:val="Normal"/>
        <w:ind w:left="4536" w:hanging="0"/>
        <w:jc w:val="both"/>
        <w:rPr/>
      </w:pPr>
      <w:r>
        <w:rPr/>
        <w:t>к решению Новошахтинской городской Думы от 05.10.2017 № 353 «Об утверждении перечня образовательных  учреждений города Новошахтинска, которые имеют право избирать членов Молодежного парламента седьмого созыва</w:t>
      </w:r>
      <w:r>
        <w:rPr>
          <w:color w:val="000000"/>
        </w:rPr>
        <w:t xml:space="preserve"> при Новошахтинской городской Думе</w:t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бразовательных учреждений города Новошахтинска, которые имеют право избирать членов Молодежного парламента седьмого созыва при Новошахтинской городской Думе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1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го учреждения, в котором находится избират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ФОУ ВПО «Южный Федеральный Университет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СПО РО «Шахтинский региональный колледж топлива и энергетики </w:t>
            </w:r>
          </w:p>
          <w:p>
            <w:pPr>
              <w:pStyle w:val="Normal"/>
              <w:rPr/>
            </w:pPr>
            <w:r>
              <w:rPr/>
              <w:t>им. ак. Степанова П.И.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БПОУ РО «Новошахтинский индустриально - технологический техникум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БПОУ РО «Новошахтинский технологический техникум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БПОУ РО «Новошахтинский автотранспортный техникум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бразовательная школа № 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бразовательная школа № 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7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8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1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1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2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2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27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28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3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3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37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редняя общеообразовательная школа № 4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ОУ РО Общеобразовательная школа-интернат среднего (полного) общего образования № 3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яющий делами   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Новошахтинской городской Думы                                                       А.В. Колесников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47:00Z</dcterms:created>
  <dc:creator>admin</dc:creator>
  <dc:description/>
  <cp:keywords/>
  <dc:language>en-US</dc:language>
  <cp:lastModifiedBy>Администратор</cp:lastModifiedBy>
  <cp:lastPrinted>2017-10-10T15:45:00Z</cp:lastPrinted>
  <dcterms:modified xsi:type="dcterms:W3CDTF">2017-10-10T12:47:00Z</dcterms:modified>
  <cp:revision>2</cp:revision>
  <dc:subject/>
  <dc:title> </dc:title>
</cp:coreProperties>
</file>