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сентября 2017 года</w:t>
        <w:tab/>
        <w:t xml:space="preserve">               </w:t>
        <w:tab/>
        <w:tab/>
        <w:tab/>
        <w:tab/>
        <w:tab/>
        <w:t xml:space="preserve">                       № 34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смотрении результатов публичных слушаний по проекту решения «О внесении изменений и дополнений в Устав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сентября 2017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итоговый документ публичных слушаний по проекту решения «О внесении изменений и дополнений в Устав муниципального образования «Город Новошахтинск», руководствуясь статьей 10 Положения «О публичных слушаниях в муниципальном образовании «Город Новошахтинск», утвержденного решением Новошахтинской городской Думы от 03.10.2016 № 272, Новошахтинская городская Ду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Итоговый документ публичных слушаний по проекту решения «О внесении изменений и дополнений в Устав муниципального образования «Город Новошахтинск» принять к сведению.</w:t>
      </w:r>
    </w:p>
    <w:p>
      <w:pPr>
        <w:pStyle w:val="Normal"/>
        <w:ind w:firstLine="709"/>
        <w:jc w:val="both"/>
        <w:rPr/>
      </w:pPr>
      <w:r>
        <w:rPr/>
        <w:t>2. Поступившие предложения включить в проект решения «О внесении изменений и дополнений в Устав муниципального образования «Город Новошахтинск»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м данно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 массовой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сентября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39:00Z</dcterms:created>
  <dc:creator>admin</dc:creator>
  <dc:description/>
  <cp:keywords/>
  <dc:language>en-US</dc:language>
  <cp:lastModifiedBy>Администратор</cp:lastModifiedBy>
  <cp:lastPrinted>2017-09-28T15:54:00Z</cp:lastPrinted>
  <dcterms:modified xsi:type="dcterms:W3CDTF">2017-09-28T12:55:00Z</dcterms:modified>
  <cp:revision>3</cp:revision>
  <dc:subject/>
  <dc:title> </dc:title>
</cp:coreProperties>
</file>