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4 августа 2017 года</w:t>
        <w:tab/>
        <w:tab/>
        <w:t xml:space="preserve">               </w:t>
        <w:tab/>
        <w:t xml:space="preserve">                                                                      № 344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добрении проекта решения Новошахтинской городской Думы  «О внесении изменений и дополнений в Устав муниципального образования  «Город Новошахтинск»  и назначении публичных слушаний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7 ию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частью 2 статьи 54 Устава муниципального образования «Город Новошахтинск», статьями 4 и 6 Положения о публичных слушаниях в муниципальном образовании «Город Новошахтинск» утвержденного решением Новошахтинской городской Думы от 03.10.2016 № 272,  Новошахтинская городская Дум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709"/>
        <w:jc w:val="center"/>
        <w:rPr/>
      </w:pPr>
      <w:r>
        <w:rPr/>
        <w:t>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Одобрить проект решения «О внесении изменений и дополнений в Устав муниципального образования «Город Новошахтинск»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. Установить Порядок учета предложений по проекту решения «О внесении изменений и дополнений в Устав муниципального образования «Город Новошахтинск», участия граждан в его обсуждении и проведения по нему публичных слушаний, согласно Приложению №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. Назначить проведение публичных слушаний по проекту решения «О внесении изменений и дополнений в Устав муниципального образования «Город Новошахтинск» на 07 сентября 2017 года в 17.00 в помещении большого зала Администрации города Новошахтинска, по адресу: 346900, Ростовская область, город Новошахтинск, улица Харьковская, 58, 3 этаж.</w:t>
      </w:r>
    </w:p>
    <w:p>
      <w:pPr>
        <w:pStyle w:val="Normal"/>
        <w:autoSpaceDE w:val="false"/>
        <w:ind w:firstLine="709"/>
        <w:jc w:val="both"/>
        <w:rPr/>
      </w:pPr>
      <w:r>
        <w:rPr/>
        <w:t>4. Утвердить комиссию по проведению публичных слушаний в следующем составе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пухтин Н.В. – председатель Новошахтинской городской общественной организации ветеранов войны, труда, Вооружённых сил, правоохранительных органов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Закотий Н.Н. – депутат Новошахтинской городской Думы по одномандатному избирательному округу №  7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Лубенцов Ю.А. –  управляющий делами Администрации города Новошахтинск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уллин А.И. – депутат Новошахтинской городской Думы по одномандатному избирательному округу №  12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язина А.Г. – главный специалист юридического отдела Администрации город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номарев Н.Ф. – председатель Новошахтинского отделения Ростовской организации инвалидов Союз «Чернобыль России»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/>
        <w:t>Солнцев В.А. – председатель Новошахтинской городской Думы.</w:t>
      </w:r>
    </w:p>
    <w:p>
      <w:pPr>
        <w:pStyle w:val="Normal"/>
        <w:ind w:firstLine="709"/>
        <w:jc w:val="both"/>
        <w:rPr/>
      </w:pPr>
      <w:r>
        <w:rPr/>
        <w:t>5. Комиссии по проведению публичных слушаний в срок не позднее 15 августа 2017 года обеспечить публикацию настоящего решения, с приложениями № 1 и № 2 в официальном печатном издании Администрации города Новошахтинска «Новошахтинский вестник» и размещение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/>
        <w:t xml:space="preserve">6. Предложения по проекту решения «О внесении изменений и дополнений в Устав муниципального образования «Город Новошахтинск»: </w:t>
      </w:r>
    </w:p>
    <w:p>
      <w:pPr>
        <w:pStyle w:val="Normal"/>
        <w:ind w:firstLine="709"/>
        <w:jc w:val="both"/>
        <w:rPr/>
      </w:pPr>
      <w:r>
        <w:rPr/>
        <w:t>6.1. направляются в комиссию по проведению публичных слушаний (346900, Ростовская область, г. Новошахтинск, ул. Харьковская, 58, каб.2) с момента опубликования проекта решения до 06 сентября 2017 года  включительно;</w:t>
      </w:r>
    </w:p>
    <w:p>
      <w:pPr>
        <w:pStyle w:val="Normal"/>
        <w:ind w:firstLine="709"/>
        <w:jc w:val="both"/>
        <w:rPr/>
      </w:pPr>
      <w:r>
        <w:rPr/>
        <w:t>6.2. оформляются в письменном виде с указанием фамилии, имени, отчества, адреса места жительства  лица, вносившего предложения;</w:t>
      </w:r>
    </w:p>
    <w:p>
      <w:pPr>
        <w:pStyle w:val="Normal"/>
        <w:ind w:firstLine="709"/>
        <w:jc w:val="both"/>
        <w:rPr/>
      </w:pPr>
      <w:r>
        <w:rPr/>
        <w:t>6.3. должны содержать номер статьи, текст предлагаемой редакци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8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04 августа 2017 года                                                                                                     </w:t>
      </w:r>
    </w:p>
    <w:p>
      <w:pPr>
        <w:pStyle w:val="Normal"/>
        <w:rPr/>
      </w:pPr>
      <w:r>
        <w:rPr/>
        <w:t>27 июля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52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</w:t>
      </w:r>
    </w:p>
    <w:p>
      <w:pPr>
        <w:pStyle w:val="ConsPlusTitle"/>
        <w:widowControl/>
        <w:ind w:left="52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Новошахтинской городской думы от 04.08.2017   №  344 «Об одобрении проекта решения  Новошахтинской городской думы «О внесении изменений и дополнений в Устав муниципального образования  «Город Новошахтинск» и назначении публичных слушаний</w:t>
      </w:r>
    </w:p>
    <w:p>
      <w:pPr>
        <w:pStyle w:val="Normal"/>
        <w:ind w:left="-7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432" w:hanging="432"/>
        <w:jc w:val="center"/>
        <w:textAlignment w:val="baseline"/>
        <w:outlineLvl w:val="0"/>
        <w:rPr>
          <w:b/>
          <w:b/>
          <w:bCs/>
          <w:caps/>
          <w:kern w:val="2"/>
          <w:sz w:val="28"/>
          <w:szCs w:val="28"/>
          <w:lang w:val="en-US" w:eastAsia="en-US"/>
        </w:rPr>
      </w:pPr>
      <w:r>
        <w:rPr>
          <w:b/>
          <w:bCs/>
          <w:caps/>
          <w:kern w:val="2"/>
          <w:sz w:val="28"/>
          <w:szCs w:val="28"/>
          <w:lang w:val="en-US" w:eastAsia="en-US"/>
        </w:rPr>
        <w:t>НОВОШАХТИНСКАЯ ГОРОДСКАЯ ДУМ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576" w:hanging="576"/>
        <w:jc w:val="center"/>
        <w:textAlignment w:val="baseline"/>
        <w:outlineLvl w:val="1"/>
        <w:rPr>
          <w:b/>
          <w:b/>
          <w:bCs/>
          <w:i/>
          <w:i/>
          <w:iCs/>
          <w:caps/>
          <w:kern w:val="2"/>
          <w:sz w:val="28"/>
          <w:szCs w:val="28"/>
          <w:lang w:val="en-US" w:eastAsia="en-US"/>
        </w:rPr>
      </w:pPr>
      <w:r>
        <w:rPr>
          <w:b/>
          <w:bCs/>
          <w:i/>
          <w:iCs/>
          <w:caps/>
          <w:kern w:val="2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576" w:hanging="576"/>
        <w:jc w:val="center"/>
        <w:textAlignment w:val="baseline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rPr/>
      </w:pPr>
      <w:r>
        <w:rPr/>
        <w:t>«___»___________ 2017 года</w:t>
        <w:tab/>
        <w:tab/>
        <w:tab/>
        <w:tab/>
        <w:tab/>
        <w:tab/>
        <w:tab/>
        <w:tab/>
        <w:t>№ ____</w:t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0"/>
      </w:tblGrid>
      <w:tr>
        <w:trPr>
          <w:trHeight w:val="100" w:hRule="atLeast"/>
        </w:trPr>
        <w:tc>
          <w:tcPr>
            <w:tcW w:w="101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4" w:leader="none"/>
              </w:tabs>
              <w:suppressAutoHyphens w:val="true"/>
              <w:snapToGrid w:val="false"/>
              <w:ind w:right="-2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0204" w:leader="none"/>
        </w:tabs>
        <w:suppressAutoHyphens w:val="true"/>
        <w:ind w:left="-720" w:right="-2"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внесении изменений и дополнений в Устав </w:t>
      </w:r>
    </w:p>
    <w:p>
      <w:pPr>
        <w:pStyle w:val="Normal"/>
        <w:tabs>
          <w:tab w:val="clear" w:pos="708"/>
          <w:tab w:val="left" w:pos="10204" w:leader="none"/>
        </w:tabs>
        <w:suppressAutoHyphens w:val="true"/>
        <w:ind w:left="-720" w:right="-2" w:firstLine="720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го образования «Город Новошахтинск»</w:t>
      </w:r>
    </w:p>
    <w:p>
      <w:pPr>
        <w:pStyle w:val="Normal"/>
        <w:ind w:left="-720" w:firstLine="72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/>
        <w:t>В целях приведения Устава муниципального образования «Город Новошахтинск» в соответствие с федеральным и областным законодательством, руководствуясь статьей 44 Федерального закона от 06.10.2003 № 131-ФЗ «Об общих принципах организации местного самоуправления в Российской Федерации», статьей 54 Устава муниципального образования «Город Новошахтинск»</w:t>
      </w:r>
      <w:r>
        <w:rPr>
          <w:color w:val="000000"/>
          <w:spacing w:val="5"/>
        </w:rPr>
        <w:t xml:space="preserve"> и с учетом результатов публичных слушаний,</w:t>
      </w:r>
      <w:r>
        <w:rPr/>
        <w:t xml:space="preserve"> Новошахтинская городская Ду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Устав муниципального образования «Город Новошахтинск» следующие изменения и дополнения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. часть 3 статьи 3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«3. Мэр города Новошахтинска должен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25 декабря 2008 года N 273-ФЗ "О противодействии коррупции", Федеральным </w:t>
      </w:r>
      <w:hyperlink r:id="rId4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5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2. в статье 37: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1. пункт 2 части 9 статьи 37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Ростовской област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2. дополнить частью 9.2.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9.2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</w:t>
      </w:r>
      <w:bookmarkStart w:id="0" w:name="_Hlk487446005"/>
      <w:r>
        <w:rPr>
          <w:rFonts w:eastAsia="Calibri"/>
          <w:lang w:eastAsia="en-US"/>
        </w:rPr>
        <w:t>епутатом Новошахтинской городской Думы, Мэром города</w:t>
      </w:r>
      <w:bookmarkEnd w:id="0"/>
      <w:r>
        <w:rPr>
          <w:rFonts w:eastAsia="Calibri"/>
          <w:lang w:eastAsia="en-US"/>
        </w:rPr>
        <w:t xml:space="preserve"> Новошахтинска проводится по решению Губернатора Ростовской области в порядке, установленном законом Ростовской области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3. дополнить частью 9.3.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9.3. При выявлении в результате проверки, проведенной в соответствии с частью 9.2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Губернатор Ростовской области обращается с заявлением о досрочном прекращении полномочий депутата Новошахтинской городской Думы, Мэра города Новошахтинска в Новошахтинскую городскую Думу или в суд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4. дополнить частью 9.4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«9.4. Сведения о доходах, расходах, об имуществе и обязательствах имущественного характера, представленные Мэром города Новошахтинска, Депутатом Новошахтинской городской Думы размещаются на официальном сайте Администрации города Новошахтинска в информационно-телекоммуникационной сети "Интернет")  (в случае отсутствия  официального сайта Новошахтинской городской Думы) и предоставляются для опубликования средствам массовой информации в порядке, определяемом решением Новошахтинской городской Думы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от 28.04.2017 года  № 332.»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5. часть 14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«В случае обращения Губернатора Ростовской области с заявлением о досрочном прекращении полномочий депутата Новошахтинской городской Думы  днем появления основания для досрочного прекращения полномочий является день поступления в Новошахтинскую городскую Думу данного заявления.»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Настоящее решение вступает в силу со дня официального опубликования, произведенного после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1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овошахтинской  городской Думы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эр города Новошахтинск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 В.А. Солнце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 И.Н. Сорокин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>
          <w:sz w:val="22"/>
          <w:szCs w:val="22"/>
        </w:rPr>
      </w:pPr>
      <w:r>
        <w:rPr/>
        <w:t>Новошахтинской городской Думы                                                                    А.В. Колес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2</w:t>
      </w:r>
    </w:p>
    <w:p>
      <w:pPr>
        <w:pStyle w:val="ConsPlusTitle"/>
        <w:widowControl/>
        <w:ind w:left="52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Новошахтинской городской думы от 04.08.2017   №  344 «Об одобрении проекта решения  Новошахтинской городской думы «О внесении изменений и дополнений в Устав муниципального образования  «Город Новошахтинск» и назначении публичных слушан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рядок учета предложений по проекту решения «О внесении изменений и дополнений в Устав муниципального образования «Город Новошахтинск», участия граждан в его обсуждении и проведения по нему публичных слушани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Проект решения «О внесении изменений и дополнений в Устав муниципального образования «Город Новошахтинск» не позднее,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. Одновременно с проектом решения публикуется настоящий порядок.</w:t>
      </w:r>
    </w:p>
    <w:p>
      <w:pPr>
        <w:pStyle w:val="Normal"/>
        <w:ind w:firstLine="567"/>
        <w:jc w:val="both"/>
        <w:rPr/>
      </w:pPr>
      <w:r>
        <w:rPr/>
        <w:t>2. Предложения по проекту решения «О внесении изменений и дополнений в Устав муниципального образования «Город Новошахтинск» оформляются в письменном виде с указанием фамилии, имени, отчества, адреса места жительства лица, внесшего предложения, должны содержать номер статьи проекта решения, текст предлагаемой редакции, и направляются Председателю Новошахтинской городской Думы (346900, Ростовская область, г. Новошахтинск, ул. Харьковская, 58) в течение 30 дней со дня опубликования указанного проекта.</w:t>
      </w:r>
    </w:p>
    <w:p>
      <w:pPr>
        <w:pStyle w:val="Normal"/>
        <w:ind w:firstLine="567"/>
        <w:jc w:val="both"/>
        <w:rPr/>
      </w:pPr>
      <w:r>
        <w:rPr/>
        <w:t>3. Для обсуждения проекта решения населением проводятся публичные слушания.</w:t>
      </w:r>
    </w:p>
    <w:p>
      <w:pPr>
        <w:pStyle w:val="Normal"/>
        <w:ind w:firstLine="567"/>
        <w:jc w:val="both"/>
        <w:rPr/>
      </w:pPr>
      <w:r>
        <w:rPr/>
        <w:t>4. Публичные слушания по проекту решения назначаются решением Новошахтинской городской Думы.</w:t>
      </w:r>
    </w:p>
    <w:p>
      <w:pPr>
        <w:pStyle w:val="Normal"/>
        <w:ind w:firstLine="540"/>
        <w:jc w:val="both"/>
        <w:rPr/>
      </w:pPr>
      <w:r>
        <w:rPr/>
        <w:t xml:space="preserve">5. Решение Новошахтинской городской Думы «Об одобрении  проекта решения Новошахтинской городской Думы  «О внесении изменений и дополнений в Устав муниципального  образования «Город Новошахтинск» и назначении публичных слушаний» не позднее, чем за 7 календарных дней до дня проведения публичных слушаний подлежит официальному опубликованию. </w:t>
      </w:r>
    </w:p>
    <w:p>
      <w:pPr>
        <w:pStyle w:val="Normal"/>
        <w:ind w:firstLine="540"/>
        <w:jc w:val="both"/>
        <w:rPr/>
      </w:pPr>
      <w:r>
        <w:rPr/>
        <w:t xml:space="preserve">Прием предложений и  замечаний по проекту решения «О внесении изменений и дополнений в Устав муниципального  образования «Город Новошахтинск» осуществляется  комиссией по проведению публичных слушаний с момента опубликования проекта решения и заканчивается за один день до дня проведения публичных слушаний. </w:t>
      </w:r>
    </w:p>
    <w:p>
      <w:pPr>
        <w:pStyle w:val="Normal"/>
        <w:autoSpaceDE w:val="false"/>
        <w:ind w:firstLine="720"/>
        <w:jc w:val="both"/>
        <w:rPr/>
      </w:pPr>
      <w:r>
        <w:rPr/>
        <w:t>6. Участникам публичных слушаний,</w:t>
      </w:r>
      <w:r>
        <w:rPr>
          <w:color w:val="2D2D2D"/>
          <w:spacing w:val="2"/>
        </w:rPr>
        <w:t xml:space="preserve"> внесших в письменной форме свои предложения по теме публичных слушаний не позднее, чем за день до даты проведения публичных слушаний</w:t>
      </w:r>
      <w:r>
        <w:rPr/>
        <w:t xml:space="preserve"> обеспечивается возможность высказать свое мнение по проекту решения. В итоговый документ публичных слушаний входят все не отозванные их авторами рекомендации и предложения. </w:t>
      </w:r>
    </w:p>
    <w:p>
      <w:pPr>
        <w:pStyle w:val="Normal"/>
        <w:autoSpaceDE w:val="false"/>
        <w:ind w:firstLine="720"/>
        <w:jc w:val="both"/>
        <w:rPr/>
      </w:pPr>
      <w:r>
        <w:rPr/>
        <w:t>7. Результатом публичных слушаний является итоговый документ публичных слушаний, который подписывается председателем комиссии и секретарем публичных слушаний. Итоговый документ публичных слушаний подлежит официальному опубликованию в официальном издании «Новошахтинский вестник» и размещению на официальном сайте Администрации города.</w:t>
      </w:r>
    </w:p>
    <w:p>
      <w:pPr>
        <w:pStyle w:val="Normal"/>
        <w:autoSpaceDE w:val="false"/>
        <w:ind w:firstLine="720"/>
        <w:jc w:val="both"/>
        <w:rPr/>
      </w:pPr>
      <w:r>
        <w:rPr/>
        <w:t>8. Все поступившие предложения и материалы оформляются в качестве приложений к итоговому документу публичных слушаний и передаются вместе с ним в орган местного самоуправления города Новошахтинска, назначивший публичные слушания для принятия решения и последующего хранения.</w:t>
      </w:r>
      <w:r>
        <w:rPr>
          <w:color w:val="2D2D2D"/>
          <w:spacing w:val="2"/>
        </w:rPr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                                                                    А.В. Колесников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A7D9EBEE3249697FA5AD87740142F77F2C52418E50B113D50FF5B7B7AP5i3N" TargetMode="External"/><Relationship Id="rId4" Type="http://schemas.openxmlformats.org/officeDocument/2006/relationships/hyperlink" Target="consultantplus://offline/ref=8A7D9EBEE3249697FA5AD87740142F77F1CC2813E709113D50FF5B7B7AP5i3N" TargetMode="External"/><Relationship Id="rId5" Type="http://schemas.openxmlformats.org/officeDocument/2006/relationships/hyperlink" Target="consultantplus://offline/ref=8A7D9EBEE3249697FA5AD87740142F77F1CC2915E90C113D50FF5B7B7AP5i3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24:00Z</dcterms:created>
  <dc:creator>admin</dc:creator>
  <dc:description/>
  <cp:keywords/>
  <dc:language>en-US</dc:language>
  <cp:lastModifiedBy>Администратор</cp:lastModifiedBy>
  <cp:lastPrinted>2017-07-27T15:58:00Z</cp:lastPrinted>
  <dcterms:modified xsi:type="dcterms:W3CDTF">2017-08-08T06:45:00Z</dcterms:modified>
  <cp:revision>8</cp:revision>
  <dc:subject/>
  <dc:title/>
</cp:coreProperties>
</file>