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июля 2017 года</w:t>
        <w:tab/>
        <w:tab/>
        <w:t xml:space="preserve">               </w:t>
        <w:tab/>
        <w:tab/>
        <w:tab/>
        <w:t xml:space="preserve">                                                № 33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отчете начальника Отдела МВД России по городу Новошахтинску по итогам работы за </w:t>
      </w:r>
      <w:bookmarkStart w:id="0" w:name="_Hlk488674018"/>
      <w:r>
        <w:rPr>
          <w:rFonts w:cs="Arial"/>
          <w:b/>
          <w:color w:val="000000"/>
          <w:sz w:val="28"/>
          <w:szCs w:val="28"/>
        </w:rPr>
        <w:t>первое полугодие 2017 года</w:t>
      </w:r>
    </w:p>
    <w:p>
      <w:pPr>
        <w:pStyle w:val="Normal"/>
        <w:ind w:left="6379" w:hanging="0"/>
        <w:jc w:val="both"/>
        <w:rPr/>
      </w:pPr>
      <w:bookmarkEnd w:id="0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7 июля 2017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аслушав отчет начальника Отдела МВД России по городу Новошахтинску по итогам работы за первое полугодие 2017 года, руководствуясь статьей 8 Федерального закона от 07.02.2011 № 3-ФЗ «О полиции», Новошахтинская городская Дума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/>
      </w:pPr>
      <w:r>
        <w:rPr/>
        <w:t>РЕШИЛА: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1. Отчет начальника Отдела МВД России по городу Новошахтинску перед депутатами Новошахтинской городской Думы по итогам работы за первое полугодие 2017 года принять к сведению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2.  Настоящее решение вступает в силу со дня его принятия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17 года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0:00Z</dcterms:created>
  <dc:creator>admin</dc:creator>
  <dc:description/>
  <cp:keywords/>
  <dc:language>en-US</dc:language>
  <cp:lastModifiedBy>Администратор</cp:lastModifiedBy>
  <cp:lastPrinted>2017-07-27T16:30:00Z</cp:lastPrinted>
  <dcterms:modified xsi:type="dcterms:W3CDTF">2017-07-27T13:30:00Z</dcterms:modified>
  <cp:revision>6</cp:revision>
  <dc:subject/>
  <dc:title> </dc:title>
</cp:coreProperties>
</file>