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9 мая 2017 года</w:t>
        <w:tab/>
        <w:tab/>
        <w:t xml:space="preserve">               </w:t>
        <w:tab/>
        <w:tab/>
        <w:tab/>
        <w:tab/>
        <w:tab/>
        <w:t xml:space="preserve">                      № 336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внесении изменений в отдельные решения Новошахтинской городской Думы</w:t>
      </w:r>
    </w:p>
    <w:p>
      <w:pPr>
        <w:pStyle w:val="Normal"/>
        <w:ind w:left="5664"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5 мая 2017 год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В целях приведения в соответствие с законодательством Российской Федерации Новошахтинская городская Дума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>
          <w:rFonts w:eastAsia="Calibri"/>
        </w:rPr>
      </w:pPr>
      <w:r>
        <w:rPr>
          <w:rFonts w:eastAsia="Calibri"/>
        </w:rPr>
        <w:t>РЕШИЛА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 xml:space="preserve">1. Внести в решение Новошахтинской городской Думы от 30.05.2016 № 246 «О внесении изменений в отдельные решения Новошахтинской городской Думы» следующие изменения: 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1.1. пункт 3 признать утратившим силу; 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1.2. в пункте 4 слова «По пунктам 1 и 3 применяется в отношении налоговых периодов, начиная с 2016 года.» заменить словами «По пункту 1 применяется в отношении налоговых периодов, начиная с 2017 года.».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 xml:space="preserve">2. Внести в решение Новошахтинской городской Думы от 03.11.2016 № 287 «О внесении изменений в решение Новошахтинской городской Думы от 31.10.2014 № 103 «О налоге на имущество физических лиц» следующие изменения: 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2.1. в пункте 2 слова «, по пункту 1.2. распространяется на правоотношения, возникшие с 1 января 2016 года» исключить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4. Настоящее решение подлежит официальному опубликованию в средствах массовой информации.</w:t>
      </w:r>
    </w:p>
    <w:p>
      <w:pPr>
        <w:pStyle w:val="ConsPlusNormal"/>
        <w:widowControl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29 мая 2017 года                                                                                                     </w:t>
      </w:r>
    </w:p>
    <w:p>
      <w:pPr>
        <w:pStyle w:val="Normal"/>
        <w:rPr/>
      </w:pPr>
      <w:r>
        <w:rPr/>
        <w:t>25 мая 2017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26:00Z</dcterms:created>
  <dc:creator>admin</dc:creator>
  <dc:description/>
  <cp:keywords/>
  <dc:language>en-US</dc:language>
  <cp:lastModifiedBy>Администратор</cp:lastModifiedBy>
  <cp:lastPrinted>2017-05-26T10:25:00Z</cp:lastPrinted>
  <dcterms:modified xsi:type="dcterms:W3CDTF">2017-05-31T13:56:00Z</dcterms:modified>
  <cp:revision>3</cp:revision>
  <dc:subject/>
  <dc:title/>
</cp:coreProperties>
</file>