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04 апреля 2017 года</w:t>
        <w:tab/>
        <w:tab/>
        <w:t xml:space="preserve">               </w:t>
        <w:tab/>
        <w:tab/>
        <w:tab/>
        <w:t xml:space="preserve">                                              № 326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Новошахтинской городской Думы от 30.01.2012 № 325 «Об утверждении «Правил благоустройства, уборки и санитарного содержания территории города Новошахтинска»</w:t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ind w:left="6379" w:hanging="0"/>
        <w:jc w:val="both"/>
        <w:rPr/>
      </w:pPr>
      <w:r>
        <w:rPr/>
        <w:t>Принято Новошахтинской</w:t>
      </w:r>
    </w:p>
    <w:p>
      <w:pPr>
        <w:pStyle w:val="Normal"/>
        <w:ind w:left="6379" w:hanging="0"/>
        <w:jc w:val="both"/>
        <w:rPr/>
      </w:pPr>
      <w:r>
        <w:rPr/>
        <w:t>городской Думой</w:t>
      </w:r>
    </w:p>
    <w:p>
      <w:pPr>
        <w:pStyle w:val="Normal"/>
        <w:ind w:left="6379" w:hanging="0"/>
        <w:jc w:val="both"/>
        <w:rPr/>
      </w:pPr>
      <w:r>
        <w:rPr/>
        <w:t>30 марта 2017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/>
        <w:t>В целях приведения Правил благоустройства, уборки и санитарного содержания территории города Новошахтинска в соответствие с требованиями законодательства Российской Федерации, Новошахтинская городская Дума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РЕШИЛА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. Внести изменения в решение Новошахтинской городской Думы от 30.01.2012 № 325 «Об утверждении «Правил благоустройства, уборки и санитарного содержания территории города Новошахтинска» согласно приложен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/>
        <w:t xml:space="preserve">2. Настоящее решение вступает в силу со дня его официального опубликовани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/>
        <w:t>3. Считать утратившим силу решение Новошахтинской городской Думы от 03.11.2016 № 283 «О внесении изменений изменений в решение Новошахтинской городской Думы от 30.01.2012 № 325 «Об утверждении «Правил благоустройства, уборки и санитарного содержания территории города Новошахтинска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4. Контроль за исполнением настоящего решения возложить на постоянную депутатскую комиссию Новошахтинской городской Думы по жилищно-коммунальному хозяйству и транспорт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Заместитель председателя                   </w:t>
        <w:tab/>
        <w:tab/>
        <w:tab/>
        <w:t xml:space="preserve">             Мэр города Новошахтинска </w:t>
      </w:r>
    </w:p>
    <w:p>
      <w:pPr>
        <w:pStyle w:val="Normal"/>
        <w:rPr/>
      </w:pPr>
      <w:r>
        <w:rPr/>
        <w:t xml:space="preserve">Новошахтинской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городской Думы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М.Н. Пархоменко</w:t>
        <w:tab/>
        <w:tab/>
        <w:t xml:space="preserve">                                     И.Н. Соро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подписания                                                                                                 Дата подписания</w:t>
      </w:r>
    </w:p>
    <w:p>
      <w:pPr>
        <w:pStyle w:val="Normal"/>
        <w:rPr/>
      </w:pPr>
      <w:r>
        <w:rPr/>
        <w:t>Заместителем председателя                                                                                    Мэром города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30 марта 2017 года                                                                                         04 апреля 2017 года</w:t>
      </w:r>
    </w:p>
    <w:p>
      <w:pPr>
        <w:pStyle w:val="Normal"/>
        <w:snapToGrid w:val="false"/>
        <w:ind w:left="4820" w:hanging="0"/>
        <w:jc w:val="right"/>
        <w:rPr/>
      </w:pPr>
      <w:r>
        <w:rPr/>
        <w:t xml:space="preserve">       </w:t>
      </w:r>
    </w:p>
    <w:p>
      <w:pPr>
        <w:pStyle w:val="Normal"/>
        <w:snapToGrid w:val="false"/>
        <w:ind w:left="4820" w:hanging="0"/>
        <w:jc w:val="right"/>
        <w:rPr/>
      </w:pPr>
      <w:r>
        <w:rPr/>
      </w:r>
    </w:p>
    <w:p>
      <w:pPr>
        <w:pStyle w:val="Normal"/>
        <w:snapToGrid w:val="false"/>
        <w:ind w:left="4820" w:hanging="0"/>
        <w:jc w:val="right"/>
        <w:rPr/>
      </w:pPr>
      <w:r>
        <w:rPr/>
        <w:t xml:space="preserve"> </w:t>
      </w:r>
      <w:r>
        <w:rPr/>
        <w:t xml:space="preserve">Приложение № 1 </w:t>
      </w:r>
    </w:p>
    <w:p>
      <w:pPr>
        <w:pStyle w:val="Normal"/>
        <w:snapToGrid w:val="false"/>
        <w:ind w:left="4820" w:hanging="0"/>
        <w:jc w:val="both"/>
        <w:rPr/>
      </w:pPr>
      <w:r>
        <w:rPr/>
        <w:t>к решению  Новошахтинской городской Думы от 04.04.2017 № 326 «О внесении изменений в решение Новошахтинской городской Думы от 30.01.2012 № 325 «Об утверждении «Правил благоустройства, уборки и санитарного содержания территории города Новошахтинска»</w:t>
      </w:r>
    </w:p>
    <w:p>
      <w:pPr>
        <w:pStyle w:val="Normal"/>
        <w:snapToGrid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napToGrid w:val="false"/>
        <w:ind w:firstLine="709"/>
        <w:jc w:val="both"/>
        <w:rPr/>
      </w:pPr>
      <w:r>
        <w:rPr/>
        <w:t>1. В приложение к решению Новошахтинской городской Думы от 30.01.2012 № 325 «Об утверждении «Правил благоустройства, уборки и санитарного содержания территории города Новошахтинска» внести следующие изменения и дополне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1.1. раздел </w:t>
      </w:r>
      <w:r>
        <w:rPr>
          <w:bCs/>
          <w:color w:val="000000"/>
        </w:rPr>
        <w:t>2¹ «Порядок участия собственников сооружений, зданий и помещений в них в организации благоустройства объектов и прилегающих территорий» изложить в ново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9"/>
        <w:jc w:val="both"/>
        <w:rPr/>
      </w:pPr>
      <w:r>
        <w:rPr>
          <w:bCs/>
          <w:color w:val="000000"/>
          <w:lang w:eastAsia="ar-SA"/>
        </w:rPr>
        <w:t>«2¹.1.  Собственники земельных участков, зданий, строений, сооружений (в том числе временных) обеспечивают содержание и благоустройство данных объект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9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>2¹.2. В целях обеспечения чистоты на всех территориях города, в том числе на земельных участках до разграничения права государственной собственности, участие собственников земельных участков,  зданий (помещений в них) и сооружений в благоустройстве прилегающих территорий осуществляется на основании договора, заключаемого с Администрацией города Новошахтинска на безвозмездной основ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9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>В качестве прилегающих закрепляются территории в границах, установленных настоящими Правилами, если иное не предусмотрено договором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9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>- для индивидуальных жилых домов прилегающая территория определяется в створе обращенной к проезжей части улицы границы отведенной территории шириной до бордюрного камня дорог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9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>- для учреждений образования, культуры, здравоохранения, социальной защиты населения, иных объектов социальной сферы прилегающая территория определяется по всему периметру отведенной территории: с обращенной к проезжей части стороны - шириной до бордюрного камня дороги, с других сторон - шириной 10 метро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9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>- для обособленно расположенных нежилых зданий и сооружений, включая объекты торговли, бытового обслуживания и сферы услуг, прилегающая территория определяется по всему периметру отведенной территории: с обращенной к проезжей части стороны - шириной до бордюрного камня дороги, с других сторон - шириной 10 метров, и включает въезды и выезды к отведенным территориям (при наличии) по всей протяженност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9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>- для многоквартирных домов прилегающая территория определяется администрацией города индивидуально для каждого дома с учетом границ отведенной территории, расположения мест временного складирования отходов, придомовых открытых автостоянок (парковок), придомовых детских площадок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9"/>
        <w:jc w:val="both"/>
        <w:rPr/>
      </w:pPr>
      <w:r>
        <w:rPr/>
        <w:t xml:space="preserve">- для собственников нежилых помещений в жилых домах прилегающая территория определяется в створе выходящего на улицу фасада нежилого помещения  </w:t>
      </w:r>
      <w:r>
        <w:rPr>
          <w:bCs/>
        </w:rPr>
        <w:t>шириной до бордюрного камня дороги</w:t>
      </w:r>
      <w:r>
        <w:rPr/>
        <w:t>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9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>- для строительных площадок прилегающая территория определяется по всему периметру отведенной территории шириной 15 метров и включает въезды и выезды к отведенным территориям (при наличии) по всей протяженност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9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>- для наземных инженерных сетей и производственных сооружений коммунального назначения (тепловой пункт, трансформаторная подстанция, водозаборный узел, канализационная насосная станция и т.п.) прилегающая территория определяется по всему периметру шириной 5 метро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9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>- для нестационарных объектов торговли, сферы услуг и бытового обслуживания, контейнерных площадок и иных нестационарных и временных объектов благоустройства прилегающая территория определяется по всему периметру шириной 2 мет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9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>В случае наложения прилегающих территорий двух объектов благоустройства размер прилегающей территории каждого объекта в пределах зоны наложения определяется исходя из принципа равноудаленности границ отведенных территор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9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>2¹.3. Порядок заключения договора о благоустройстве прилегающей территории устанавливаются постановлением Администрации города Новошахтинс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9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>2¹.4. Собственники зданий (помещений в них) и сооружений, заключившие договор могут реализовать обязательства по благоустройству и уборке прилегающей территории путем непосредственного обеспечения работ или заключения договора с подрядной организацией, установления в договоре аренды здания (помещения в нем) обязанностей арендаторов или распределения обязанностей между арендаторами по обеспечению уборочных рабо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9"/>
        <w:jc w:val="both"/>
        <w:rPr/>
      </w:pPr>
      <w:r>
        <w:rPr>
          <w:bCs/>
          <w:color w:val="000000"/>
          <w:lang w:eastAsia="ar-SA"/>
        </w:rPr>
        <w:t xml:space="preserve">2¹.5. Собственники зданий, помещений, предназначенных для общего пользования, обязаны установить специальные приспособления (пандусы), обеспечивающие доступность к вышеперечисленным объектам людей с ограниченными возможностями.»;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9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>1.2. в разделе 3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9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 xml:space="preserve">1.2.1. пункт 3.17.1. изложить в новой редакции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9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>«3.17.1. В соответствии с действующими законодательными и нормативными актами обязанности по поддержанию чистоты на территории частных домовладений возлагаются на граждан, которые являются пользователями или собственниками земельных участков, а уборка прилегающей территории в соответствии с договором.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9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 xml:space="preserve">1.2.2. пункт 3.24. изложить в новой редакции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9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>«3.24. Гаражные кооперативы обязаны благоустраивать и содержать в надлежащем санитарном состоянии территорию, находящуюся в их ведении. Гаражные кооперативы, владельцы гаражей обязаны не загромождать территорию металлическим ломом и мусором, не загрязнять территорию горюче-смазочными материалами. Прилегающую к гаражам территорию убирать в соответствии с договором.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9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>1.3. в разделе 5 пункт 5.11. 3. изложить в ново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9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>«5.11.3. На территориях предприятий, учреждений, школ, больниц, многоквартирных домов – на руководителей предприятий и организаций, собственников жилых и нежилых помещений или уполномоченных ими лиц (управляющие организаций, ТСЖ и др.) на прилегающих территориях в соответствии с договором.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9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>1.4. в разделе 6 пункте 6.6. абзац 1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9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>«Предприятия и организации любых форм собственности в темное время суток вправе организовать и содержать в исправном состоянии освещение прилегающей территории к предприятию.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9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>1.5.в разделе 10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9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>1.5.1. пункт 10.3.7. изложить в ново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9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>«10.3.7. Организацию и контроль за уборкой и содержанием территорий, прилегающих к отдельно стоящим объектам рекламы осуществляет рекламодатель в соответствии с договором.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9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>1.5.2. пункт 10.3.9. изложить в новой редакции: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«10.3.9. Организацию уборки, благоустройства, поддержание чистоты территорий, въездов и выездов автозаправочных станций, автомоек, заправочных комплексов и подъездов к ним осуществляют балансодержатели указанных объектов, а уборку прилегающей территории в соответствии с договором.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9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>1.5.3. пункт 10.4. изложить в ново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9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>«10.4. Организацию уборки и содержания территорий (внутризаводских, внутридворовых, земель железнодорожного транспорта и полос отвода автомобильных дорог) осуществляют предприятия, организации, учреждения и хозяй</w:t>
        <w:softHyphen/>
        <w:t>ствующие субъекты, в собственности, владении или на балансе которых находятся строения, расположенные на указанных тер</w:t>
        <w:softHyphen/>
        <w:t>риториях, а уборку подъездов к территориям предприя</w:t>
        <w:softHyphen/>
        <w:t>тий, организаций,   учреждений и прилегающей территории в соответствии с договором.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9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>1.5.4. пункт 10.8. исключить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9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>1.6. в разделе 11 пункт 11.7. изложить в ново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9"/>
        <w:jc w:val="both"/>
        <w:rPr/>
      </w:pPr>
      <w:r>
        <w:rPr>
          <w:bCs/>
          <w:color w:val="000000"/>
          <w:lang w:eastAsia="ar-SA"/>
        </w:rPr>
        <w:t>«11.7. Юридические</w:t>
      </w:r>
      <w:r>
        <w:rPr>
          <w:color w:val="000000"/>
          <w:lang w:eastAsia="ar-SA"/>
        </w:rPr>
        <w:t xml:space="preserve"> лица, предприниматели и частные домовладельцы на своих земельных участках производят систематическую борьбу с сорной и карантинной растительностью, в том числе растениями, вызывающими аллергическую реакцию у населения, а уборка прилегающей территории в соответствии с договором. Покос травы рекомендуется производить при достижении травяным покровом высоты 15 см.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1.7. в разделе 12 пункт 12.2. изложить в ново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9"/>
        <w:jc w:val="both"/>
        <w:rPr/>
      </w:pPr>
      <w:r>
        <w:rPr>
          <w:color w:val="000000"/>
          <w:lang w:eastAsia="ar-SA"/>
        </w:rPr>
        <w:t xml:space="preserve">«12.2. </w:t>
      </w:r>
      <w:r>
        <w:rPr>
          <w:lang w:eastAsia="ar-SA"/>
        </w:rPr>
        <w:t xml:space="preserve">Юридические и физические лица, индивидуальные предприниматели </w:t>
      </w:r>
      <w:r>
        <w:rPr>
          <w:color w:val="000000"/>
          <w:lang w:eastAsia="ar-SA"/>
        </w:rPr>
        <w:t>обязаны проводить очистку от снега и льда занимаемые территории. Уборка и очистка от снега и льда прилегающей территории производится в соответствии с договором. Твердое покрытие пешеходных зон (асфальт, плитка, бетон и другое) очищается и при необходимости обрабатывается противогололедными материалами.»;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1.8. в разделе 13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1.8.1. пункт 13.2 изложить в новой редакции: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jc w:val="both"/>
        <w:rPr/>
      </w:pPr>
      <w:r>
        <w:rPr>
          <w:color w:val="000000"/>
        </w:rPr>
        <w:t xml:space="preserve">«13.2. </w:t>
      </w:r>
      <w:r>
        <w:rPr/>
        <w:t xml:space="preserve">Юридические и физические лица, индивидуальные предприниматели обязаны обеспечивать своевременную и качественную очистку и уборку принадлежащих им на праве собственности или ином праве земельных участков в соответствии с законодательством РФ. Очистка </w:t>
      </w:r>
      <w:r>
        <w:rPr>
          <w:color w:val="000000"/>
        </w:rPr>
        <w:t xml:space="preserve">уборка прилегающей территории производится в соответствии с договором. </w:t>
      </w:r>
      <w:r>
        <w:rPr/>
        <w:t xml:space="preserve"> Лица, осуществляющие управление многоквартирным домом (собственники помещений в многоквартирном доме), собственники жилых домов, собственники и законные владельцы зданий, строений, сооружений, нежилых помещений, земельных участков, на которых происходит образование ТКО, обязаны заключить договор на оказание услуг по обращению с ТКО с региональным оператором, при его наличии, в зоне деятельности которого находятся места сбора и накопления отходов, а при отсутствии регионального оператора с мусоровывозящими организациями либо самостоятельно обеспечить вывоз ТКО на полигон ТКО»;</w:t>
      </w:r>
    </w:p>
    <w:p>
      <w:pPr>
        <w:pStyle w:val="Normal"/>
        <w:shd w:fill="FFFFFF" w:val="clear"/>
        <w:spacing w:before="0" w:after="0"/>
        <w:ind w:right="-1" w:firstLine="709"/>
        <w:contextualSpacing/>
        <w:jc w:val="both"/>
        <w:rPr/>
      </w:pPr>
      <w:r>
        <w:rPr/>
        <w:t xml:space="preserve">1.8.2. </w:t>
      </w:r>
      <w:r>
        <w:rPr>
          <w:color w:val="000000"/>
        </w:rPr>
        <w:t xml:space="preserve">пункт 13.3.7 изложить в новой редакции: </w:t>
      </w:r>
    </w:p>
    <w:p>
      <w:pPr>
        <w:pStyle w:val="Normal"/>
        <w:shd w:fill="FFFFFF" w:val="clear"/>
        <w:spacing w:before="0" w:after="0"/>
        <w:ind w:right="-1" w:firstLine="709"/>
        <w:contextualSpacing/>
        <w:jc w:val="both"/>
        <w:rPr>
          <w:color w:val="000000"/>
        </w:rPr>
      </w:pPr>
      <w:r>
        <w:rPr>
          <w:color w:val="000000"/>
        </w:rPr>
        <w:t>«13.3.7. Контейнерные площадки, подъездные и подходные пути к контейнерной площадке в радиусе не менее 10 метров, а также места установки бункеров-накопителей должны быть постоянно очищены от бытового и крупногабаритного мусора, от ветвей деревьев, содержаться в чистоте и порядке.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-1" w:firstLine="709"/>
        <w:jc w:val="both"/>
        <w:rPr/>
      </w:pPr>
      <w:r>
        <w:rPr>
          <w:color w:val="000000"/>
          <w:lang w:eastAsia="ar-SA"/>
        </w:rPr>
        <w:t xml:space="preserve">Ответственность за надлежащее состояние территории места размещения контейнерной площадки, подъездных и подходных путей к контейнерной площадке в радиусе не менее 10 метров,  возлагается на </w:t>
      </w:r>
      <w:r>
        <w:rPr/>
        <w:t>собственников контейнерных площадок,</w:t>
      </w:r>
      <w:r>
        <w:rPr>
          <w:color w:val="000000"/>
          <w:lang w:eastAsia="ar-SA"/>
        </w:rPr>
        <w:t xml:space="preserve"> Управляющие или Обслуживающие компании, а в момент вывоза - на организацию, осуществляющую вывоз и утилизацию отходов с данной территории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1.9. В разделе 4 пункт 4.8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«4.8. Запрещается самовольно переоборудовать балконы и лоджии многоквартирных домов (за исключением остекления лоджий),  менять или демонтировать экраны балконов и лоджий, загромождать балконы и лоджии, устанавливать цветочные ящики с внешней стороны окон, балконов и лоджий, производить покраску наружных поверхностей экранов балконов и лоджий без согласования с эксплуатирующей организацией и Архитектурой города.»;</w:t>
      </w:r>
    </w:p>
    <w:p>
      <w:pPr>
        <w:pStyle w:val="ConsPlusTitle"/>
        <w:widowControl/>
        <w:ind w:firstLine="70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10. в пункте 1.3. раздела 1 слова «Управление жилищно-коммунального хозяйства» заменить словами «Управление городского хозяйства» и далее по тексту слова «УЖКХ» заменить словами «УГХ»;</w:t>
      </w:r>
    </w:p>
    <w:p>
      <w:pPr>
        <w:pStyle w:val="ConsPlusTitle"/>
        <w:ind w:left="70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11. . Пункт 13.1. раздела 13 изложить в следующей редакции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13.1. Администрация города Новошахтинска участвует 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.»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12. пункт 13.2.3. исключить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/>
      </w:pPr>
      <w:r>
        <w:rPr/>
        <w:t xml:space="preserve">Управляющий делами </w:t>
      </w:r>
    </w:p>
    <w:p>
      <w:pPr>
        <w:pStyle w:val="Normal"/>
        <w:spacing w:before="0" w:after="200"/>
        <w:contextualSpacing/>
        <w:rPr/>
      </w:pPr>
      <w:r>
        <w:rPr/>
        <w:t>Новошахтинской городской Думы</w:t>
        <w:tab/>
        <w:tab/>
        <w:tab/>
        <w:tab/>
        <w:t xml:space="preserve">                  А.В. Колесников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2:00Z</dcterms:created>
  <dc:creator>admin</dc:creator>
  <dc:description/>
  <cp:keywords/>
  <dc:language>en-US</dc:language>
  <cp:lastModifiedBy>Администратор</cp:lastModifiedBy>
  <cp:lastPrinted>2017-03-31T10:31:00Z</cp:lastPrinted>
  <dcterms:modified xsi:type="dcterms:W3CDTF">2017-04-06T05:27:00Z</dcterms:modified>
  <cp:revision>4</cp:revision>
  <dc:subject/>
  <dc:title> </dc:title>
</cp:coreProperties>
</file>