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марта 2017 года</w:t>
        <w:tab/>
        <w:tab/>
        <w:t xml:space="preserve">               </w:t>
        <w:tab/>
        <w:tab/>
        <w:tab/>
        <w:tab/>
        <w:tab/>
        <w:t xml:space="preserve">                      № 324</w:t>
      </w:r>
      <w:r>
        <w:rPr>
          <w:sz w:val="6"/>
          <w:szCs w:val="6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результатов публичных слушаний по проекту решения «О внесении измен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0 марта 2017 года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ассмотрев итоговый документ публичных слушаний по проекту решения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, руководствуясь статьей 11 Положения «О публичных слушаниях в муниципальном образовании «Город Новошахтинск», утвержденного решением Новошахтинской городской Думы от 03.10.2016 № 272, Новошахтинская городская Ду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 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тоговый документ публичных слушаний по проекту решения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 принять к свед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настоящего решения возложить на постоянную депутатскую комиссию Новошахтинской городской Думы по  жилищно-коммунальному хозяйству и транспорту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 xml:space="preserve">                 М.Н. Пархоменко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Дата подписания </w:t>
      </w:r>
    </w:p>
    <w:p>
      <w:pPr>
        <w:pStyle w:val="Normal"/>
        <w:rPr/>
      </w:pPr>
      <w:r>
        <w:rPr/>
        <w:t>председателем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30 марта 2017 года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11:00Z</dcterms:created>
  <dc:creator>admin</dc:creator>
  <dc:description/>
  <cp:keywords/>
  <dc:language>en-US</dc:language>
  <cp:lastModifiedBy>Администратор</cp:lastModifiedBy>
  <cp:lastPrinted>2016-10-28T15:41:00Z</cp:lastPrinted>
  <dcterms:modified xsi:type="dcterms:W3CDTF">2017-03-31T06:11:00Z</dcterms:modified>
  <cp:revision>2</cp:revision>
  <dc:subject/>
  <dc:title> </dc:title>
</cp:coreProperties>
</file>