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2 февраля 2017 года</w:t>
        <w:tab/>
        <w:tab/>
        <w:t xml:space="preserve">               </w:t>
        <w:tab/>
        <w:tab/>
        <w:tab/>
        <w:t xml:space="preserve">                                   № 31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состав </w:t>
      </w:r>
      <w:r>
        <w:rPr>
          <w:rFonts w:cs="Arial"/>
          <w:b/>
          <w:color w:val="000000"/>
          <w:sz w:val="28"/>
          <w:szCs w:val="28"/>
        </w:rPr>
        <w:t xml:space="preserve">постоянных депутатских комиссий Новошахтинской городской Думы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2 февраля 2017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личных заявлений депутатов Новошахтинской городской Думы Захарова Дмитрия Николаевича, Рязанова Александра Николаевича, Тимофеевой Светланы Семеновны в соответствии с частью 3 статьи 7 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 «О постоянных  депутатских комиссиях Новошахтинской городской Думы», утвержденного решением Новошахтинской городской Думы  от 06.02.2014  № 53,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ключить из состава постоянной депутатской комиссии  по бюджету, налогам, муниципальной собственности, экономической политике, промышленности и предпринимательству: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харова Дмитрия Николаевича - депутата Новошахтинской городской Думы по единому избирательному округу от партии «Единая Россия»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язанова Александра Николаевича - депутата Новошахтинской городской Думы по единому избирательному округу от партии «ЛДПР»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мофееву  Светлану  Семеновну - депутата Новошахтинской городской Думы по одномандатному избирательному округу №1.</w:t>
      </w:r>
    </w:p>
    <w:p>
      <w:pPr>
        <w:pStyle w:val="Normal1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оставляю за собо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феврал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27:00Z</dcterms:created>
  <dc:creator>admin</dc:creator>
  <dc:description/>
  <cp:keywords/>
  <dc:language>en-US</dc:language>
  <cp:lastModifiedBy>Администратор</cp:lastModifiedBy>
  <cp:lastPrinted>2017-01-26T12:25:00Z</cp:lastPrinted>
  <dcterms:modified xsi:type="dcterms:W3CDTF">2017-02-22T11:27:00Z</dcterms:modified>
  <cp:revision>2</cp:revision>
  <dc:subject/>
  <dc:title> </dc:title>
</cp:coreProperties>
</file>