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30 января 2017 года</w:t>
        <w:tab/>
        <w:tab/>
        <w:t xml:space="preserve">               </w:t>
        <w:tab/>
        <w:tab/>
        <w:tab/>
        <w:tab/>
        <w:tab/>
        <w:t xml:space="preserve">                     № 311</w:t>
      </w:r>
      <w:r>
        <w:rPr>
          <w:sz w:val="6"/>
          <w:szCs w:val="6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tabs>
          <w:tab w:val="clear" w:pos="708"/>
          <w:tab w:val="left" w:pos="10204" w:leader="none"/>
        </w:tabs>
        <w:ind w:left="-720" w:right="-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Устав муниципального образования «Город Новошахтинск»</w:t>
      </w:r>
    </w:p>
    <w:p>
      <w:pPr>
        <w:pStyle w:val="Normal"/>
        <w:ind w:left="566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>Принято Новошахтинской</w:t>
      </w:r>
    </w:p>
    <w:p>
      <w:pPr>
        <w:pStyle w:val="Normal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ой</w:t>
      </w:r>
    </w:p>
    <w:p>
      <w:pPr>
        <w:pStyle w:val="Normal"/>
        <w:ind w:left="5664" w:firstLine="6"/>
        <w:jc w:val="both"/>
        <w:rPr/>
      </w:pPr>
      <w:r>
        <w:rPr>
          <w:sz w:val="28"/>
          <w:szCs w:val="28"/>
        </w:rPr>
        <w:t>26 января 2017 года</w:t>
      </w:r>
    </w:p>
    <w:p>
      <w:pPr>
        <w:pStyle w:val="Normal"/>
        <w:ind w:left="5664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Устава муниципального образования «Город Новошахтинск» в соответствие с федеральным и областным законодательством, руководствуясь статьей 44 Федерального закона от 06.10.2003 № 131-ФЗ «Об общих принципах организации местного самоуправления в Российской Федерации», статьей 54 Устава муниципального образования «Город Новошахтинск»</w:t>
      </w:r>
      <w:r>
        <w:rPr>
          <w:color w:val="000000"/>
          <w:spacing w:val="5"/>
          <w:sz w:val="28"/>
          <w:szCs w:val="28"/>
        </w:rPr>
        <w:t xml:space="preserve"> и с учетом результатов публичных слушаний,</w:t>
      </w:r>
      <w:r>
        <w:rPr>
          <w:sz w:val="28"/>
          <w:szCs w:val="28"/>
        </w:rPr>
        <w:t xml:space="preserve"> Новошахтинская городская Дум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муниципального образования «Город Новошахтинск» следующие изменения и дополнения: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3 части 1слова «а также организация отдыха детей в каникулярное время» заменить словами  «а также 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4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часть 1 дополнить пунктом 17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7)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статье 1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. в пункте 1 части 3 слова «когда изменения в Устав муниципального образования «Город Новошахтинск» вносятся исключительно в целях приведения закрепляемых в Уставе муниципального образования «Город Новошахтинск» вопросов местного значения и полномочий по их решению в соответствие с Конституцией Российской Федерации, федеральными законами» заменить словами «когда в Устав муниципального образования «Город Новошахтинск» вносятся изменения в форме точного воспроизведения положений Конституции Российской Федерации, федеральных законов, устава или законов Ростовской области в целях приведения устава муниципального образования «Город Новошахтинск» в соответствие с этими нормативными правовыми актами»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3.2. в части 6 </w:t>
      </w:r>
      <w:r>
        <w:rPr>
          <w:sz w:val="28"/>
          <w:szCs w:val="28"/>
        </w:rPr>
        <w:t>слова «постановление Администрации города Новошахтинска» заменить словами «постановление Мэра города Новошахтинск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статье 26:</w:t>
      </w:r>
    </w:p>
    <w:p>
      <w:pPr>
        <w:pStyle w:val="Style19"/>
        <w:ind w:left="0" w:firstLine="708"/>
        <w:jc w:val="both"/>
        <w:rPr/>
      </w:pPr>
      <w:r>
        <w:rPr>
          <w:sz w:val="28"/>
          <w:szCs w:val="28"/>
        </w:rPr>
        <w:t xml:space="preserve">часть 2 </w:t>
      </w:r>
      <w:r>
        <w:rPr>
          <w:rFonts w:eastAsia="Calibri"/>
          <w:sz w:val="28"/>
          <w:szCs w:val="28"/>
          <w:lang w:eastAsia="en-US"/>
        </w:rPr>
        <w:t>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2. Новошахтинская городская Дума состоит из 25 депутатов, избираемых по одномандатным избирательным округа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нным по одномандатному избирательному округу признается кандидат, получивший наибольшее число голосов избирателей по отношению к другим кандидатам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статье 3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 части 9 слова «совета муниципальных образований субъекта Российской Федерации» заменить словами «Совет муниципальных образований Ростов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в статье 5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1. в части 2слова «если указанные изменения и дополнения вносятся в целях приведения устава муниципального образования «Город Новошахтинск» в соответствие с Конституцией Российской Федерации, федеральными законами» заменить словами «когда в Устав муниципального образования «Город Новошахтинск» вносятся изменения в форме точного воспроизведения положений Конституции Российской Федерации, федеральных законов, устава или законов Ростовской области в целях приведения Устава муниципального образования «Город Новошахтинск»  в соответствие с этими нормативными правовыми актам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2. в части 5 слова «судебном порядке» заменить словами «уполномоченный федеральный орган исполнительной власти в сфере регистрации уставов муниципальных образований, а также в судебном порядк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3. дополнить частью 7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 Приведение устава муниципального образования «Город Новошахтинск» в соответствие с федеральным законом, законом Ростовской области осуществляется в установленный этими законодательными актами срок. В случае, если федеральным законом, законом Ростовской области указанный срок не установлен, срок приведения устава муниципального образования «Город Новошахтинск» в соответствие с федеральным законом, законом Ростовской области определяется с учетом даты вступления в силу соответствующего федерального закона, закона Ростовской области, необходимости официального опубликования (обнародования) и обсуждения на публичных слушаниях проекта муниципального правового акта о внесении изменений и дополнений в устав муниципального образования «Город Новошахтинск», учета предложений граждан по нему, периодичности заседаний Новошахтинской городской Думы, сроков государственной регистрации и официального опубликования (обнародования) такого муниципального правового акта и, как правило, не должен превышать шесть месяцев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 в статье 5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1. в части 4 слова «могут подлежать» заменить словами «подлежа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 пункт 1 части 4 изложить в следующей редакц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1) проектов нормативных правовых актов Новошахтинской городской Думы, устанавливающих, изменяющих, приостанавливающих, отменяющих местные налоги и сборы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 в статье 60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4 слова «Областным законом № 541-ЗС от 10.12.2010. «О внесении изменений в Областной закон «О муниципальной службе в Ростовской области» и признании утратившими силу отдельных положений областного законодательства» и иными» исключ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официального опубликования, произведенного после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внесенные в части 2 статьи 26 вступают в силу после истечения срока полномочий Новошахтинской городской Думы шестого созыва и применяются к правоотношениям, возникшим в связи с выборами депутатов Новошахтинской городской Думы седьмого и последующих созы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Новошахтинской</w:t>
        <w:tab/>
        <w:tab/>
        <w:tab/>
        <w:t xml:space="preserve">      Первый заместитель Главы                    городской Думы                                                                 Администрации горо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Новошахтинска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.А. Солнцев              </w:t>
        <w:tab/>
        <w:t xml:space="preserve">                        С.А. Бондаренко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 подписания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ем                                                          Первым заместителем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й Думы                                                                 Администрации города</w:t>
      </w:r>
    </w:p>
    <w:p>
      <w:pPr>
        <w:pStyle w:val="Normal"/>
        <w:rPr/>
      </w:pPr>
      <w:r>
        <w:rPr>
          <w:sz w:val="28"/>
          <w:szCs w:val="28"/>
        </w:rPr>
        <w:t>26 января 2017 года</w:t>
        <w:tab/>
        <w:t xml:space="preserve">                                                           30 января 2017 года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31">
    <w:name w:val="Основной текст 31"/>
    <w:basedOn w:val="Normal"/>
    <w:qFormat/>
    <w:pPr>
      <w:suppressAutoHyphens w:val="true"/>
      <w:ind w:right="6095" w:hanging="0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1:00Z</dcterms:created>
  <dc:creator>admin</dc:creator>
  <dc:description/>
  <cp:keywords/>
  <dc:language>en-US</dc:language>
  <cp:lastModifiedBy>Администратор</cp:lastModifiedBy>
  <cp:lastPrinted>2017-02-01T09:46:00Z</cp:lastPrinted>
  <dcterms:modified xsi:type="dcterms:W3CDTF">2017-03-06T07:27:00Z</dcterms:modified>
  <cp:revision>13</cp:revision>
  <dc:subject/>
  <dc:title/>
</cp:coreProperties>
</file>