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января 2017 года</w:t>
        <w:tab/>
        <w:tab/>
        <w:t xml:space="preserve">               </w:t>
        <w:tab/>
        <w:tab/>
        <w:tab/>
        <w:tab/>
        <w:tab/>
        <w:t xml:space="preserve">                     № 30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 отчета о реализации плана противодействия коррупции Новошахтинской  городской Думы за 2016 год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января 2017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25.12.2016 № 219 «Об утверждении плана противодействия коррупции Новошахтинской городской Думы на 2016 год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отчет о реализации плана противодействия коррупции Новошахтинской городской Думы за 2016 год согласно приложению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2017 года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>к решению Новошахтинской городской Думы от 26.01.2017 № 307 «Об утверждении отчета о  реализации плана противодействия коррупции Новошахтинской городской Думы за 2016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шахтинской городской Думы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роприятия по правовому обеспечению Новошахтинской городской Думы</w:t>
      </w:r>
    </w:p>
    <w:p>
      <w:pPr>
        <w:pStyle w:val="Normal"/>
        <w:ind w:firstLine="709"/>
        <w:jc w:val="both"/>
        <w:rPr/>
      </w:pPr>
      <w:r>
        <w:rPr/>
        <w:t xml:space="preserve">За 2016 год приведены в соответствие с действующим законодательством нормативно-правовые акты Новошахтинской городской Думы, а именно: внесены изменения в Устав муниципального образования «Город Новошахтинск»; в правила благоустройства, уборки, санитарного содержания территории города; в </w:t>
      </w:r>
      <w:r>
        <w:rPr>
          <w:color w:val="666666"/>
          <w:shd w:fill="FFFFFF" w:val="clear"/>
        </w:rPr>
        <w:t xml:space="preserve"> </w:t>
      </w:r>
      <w:r>
        <w:rPr/>
        <w:t xml:space="preserve">положение о порядке управления и распоряжения имуществом, находящимся в муниципальной собственности города; в </w:t>
      </w:r>
      <w:r>
        <w:rPr>
          <w:shd w:fill="FFFFFF" w:val="clear"/>
        </w:rPr>
        <w:t xml:space="preserve">правила землепользования и застройки; в </w:t>
      </w:r>
      <w:r>
        <w:rPr/>
        <w:t>земельный налог и</w:t>
      </w:r>
      <w:r>
        <w:rPr>
          <w:shd w:fill="FFFFFF" w:val="clear"/>
        </w:rPr>
        <w:t xml:space="preserve"> налог на имущество физических лиц; в бюджетный процесс; в программу комплексного развития коммунальной инфраструктуры города; в стратегию социально-экономического развития город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Так же приняты в новой редакции нормативные правовые акты, такие как положение о публичных слушаниях, положение о почетном гражданине, положение о конфликте интересов, о порядке установления тарифов на услуги муниципальных учреждений и предприятий. Приняты нормативные правовые акты в сфере противодействия коррупции – Положение о</w:t>
      </w:r>
      <w:r>
        <w:rPr/>
        <w:t xml:space="preserve"> порядке сообщения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, а так же мер по предотвращению или урегулированию такого конфликта; Порядок сообщения Председателем и депутатом Новошахтинской городской Думы о получении подарка в связи с протокольными мероприятиями, служебными командировками и другими мероприятиями при осуществлении должностных обязанностей лиц, замещающих муниципальные должности.</w:t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 xml:space="preserve">2. Внедрение антикоррупционных механизмов в рамках реализации кадровой политики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С муниципальными служащими Новошахтинской городской Думы (далее – городская Дума) неоднократно проводились разъяснения по соблюдению требований к служебному поведению, соблюдения ограничений, запретов и исполнения требования антикоррупционного законодательства. Нарушения муниципальными служащими законодательства не выявлены. Сведения о доходах, расходах и обязательствах имущественного характера предоставлены своевременно, с соблюдением всех требований. Указанные сведения размещены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ведены  разъяснительные мероприятия по недопущению служащими аппарата городской Думы  поведения, которое может восприниматься  окружающими  как  обещание  или предложение дачи  взятки, либо  как согласие  принять взятку  или  как просьба о  даче взятки. </w:t>
        <w:tab/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Аттестация муниципальных служащих проведена в июне 2016 года. Аттестацию прошли трое муниципальных служащих городской Думы. По итогам аттестации все муниципальные служащие соответствуют занимаемой должности. 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3. Организация антикоррупционной экспертизы нормативных правовых актов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Антикоррупционная экспертиза проектов муниципальных правовых актов проводится своевременно, фактов нарушения антикоррупционного законодательства за 2016 год не выявлено. Так же проекты правовых актов направляются в прокуратуру для дачи заключения на наличие или отсутствии коррупционных составляющих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Проведены публичные слушания по внесению изменений в Устав города, по отчету об исполнении бюджета за 2015 год, по внесению изменений в правила благоустройства, уборки, санитарного содержания территории города. 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4. Противодействие коррупции при размещении муниципальных заказов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Нарушений процедур размещения заказов на поставку товаров, выполнения работ, оказания услуг для нужд Новошахтинской городской Думы за 2016 год не выявлено. Все контрактные обязательства выполнены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5. Меры по повышению профессионального уровня муниципальных служащих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В июле 2016 года двое муниципальных служащих городской Думы прошли повышение квалификации в сфере закупок для государственных и муниципальных нужд. 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6. Организация взаимодействия с общественными организациями, средствами массовой информации и населением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Обращений граждан по вопросам противодействия коррупции в 2016 году не поступало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7. Обеспечение мероприятий, направленных на обеспечение открытости и прозрачности деятельности депутатов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Заслушан отчет Мэра города Новошахтинска И.Н. Сорокина  о результатах его деятельности, деятельности Администрации города Новошахтинска и отчет начальника Отдела МВД России по городу Новошахтинску подполковника полиции С.И. Глухова по итогам работы за 2015 год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Сведения о доходах, расходах и обязательствах имущественного характера предоставлены депутатами и Председателем городской Думы своевременно, с соблюдением всех требований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    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1:00Z</dcterms:created>
  <dc:creator>admin</dc:creator>
  <dc:description/>
  <cp:keywords/>
  <dc:language>en-US</dc:language>
  <cp:lastModifiedBy>Администратор</cp:lastModifiedBy>
  <cp:lastPrinted>2017-01-26T12:01:00Z</cp:lastPrinted>
  <dcterms:modified xsi:type="dcterms:W3CDTF">2017-01-26T09:01:00Z</dcterms:modified>
  <cp:revision>2</cp:revision>
  <dc:subject/>
  <dc:title> </dc:title>
</cp:coreProperties>
</file>