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27 декабря 2016 года     </w:t>
        <w:tab/>
        <w:tab/>
        <w:t xml:space="preserve">                                                                                № 30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нозного  плана (Программы) приватизации муниципального имущества города Новошахтинска на 2017 год  и на плановый период 2018-2019 годов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2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709"/>
        <w:jc w:val="both"/>
        <w:rPr/>
      </w:pPr>
      <w:r>
        <w:rPr/>
        <w:t xml:space="preserve">В соответствии с Федеральным 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right="43" w:firstLine="709"/>
        <w:jc w:val="both"/>
        <w:rPr/>
      </w:pPr>
      <w:bookmarkStart w:id="0" w:name="sub_319"/>
      <w:bookmarkEnd w:id="0"/>
      <w:r>
        <w:rPr/>
        <w:t xml:space="preserve">1.Утвердить прогнозный план (Программу) приватизации муниципального имущества города Новошахтинска на 2017 год и на плановый период 2018-2019 годов согласно приложению к настоящему решению. </w:t>
      </w:r>
    </w:p>
    <w:p>
      <w:pPr>
        <w:pStyle w:val="Normal"/>
        <w:ind w:right="43" w:firstLine="709"/>
        <w:rPr/>
      </w:pPr>
      <w:r>
        <w:rPr/>
        <w:t>2. Настоящее решение вступает в силу  с 1 января 2017 год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" w:name="sub_319"/>
      <w:bookmarkStart w:id="2" w:name="sub_319"/>
      <w:bookmarkEnd w:id="2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         </w:t>
        <w:tab/>
        <w:tab/>
        <w:tab/>
        <w:t xml:space="preserve">             Мэр города Новошахтинска </w:t>
      </w:r>
    </w:p>
    <w:p>
      <w:pPr>
        <w:pStyle w:val="Normal"/>
        <w:rPr/>
      </w:pPr>
      <w:r>
        <w:rPr/>
        <w:t xml:space="preserve">Новошахтинской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.Н. Пархоменко</w:t>
        <w:tab/>
        <w:tab/>
        <w:t xml:space="preserve">                                     И.Н.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                                                                                              Дата подписания</w:t>
      </w:r>
    </w:p>
    <w:p>
      <w:pPr>
        <w:pStyle w:val="Normal"/>
        <w:rPr/>
      </w:pPr>
      <w:r>
        <w:rPr/>
        <w:t>Заместителем председателя                                                                                    Мэром города</w:t>
      </w:r>
    </w:p>
    <w:p>
      <w:pPr>
        <w:pStyle w:val="Normal"/>
        <w:rPr/>
      </w:pPr>
      <w:r>
        <w:rPr/>
        <w:t xml:space="preserve">городской Думы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2 декабря 2016 года                                                                                    27 декабр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" w:firstLine="708"/>
        <w:jc w:val="right"/>
        <w:rPr/>
      </w:pPr>
      <w:r>
        <w:rPr/>
        <w:t xml:space="preserve">Приложение </w:t>
      </w:r>
    </w:p>
    <w:p>
      <w:pPr>
        <w:pStyle w:val="Normal"/>
        <w:ind w:left="5400" w:right="43" w:hanging="0"/>
        <w:jc w:val="both"/>
        <w:rPr/>
      </w:pPr>
      <w:r>
        <w:rPr/>
        <w:t>к решению Новошахтинской городской Думы от 27.12.2016  № 304 «Об утверждении прогнозного плана (Программы) приватизации муниципального имущества города Новошахтинска на 2017 год и на плановый период 2018-2019 годов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hanging="0"/>
        <w:jc w:val="center"/>
        <w:rPr/>
      </w:pPr>
      <w:r>
        <w:rPr>
          <w:b/>
        </w:rPr>
        <w:t>Прогнозный  план  (Программа)  приватизации муниципального имущества города Новошахтинска на  2017 год  и на плановый период 2018- 2019 годов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  <w:tab/>
        <w:t>Прогнозный  план (Программа) приватизации  муниципального имущества города  Новошахтинска на 2017 год и на плановый период 2018-2019  годов (далее Программа приватизации) разработан в соответствии с требованиями бюджетного законодательства, Федерального  закона  от 21.12. 2001 № 178-ФЗ «О приватизации государственного и муниципального имущества»,  Областного закона от 18 июля 2002 года № 255-ЗС «О приватизации государственного имущества Ростовской области»,  и направлена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 октября 2000 г. №  388, а также Посланиях Президента Российской Федерации Федеральному Собранию Российской Федерации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Раздел I. Основные направления реализации политики в сфере приватизации  муниципального имущества города Новошахтинска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  <w:tab/>
        <w:t>Основными задачами приватизации  муниципального имущества города Новошахтинска в 2017 году на плановый период 2018-2019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/>
        <w:tab/>
        <w:t xml:space="preserve"> приватизация муниципального имущества города Новошахтинска, которое  является необходимым для обеспечения выполнения муниципальных  функций и полномочий города Новошахтинска;</w:t>
      </w:r>
    </w:p>
    <w:p>
      <w:pPr>
        <w:pStyle w:val="Normal"/>
        <w:ind w:right="43" w:hanging="0"/>
        <w:jc w:val="both"/>
        <w:rPr/>
      </w:pPr>
      <w:r>
        <w:rPr/>
        <w:tab/>
        <w:t>дальнейшее сокращение числа муниципальных унитарных предприятий;</w:t>
      </w:r>
    </w:p>
    <w:p>
      <w:pPr>
        <w:pStyle w:val="Normal"/>
        <w:ind w:right="43" w:hanging="0"/>
        <w:jc w:val="both"/>
        <w:rPr/>
      </w:pPr>
      <w:r>
        <w:rPr/>
        <w:tab/>
        <w:t>формирование доходов  бюджета города.</w:t>
      </w:r>
    </w:p>
    <w:p>
      <w:pPr>
        <w:pStyle w:val="Normal"/>
        <w:ind w:right="43" w:firstLine="708"/>
        <w:jc w:val="both"/>
        <w:rPr/>
      </w:pPr>
      <w:r>
        <w:rPr/>
        <w:t>Максимальная бюджетная эффективность приватизации каждого объекта муниципального имущества города Новошахтинска будет достигаться за счет принятия решений о способе приватизации и начальной  цене приватизируемого имущества на основании анализа складывающейся экономической ситуации, проведения независимой оценки имущества, полной инвентаризации и аудиторской проверки муниципального унитарного предприятия.</w:t>
      </w:r>
    </w:p>
    <w:p>
      <w:pPr>
        <w:pStyle w:val="Normal"/>
        <w:ind w:right="43" w:hanging="0"/>
        <w:jc w:val="both"/>
        <w:rPr/>
      </w:pPr>
      <w:r>
        <w:rPr/>
        <w:tab/>
        <w:t>На 1 сентября 2016 года муниципальное образование «Город Новошахтинск» является собственником имущества 4 муниципальных унитарных предприятий, акционером 1 акционерного общества, 3-х хозяйственных обществ с долей участия муниципального образования в уставном капитале 100%, а также является собственником  634  объектов муниципальной казны.</w:t>
      </w:r>
    </w:p>
    <w:p>
      <w:pPr>
        <w:pStyle w:val="Normal"/>
        <w:ind w:right="43" w:hanging="0"/>
        <w:jc w:val="both"/>
        <w:rPr/>
      </w:pPr>
      <w:r>
        <w:rPr/>
        <w:tab/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tbl>
      <w:tblPr>
        <w:tblW w:w="9310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470"/>
        <w:gridCol w:w="1855"/>
      </w:tblGrid>
      <w:tr>
        <w:trPr/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 на 2017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штук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е в Программу приватизации на  2017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>Топливно- 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43" w:hanging="0"/>
        <w:jc w:val="both"/>
        <w:rPr/>
      </w:pPr>
      <w:r>
        <w:rPr/>
        <w:tab/>
        <w:t>По размеру муниципальные пакеты акций 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jc w:val="both"/>
        <w:rPr/>
      </w:pPr>
      <w:r>
        <w:rPr/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43" w:hanging="0"/>
        <w:jc w:val="both"/>
        <w:rPr/>
      </w:pPr>
      <w:r>
        <w:rPr/>
        <w:tab/>
        <w:t>Согласно Программе приватизации предполагается приватизировать 3 объекта иного муниципального имущества казны города Новошахтинска и 1 муниципальное унитарное предприятие.</w:t>
      </w:r>
    </w:p>
    <w:p>
      <w:pPr>
        <w:pStyle w:val="Normal"/>
        <w:ind w:right="43" w:hanging="0"/>
        <w:jc w:val="both"/>
        <w:rPr/>
      </w:pPr>
      <w:r>
        <w:rPr/>
        <w:tab/>
        <w:t>В результате реализации Программы приватизации количество объектов недвижимого имущества городской казны снизится на  0,5 процента.</w:t>
      </w:r>
    </w:p>
    <w:p>
      <w:pPr>
        <w:pStyle w:val="Normal"/>
        <w:ind w:right="43" w:hanging="0"/>
        <w:jc w:val="both"/>
        <w:rPr/>
      </w:pPr>
      <w:r>
        <w:rPr/>
        <w:tab/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 в 2017 году ожидаются  поступления в  бюджет города  доходов от приватизации в размере 1300.0 тыс. рублей, в том числе:</w:t>
      </w:r>
    </w:p>
    <w:p>
      <w:pPr>
        <w:pStyle w:val="Normal"/>
        <w:ind w:right="43" w:hanging="0"/>
        <w:jc w:val="both"/>
        <w:rPr/>
      </w:pPr>
      <w:r>
        <w:rPr/>
        <w:tab/>
        <w:t>от продажи иного муниципального  имущества -  1300.0 тыс. руб.</w:t>
      </w:r>
    </w:p>
    <w:p>
      <w:pPr>
        <w:pStyle w:val="Normal"/>
        <w:ind w:right="43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Раздел II. Муниципальное имущество города Новошахтинска,  приватизация которого планируется в 2017 году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ab/>
        <w:t>Перечень муниципальных унитарных предприятий, которые планируется приватизировать в 2017 году: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5"/>
        <w:gridCol w:w="4018"/>
        <w:gridCol w:w="2126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и ИНН муниципального унитарного предприят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г.Новошахтинска «Коммунальные котельные и тепловые сети»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09, Ростовская обл., г.Новошахтинск, ул.Молодогвардейцев, 10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151009775                             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образование унитарного предприятия в общество с ограниченной ответственностью¹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ртал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</w:tr>
    </w:tbl>
    <w:p>
      <w:pPr>
        <w:pStyle w:val="Footnote"/>
        <w:jc w:val="both"/>
        <w:rPr/>
      </w:pPr>
      <w:r>
        <w:rPr/>
        <w:t xml:space="preserve"> </w:t>
      </w:r>
      <w:r>
        <w:rPr/>
        <w:t xml:space="preserve">Примечание: Принятием решения о </w:t>
      </w:r>
      <w:r>
        <w:rPr>
          <w:lang w:eastAsia="ru-RU"/>
        </w:rPr>
        <w:t>преобразовании унитарного предприятия в общество с ограниченной ответственностью одновременно согласовывается осуществление соответствующей формы реорганизации муниципального предприятия.</w:t>
      </w:r>
    </w:p>
    <w:p>
      <w:pPr>
        <w:pStyle w:val="Footnot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43" w:hanging="0"/>
        <w:jc w:val="both"/>
        <w:rPr/>
      </w:pPr>
      <w:r>
        <w:rPr/>
        <w:tab/>
        <w:t>Перечень иного  муниципального имущества, которое планируется     приватизировать в  2017 году:</w:t>
      </w:r>
    </w:p>
    <w:p>
      <w:pPr>
        <w:pStyle w:val="Normal"/>
        <w:ind w:right="43" w:firstLine="708"/>
        <w:jc w:val="both"/>
        <w:rPr/>
      </w:pPr>
      <w:r>
        <w:rPr/>
        <w:tab/>
        <w:tab/>
        <w:tab/>
        <w:tab/>
        <w:tab/>
        <w:tab/>
      </w:r>
    </w:p>
    <w:tbl>
      <w:tblPr>
        <w:tblW w:w="9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387"/>
        <w:gridCol w:w="1311"/>
        <w:gridCol w:w="1240"/>
        <w:gridCol w:w="1276"/>
      </w:tblGrid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муниципального имущества, его местонахожд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нимае</w:t>
              <w:softHyphen/>
              <w:t>мая пло</w:t>
              <w:softHyphen/>
              <w:t xml:space="preserve">щадь, </w:t>
              <w:br/>
              <w:t>кв. 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лансо</w:t>
              <w:softHyphen/>
              <w:t>вая стои</w:t>
              <w:softHyphen/>
              <w:t>мость объекта,</w:t>
              <w:br/>
              <w:t>т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роки привати</w:t>
              <w:softHyphen/>
              <w:t>зации квартал 2017года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 xml:space="preserve">Нежилое   помещение 8, расположенное  </w:t>
            </w:r>
          </w:p>
          <w:p>
            <w:pPr>
              <w:pStyle w:val="Normal"/>
              <w:ind w:right="-70" w:hanging="0"/>
              <w:rPr/>
            </w:pPr>
            <w:r>
              <w:rPr/>
              <w:t xml:space="preserve">по адресу: г. Новошахтинск, ул.  Писарева, 25 </w:t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 кв.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 xml:space="preserve">Нежилое  здание, расположенное  </w:t>
            </w:r>
          </w:p>
          <w:p>
            <w:pPr>
              <w:pStyle w:val="Normal"/>
              <w:ind w:right="-70" w:hanging="0"/>
              <w:rPr/>
            </w:pPr>
            <w:r>
              <w:rPr/>
              <w:t>по адресу: г. Новошахтинск, ул. Советской Кон</w:t>
              <w:softHyphen/>
              <w:t>ституции, дом № 5-г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,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 кв. 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  <w:t xml:space="preserve">Нежилое здание, расположенное  </w:t>
            </w:r>
          </w:p>
          <w:p>
            <w:pPr>
              <w:pStyle w:val="Normal"/>
              <w:ind w:right="-70" w:hanging="0"/>
              <w:rPr/>
            </w:pPr>
            <w:r>
              <w:rPr/>
              <w:t>по адресу: г. Новошахтинск, ул. Королева, дом № 64-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 кв.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огнозные показатели Программы приватизации муниципального имущества города Новошахтинска на 2018 год – 1000, 0 тыс.руб.</w:t>
      </w:r>
    </w:p>
    <w:p>
      <w:pPr>
        <w:pStyle w:val="Normal"/>
        <w:jc w:val="both"/>
        <w:rPr/>
      </w:pPr>
      <w:r>
        <w:rPr/>
        <w:tab/>
        <w:t>Прогнозные показатели Программы приватизации муниципального имущества города Новошахтинска на 2019 год  - 1000, 0 тыс. руб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ахтинской городской Думы </w:t>
        <w:tab/>
        <w:tab/>
        <w:tab/>
        <w:tab/>
        <w:t xml:space="preserve">                  А.В. Колес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07:00Z</dcterms:created>
  <dc:creator>admin</dc:creator>
  <dc:description/>
  <cp:keywords/>
  <dc:language>en-US</dc:language>
  <cp:lastModifiedBy>User</cp:lastModifiedBy>
  <cp:lastPrinted>2016-12-23T10:30:00Z</cp:lastPrinted>
  <dcterms:modified xsi:type="dcterms:W3CDTF">2016-12-29T08:34:00Z</dcterms:modified>
  <cp:revision>11</cp:revision>
  <dc:subject/>
  <dc:title> </dc:title>
</cp:coreProperties>
</file>