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декабря 2016 года</w:t>
        <w:tab/>
        <w:tab/>
        <w:t xml:space="preserve">               </w:t>
        <w:tab/>
        <w:tab/>
        <w:tab/>
        <w:tab/>
        <w:tab/>
        <w:t xml:space="preserve">           № 29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Новошахтинской городской думы на 2017 год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2 декабря 2016 года</w:t>
      </w: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решением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план противодействия коррупции Новошахтинской городской Думы на 2017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декабря 2016 года</w:t>
      </w:r>
    </w:p>
    <w:p>
      <w:pPr>
        <w:pStyle w:val="Normal"/>
        <w:ind w:left="5400" w:hanging="0"/>
        <w:jc w:val="right"/>
        <w:rPr/>
      </w:pPr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решению Новошахтинской городской Думы от 22.12.2016 № 297 «Об утверждении плана противодействия коррупции Новошахтинской городской Думы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ротиводействия коррупции Новошахтинской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96"/>
        <w:gridCol w:w="8"/>
        <w:gridCol w:w="1964"/>
        <w:gridCol w:w="21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</w:t>
              <w:softHyphen/>
              <w:t>ской Федерации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изменений действующего законодательства в сфере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правоприменитель</w:t>
              <w:softHyphen/>
              <w:t>ной практики, по результатам вступивших в законную силу решений судов, арбитраж</w:t>
              <w:softHyphen/>
              <w:t>ных судов о признании недействительными ненормативных правовых актов, незакон</w:t>
              <w:softHyphen/>
              <w:t>ными решений и действий (бездействия) органов местного самоуправления и их должностных лиц в целях выработки и при</w:t>
              <w:softHyphen/>
              <w:t>нятия мер по предупреждению и устране</w:t>
              <w:softHyphen/>
              <w:t>нию причин выявленных наруш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реже одного раза в кварта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с федеральным и областным законом распоряжения Пред</w:t>
              <w:softHyphen/>
              <w:t>седателя Думы о квалификационных требо</w:t>
              <w:softHyphen/>
              <w:t>ваниях для замещения должностей муници</w:t>
              <w:softHyphen/>
              <w:t>пальной службы в Новошахтинской город</w:t>
              <w:softHyphen/>
              <w:t>ской Дум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-февраль 2017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действующим законодательством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</w:t>
              <w:softHyphen/>
              <w:t>ности комиссии по соблюдению требований к служебному поведению и урегулирова</w:t>
              <w:softHyphen/>
              <w:t>нию конфликта интере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</w:t>
              <w:softHyphen/>
              <w:t>ходах, об имуществе и обязательствах иму</w:t>
              <w:softHyphen/>
              <w:t>щественного характера муниципальными служащими, замещающими должности му</w:t>
              <w:softHyphen/>
              <w:t>ниципальной службы в Новошахтинской городской Думе и депутатами Новошахтин</w:t>
              <w:softHyphen/>
              <w:t>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сведений о дохо</w:t>
              <w:softHyphen/>
              <w:t>дах, о расходах, об имуществе и обязатель</w:t>
              <w:softHyphen/>
              <w:t>ствах имущественного характера, представ</w:t>
              <w:softHyphen/>
              <w:t>ляемых муниципальными служащими, за</w:t>
              <w:softHyphen/>
              <w:t>мещающими должности муниципальной службы в Новошахтинской городской Думе в порядке, установленном действующим законодательством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председателя городской Ду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ок должностных ин</w:t>
              <w:softHyphen/>
              <w:t>струкций муниципальных служащих на на</w:t>
              <w:softHyphen/>
              <w:t>личие элементов коррупции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чных проверок муници</w:t>
              <w:softHyphen/>
              <w:t>пальных служащих на предмет их участия в предпринимательской деятельности, управ</w:t>
              <w:softHyphen/>
              <w:t>лении коммерческими организациями лично либо через доверенных лиц, оказание непредусмотренного законом содействия физическим или юридическим лицам с ис</w:t>
              <w:softHyphen/>
              <w:t>пользованием служебного положения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поступивших письменных за</w:t>
              <w:softHyphen/>
              <w:t>про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ых мероприя</w:t>
              <w:softHyphen/>
              <w:t>т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соблюдению служащими аппарата Думы ограничений, запретов по исполне</w:t>
              <w:softHyphen/>
              <w:t>нию обязанностей, установленных в  целях противодействия  коррупции,  в том  числе ограничений,  касающихся получения по</w:t>
              <w:softHyphen/>
              <w:t>дарков;</w:t>
            </w:r>
          </w:p>
          <w:p>
            <w:pPr>
              <w:pStyle w:val="Normal"/>
              <w:jc w:val="both"/>
              <w:rPr/>
            </w:pPr>
            <w:r>
              <w:rPr/>
              <w:t>- по  недопущению служащими аппарата Думы  поведения, которое может воспри</w:t>
              <w:softHyphen/>
              <w:t xml:space="preserve">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муниципальными служащими городской Думы, ограничений и запретов, установленных законодательст</w:t>
              <w:softHyphen/>
              <w:t>вом о муниципальной служб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муниципальными служащими аппарата городской Думы, де</w:t>
              <w:softHyphen/>
              <w:t>путатами городской Думы по вопросу ис</w:t>
              <w:softHyphen/>
              <w:t>полнения федеральных законов, иных нор</w:t>
              <w:softHyphen/>
              <w:t>мативных правовых актов Российской Фе</w:t>
              <w:softHyphen/>
              <w:t>дерации о противодействии коррупции, Об</w:t>
              <w:softHyphen/>
              <w:t>ластного закона от 12 мая 2009 года № 218-ЗС «О противодействии коррупции в Рос</w:t>
              <w:softHyphen/>
              <w:t>т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рганизация антикоррупционной экспертизы нормативных правов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</w:t>
              <w:softHyphen/>
              <w:t>тизы проектов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</w:t>
              <w:softHyphen/>
              <w:t>вых актов в прокуратуру города для прове</w:t>
              <w:softHyphen/>
              <w:t>дения антикоррупционной экспертиз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мнения населения города Новошах</w:t>
              <w:softHyphen/>
              <w:t>тинска при проведении публичных слуша</w:t>
              <w:softHyphen/>
              <w:t xml:space="preserve">ний проектов нормативных правовых акто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</w:t>
              <w:softHyphen/>
              <w:t>мативных правовых актов на официальном сайте Администрации города в сети Интер</w:t>
              <w:softHyphen/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при  размещении  муниципальных зака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</w:t>
              <w:softHyphen/>
              <w:t>тивности при размещении заказов на по</w:t>
              <w:softHyphen/>
              <w:t>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</w:t>
              <w:softHyphen/>
              <w:t>трактных обязательст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</w:t>
              <w:softHyphen/>
              <w:t>лами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ры по повышению профессионального уровня  муниципа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 повышения квалификации муниципальных служащих учебных занятий по вопросам законода</w:t>
              <w:softHyphen/>
              <w:t>тельного обеспечения предупреждения кор</w:t>
              <w:softHyphen/>
              <w:t>рупции в органах местного самоуправления, проведение обучающих семинаров по ос</w:t>
              <w:softHyphen/>
              <w:t>новным направлениям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исполнения требований дейст</w:t>
              <w:softHyphen/>
              <w:t>вующего законодательства о порядке рас</w:t>
              <w:softHyphen/>
              <w:t xml:space="preserve">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</w:t>
              <w:softHyphen/>
              <w:t>совой информации выступлений, публика</w:t>
              <w:softHyphen/>
              <w:t>ций депутатов Новошахтинской городской Думы антикоррупционной направлен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мероприятий, направленных на обеспечение открытости 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</w:t>
              <w:softHyphen/>
              <w:t>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бщение и анализ обращений граждан и юридических лиц, в том числе по фактам коррупции, подготовка предложений по по</w:t>
              <w:softHyphen/>
              <w:t>вышению результативности и эффективно</w:t>
              <w:softHyphen/>
              <w:t>сти работы с указанными обращениям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слушивание отчетов о деятельности Мэра города, должностных лиц, руководителей отраслевых и структурных подразделений Администрации города, руководителей му</w:t>
              <w:softHyphen/>
              <w:t>ниципальных унитарных предприятий и муниципальных учреждени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–ежегодно;</w:t>
            </w:r>
          </w:p>
          <w:p>
            <w:pPr>
              <w:pStyle w:val="Normal"/>
              <w:rPr/>
            </w:pPr>
            <w:r>
              <w:rPr/>
              <w:t>другие должно</w:t>
              <w:softHyphen/>
              <w:t>стные лица по мере необходи</w:t>
              <w:softHyphen/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на официальном сайте Адми</w:t>
              <w:softHyphen/>
              <w:t>нистрации города Новошахтинска в разделе Новошахтинская городская Дума сведений о доходах, расходах, об имуществе и обяза</w:t>
              <w:softHyphen/>
              <w:t>тельствах имущественного характера лиц, замещающих муниципальные должности и должности муниципальной службы в Но</w:t>
              <w:softHyphen/>
              <w:t>вошахтинской городской Думы, определен</w:t>
              <w:softHyphen/>
              <w:t>ных распоряжением Председателя Ново</w:t>
              <w:softHyphen/>
              <w:t>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нтроль за исполнением распоряжения Председателя Думы «Об утверждении По</w:t>
              <w:softHyphen/>
              <w:t>ложения о порядке сообщения председате</w:t>
              <w:softHyphen/>
              <w:t>лем и депутатами о получении подарка в связи с протокольными мероприятиями, служебными командировками (служебными поездками) и другими официальными ме</w:t>
              <w:softHyphen/>
              <w:t>роприятиями, сдачи и оценки подарка, реа</w:t>
              <w:softHyphen/>
              <w:t>лизации (выкупа) и зачисления средств, вы</w:t>
              <w:softHyphen/>
              <w:t>рученных от его реализации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отчета о результатах реализа</w:t>
              <w:softHyphen/>
              <w:t>ции в городской Думе Плана противодейст</w:t>
              <w:softHyphen/>
              <w:t>вия коррупции за 2017 год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 xml:space="preserve">         А.В. Колесни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0:00Z</dcterms:created>
  <dc:creator>admin</dc:creator>
  <dc:description/>
  <cp:keywords/>
  <dc:language>en-US</dc:language>
  <cp:lastModifiedBy>пользователь</cp:lastModifiedBy>
  <cp:lastPrinted>2016-12-23T15:12:00Z</cp:lastPrinted>
  <dcterms:modified xsi:type="dcterms:W3CDTF">2016-12-23T12:12:00Z</dcterms:modified>
  <cp:revision>6</cp:revision>
  <dc:subject/>
  <dc:title> </dc:title>
</cp:coreProperties>
</file>