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декабря 2016 года</w:t>
        <w:tab/>
        <w:tab/>
        <w:t xml:space="preserve">               </w:t>
        <w:tab/>
        <w:tab/>
        <w:tab/>
        <w:tab/>
        <w:tab/>
        <w:t xml:space="preserve">           № 29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утверждении перспективного плана работы </w:t>
      </w:r>
      <w:r>
        <w:rPr>
          <w:b/>
          <w:sz w:val="28"/>
          <w:szCs w:val="28"/>
        </w:rPr>
        <w:t xml:space="preserve">Новошахтинской городской Думы на первое полугодие 2017 года 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2 дека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 городская  Ду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спективный план работы Новошахтинской городской Думы на первое полугодие 2017 года,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декабря 2016 года</w:t>
      </w:r>
    </w:p>
    <w:p>
      <w:pPr>
        <w:pStyle w:val="Normal"/>
        <w:ind w:left="5400" w:hanging="0"/>
        <w:jc w:val="right"/>
        <w:rPr/>
      </w:pPr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решению Новошахтинской городской Думы от 22.12.2016 № 296 «Об утверждении перспективного плана работы Новошахтинской городской Думы на первое полугодие 2017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 Новошахтин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-е полугодие 2017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внесении изменений в решение Новошахтинской городской Думы «О бюджете города Новошахтинска на 2017 год и на плановый период 2018 и 2019 годов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О внесении изменений в Программу приватизации города Новошахтинска на 2017 год и плановый период 2018-2019 годов </w:t>
            </w:r>
          </w:p>
          <w:p>
            <w:pPr>
              <w:pStyle w:val="Normal"/>
              <w:jc w:val="both"/>
              <w:rPr/>
            </w:pPr>
            <w:r>
              <w:rPr/>
              <w:t>4. О согласовании заключения договора мены жилых помещений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both"/>
              <w:rPr/>
            </w:pPr>
            <w:r>
              <w:rPr/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jc w:val="both"/>
              <w:rPr/>
            </w:pPr>
            <w:r>
              <w:rPr/>
              <w:t>2) по  отчету об исполнении бюджета города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7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начальника отдела МВД России по г. Новошахтинску по итогам работы за 2016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согласовании решения о создании муниципального казенного учреждения «Центр бухгалтерского учета, хозяйственного обеспечения и методического сопровождения  муниципальных образовательных организаций»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согласовании решения о реорганизации Управления образования Администрации города Новошахти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структуры и положения «Об Управлении образования Администрации города Новошахтинска»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 организации и осуществлении мероприятий по защите населения и территории города Новошахтинска  от чрезвычайных ситуаций природного и техногенного характера в 2016 году.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организации работы на территории муниципального образования «Город Новошахтинск»  единой диспетчерской  службы в городе в целях функционирования Системы-112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Администрации города по организации уличного освещения в городе Новошахтинске в 2016 году и перспективах на 2017 г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внесении изменений в решение Новошахтинской городской Думы от 01.08.2013 № 448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итогах строительства объектов газификации на территории города в 2016 году и планах на 2017год. Информация о количестве подключенных абонентов на вновь построенных линиях газопровода в 2016 году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 мероприятиях, проводимых Администрацией города относительно незавершённых строительством объектов, находящихся на территории муниципального образования «город Новошахтинск». 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 качестве питьевой воды подаваемой в город и возможности уменьшения тарифа на водоснабжение, в случае подачи воды, не соответствующим норм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внесении изменений в правила землепользования и застройки муниципального образования «Город Новошахтинск»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Мэра города Новошахтинска о результатах его деятельности, деятельности Администрации города Новошахтинска, в том числе о решении вопросов, поставленных Новошахтинской городской Думой, за 2016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я отчета об исполнении бюджета города Новошахтинска за 2016 год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 деятельности Администрации города Новошахтинска  по укреплению межнационального и межконфессионального согласия и по развитию национальных культур, профилактике экстремизм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color w:val="000000"/>
          <w:shd w:fill="FFFFFF" w:val="clear"/>
        </w:rPr>
        <w:t xml:space="preserve"> </w:t>
      </w:r>
      <w:r>
        <w:rPr/>
        <w:t>О состоянии городских очистных сооружений и мерах, принимаемых администрацией города Новошахтинска  по улучшению качества воды, подаваемой населению город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работе проводимой Администрацией  города Новошахтинска  по выявлению на территории муниципального образования несанкционированных мест скопления отходов, обеспечению своевременного проведения работ по ликвидации несанкционированных свалок, предотвращению выброса мусора в несанкционированных местах и о ситуации по вывозу ТБО из частного сек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 внесении изменений в решение Новошахтинской городской Думы от 31.12.2013 №  45 «Об утверждении Положения о специализированном жилищном фонде города Новошахтинска»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утверждении Положения о порядке реализации направлений программы переселения граждан из аварийного жилищного фонда в городе Новошахтинске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итогах отопительного сезона 2016-2017 года  и плане мероприятий по подготовке к отопительному сезону 2017-2018 год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формация Администрации города о работе по обеспечению безопасности дорожного движения на территории города Новошахтинск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организации оздоровительного отдыха и занятости детей и подростков города Новошахтинска в летний период 2017 года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организации и осуществлении мероприятий с детьми и молодежью в городе Новошахтинске в 2016 г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 исполнении календарного плана спортивных и физкультурных мероприятий муниципального образования «город Новошахтинск». 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 организации взаимодействия субъектов правоохранительной деятельности и Администрации города Новошахтинска  в сфере борьбы с незаконным оборотом наркотиков. О реализации мероприятий, способствующих снижению уровня наркозависимых на территории города Новошахтинс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ab/>
        <w:t xml:space="preserve">         А.В. Колесни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3:00Z</dcterms:created>
  <dc:creator>admin</dc:creator>
  <dc:description/>
  <cp:keywords/>
  <dc:language>en-US</dc:language>
  <cp:lastModifiedBy>пользователь</cp:lastModifiedBy>
  <cp:lastPrinted>2016-12-22T12:11:00Z</cp:lastPrinted>
  <dcterms:modified xsi:type="dcterms:W3CDTF">2016-12-22T11:44:00Z</dcterms:modified>
  <cp:revision>6</cp:revision>
  <dc:subject/>
  <dc:title> </dc:title>
</cp:coreProperties>
</file>