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03 ноября 2016 года     </w:t>
        <w:tab/>
        <w:tab/>
        <w:tab/>
        <w:tab/>
        <w:tab/>
        <w:t xml:space="preserve">                                            № 289</w:t>
      </w:r>
      <w:r>
        <w:rPr>
          <w:sz w:val="6"/>
          <w:szCs w:val="6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мых на территории города Новошахтинс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октября 2016 го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В целях реализации </w:t>
      </w:r>
      <w:hyperlink r:id="rId3">
        <w:r>
          <w:rPr>
            <w:rStyle w:val="InternetLink"/>
          </w:rPr>
          <w:t>статей 346.26, 346.29</w:t>
        </w:r>
      </w:hyperlink>
      <w:r>
        <w:rPr/>
        <w:t xml:space="preserve"> части второй Налогового кодекса Российской Федерации, руководствуясь</w:t>
      </w:r>
      <w:r>
        <w:rPr>
          <w:rFonts w:cs="Arial" w:ascii="Arial" w:hAnsi="Arial"/>
        </w:rPr>
        <w:t xml:space="preserve"> </w:t>
      </w:r>
      <w:r>
        <w:rPr/>
        <w:t xml:space="preserve">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 и статьей 27 Устава муниципального образования «Город Новошахтинск», Новошахтинская городская Дум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 xml:space="preserve"> 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 следующие изменения:</w:t>
      </w:r>
    </w:p>
    <w:p>
      <w:pPr>
        <w:pStyle w:val="Normal"/>
        <w:ind w:firstLine="709"/>
        <w:jc w:val="both"/>
        <w:rPr/>
      </w:pPr>
      <w:r>
        <w:rPr/>
        <w:t>1.1. Приложение 1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/>
        <w:t>2.  Настоящее решение вступает в силу не ранее чем по истечении одного месяца со дня его официального опубликования и не ранее 01.01.2017.</w:t>
      </w:r>
    </w:p>
    <w:p>
      <w:pPr>
        <w:pStyle w:val="Normal"/>
        <w:ind w:firstLine="709"/>
        <w:jc w:val="both"/>
        <w:rPr/>
      </w:pPr>
      <w:r>
        <w:rPr/>
        <w:t>3. Настоящее решение подлежит официальному опубликованию в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>4. 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октября 2016 года                                                                                     03 ноября 2016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овошахтинской городской Думы от 03.11.2016 № 289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АЯ СОСТАВЛЯЮЩАЯ КОРРЕКТИРУЮЩЕГО КОЭФФИЦИЕНТ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ОЙ ДОХОДНОСТИ К2, ОПРЕДЕЛЕННАЯ В ЗАВИСИМ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ИДА ПРЕДПРИНИМАТЕЛЬСКОЙ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ИПА НАСЕЛЕННОГО ПУНК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0"/>
        <w:gridCol w:w="900"/>
      </w:tblGrid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едпринимательской деятель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личина расчетной составляющей (Квд)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казание бытовых услуг &lt;*&gt;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ремонт ювелирных изделий; изготовление ювелирных изделий; изготовление ювелирных изделий методом литья по выплавляемым моделям; обработка поделочных ювелирных камней и закрепление их в ювелирных изделиях; ремонт и реставрация антикварных издел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емонт жилья и других построе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слуги фотоателье, фото- и кинолабораторий, за исключением следующих услу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в павильоне черно-белых фотоснимков для док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в павильоне черно-белых и цветных художественных, в том числе комбинированных, фотосним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вне павильона черно-белых фотоснимков для док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вне павильона черно-белых и цветных художественных фотоснимк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изготовление в павильоне черно-белых фотоснимков для документов; изготовление в павильоне черно-белых и цветных художественных, в том числе комбинированных, фотоснимков; изготовление вне павильона черно-белых фотоснимков для документов; изготовление вне павильона черно-белых и цветных художественных фотоснимк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пошив обуви за исключением детской обуви, ортопедической обув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емонт обуви; окраска обув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онт и изготовление мебел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ремонт и техническое обслуживание бытовой радиоэлектронной аппаратуры; ремонт бытовых маши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ремонт бытовых прибор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прочие виды бытовых услу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казание ветеринарных услу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Розничная торговля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 торговля, осуществляемая через объекты стационарной торговой сети, имеющие торговые залы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ювелирными издел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 автомобил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 непродовольственными товар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. смешанная торговля продовольственными и непродовольственными товарами;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. торговля фармацевтическими и медицинскими товар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. продовольственными товар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. реализация товаров в предприятиях торговли, расположенных на закрытой территории учреждений подразделений Минобороны, МВД, ФСБ, ФАПСИ, погранвойс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8. одеждой из натурального меха и кож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9. автомобильными деталями, узлами и принадлежност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.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 непродовольственными товар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 смешанная торговля продовольственными и непродовольственными товарами; торговля фармацевтическими и медицинскими товар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. продовольственными товар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 одеждой из натурального меха и кож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5. автомобильными деталями, узлами и принадлежност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.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 непродовольственными товар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 смешанная торговля продовольственными и непродовольственными товарами; торговля фармацевтическими и медицинскими товар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 продовольственными товарами, за исключением торговли алкогольной продукци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. одежда из натурального меха и кож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5. автомобильными деталями, узлами и принадлежност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развозная (разносная) торговл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 реализация товаров с использованием торговых автомат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азание услуг общественного питания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1. осуществляемых через объекты организации общественного питания, имеющие залы обслуживания посетителей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 все типы предприятий общественного питания, реализующих алкогольную продукцию и пи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 все типы предприятий общественного питания, не реализующих алкогольную продукцию и пи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 предприятия общественного питания, имеющие залы обслуживания посетителей, работающие только во время театрально-зрелищных и спортивных мероприятий в помещениях спортивно-зрелищных комплексов, театр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 столовые при организациях, учреждениях и учебных заведениях, обеспечивающих пропускной режим, за исключением общедоступных, не реализующие алкогольную продукцию и пи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. Осуществляемых через объекты организации общественного питания, не имеющие залов обслуживания посетителей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 все типы предприятий общественного питания, реализующих алкогольную продукцию и пи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 все типы предприятий общественного питания, не реализующих алкогольную продукцию и пи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казание автотранспортных услуг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оказание автотранспортных услуг по перевозке груз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Оказание автотранспортных услуг по перевозке пассажиров маршрутными такси и автобус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Оказание автотранспортных услуг по перевозке пассажиров такс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Оказание услуг по предоставлению во временное владение (в пользование) мест для стоянки автомототранспортных средств, также хранению автомототранспортных средств на платных стоянках (за исключением штрафных автостоянок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Распространение наружной рекламы с использованием рекламных конструкций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 распространение наружной рекламы посредством электронных табл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если площадь каждого из них не превышает 5 квадратных метр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 если площадь каждого из них превышает 5 квадратных метр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 если площадь земельного участка не превышает 10 квадратных метр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 если площадь земельного участка превышает 10 квадратных метр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 Примечание. При совмещении нескольких видов бытовых услуг применяется расчетная составляющая коэффициента К2, соответствующая тому виду услуг, для которого ее значение максим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*&gt; Примечание. При совмещении нескольких видов розничной торговли применяется расчетная составляющая коэффициента К2, соответствующая тому виду торговли, для которого ее значение максимально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ab/>
        <w:t>А.В. Колес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C7C6745626BFA118281C0123EFE7CD7DD049E4D9D794D47E33B75DEB27DE25214D0D3415B1CEA79H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04:00Z</dcterms:created>
  <dc:creator>admin</dc:creator>
  <dc:description/>
  <cp:keywords/>
  <dc:language>en-US</dc:language>
  <cp:lastModifiedBy>пользователь</cp:lastModifiedBy>
  <cp:lastPrinted>2016-10-28T15:03:00Z</cp:lastPrinted>
  <dcterms:modified xsi:type="dcterms:W3CDTF">2016-11-03T13:22:00Z</dcterms:modified>
  <cp:revision>4</cp:revision>
  <dc:subject/>
  <dc:title> </dc:title>
</cp:coreProperties>
</file>