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ноября 2016 года     </w:t>
        <w:tab/>
        <w:tab/>
        <w:tab/>
        <w:tab/>
        <w:tab/>
        <w:t xml:space="preserve">                                               № 283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 Внести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В пункте 1.3. раздела 1 слова «Управление жилищно-коммунального хозяйства» заменить словами «Управление городского хозяйства» и далее по тексту слова «УЖКХ» заменить словами «УГХ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2. Пункт 4.8 раздела 4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«4.8. Запрещается самовольно переоборудовать балконы и лоджии многоквартирных домов (за исключением остекления лоджий),  менять или демонтировать экраны балконов и лоджий, загромождать балконы и лоджии, устанавливать цветочные ящики с внешней стороны окон, балконов и лоджий, производить покраску наружных поверхностей экранов балконов и лоджий без согласования с эксплуатирующей организацией и Архитектурой города.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3. В разделе 13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.3.1  пункт 13.1. изложить в следующей редакции: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«13.1. Администрация города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1.3.2. пункт 13.2. изложить в следующей редакции: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«13.2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Юридические и физические лица, индивидуальные предприниматели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соответствии с действующими Правилами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Лица, осуществляющее управление многоквартирными домами (собственники помещений в многоквартирном доме), собственники жилых домов, собственники и законные владельцы зданий, строений, сооружений, нежилых помещений, земельных участков, на которых происходит образование ТКО, обязаны заключить договор на оказание услуг по обращению с ТКО с региональным оператором, в зоне деятельности которого находятся места сбора и накопления отходов.»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3.3. пункт </w:t>
      </w:r>
      <w:r>
        <w:rPr>
          <w:rFonts w:cs="Times New Roman" w:ascii="Times New Roman" w:hAnsi="Times New Roman"/>
          <w:sz w:val="24"/>
          <w:szCs w:val="24"/>
        </w:rPr>
        <w:t>13.2.1 исключить;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3.4. пункт </w:t>
      </w:r>
      <w:r>
        <w:rPr>
          <w:rFonts w:cs="Times New Roman" w:ascii="Times New Roman" w:hAnsi="Times New Roman"/>
          <w:sz w:val="24"/>
          <w:szCs w:val="24"/>
        </w:rPr>
        <w:t>13.2.2 исключить;</w:t>
      </w:r>
    </w:p>
    <w:p>
      <w:pPr>
        <w:pStyle w:val="ListParagraph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3.5.пункт </w:t>
      </w:r>
      <w:r>
        <w:rPr>
          <w:rFonts w:cs="Times New Roman" w:ascii="Times New Roman" w:hAnsi="Times New Roman"/>
          <w:sz w:val="24"/>
          <w:szCs w:val="24"/>
        </w:rPr>
        <w:t>13.2.3 исключить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мента вступления в силу областного законодательства о региональном оператор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 03 ноября 2016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08:00Z</dcterms:created>
  <dc:creator>admin</dc:creator>
  <dc:description/>
  <cp:keywords/>
  <dc:language>en-US</dc:language>
  <cp:lastModifiedBy>пользователь</cp:lastModifiedBy>
  <cp:lastPrinted>2016-11-02T12:48:00Z</cp:lastPrinted>
  <dcterms:modified xsi:type="dcterms:W3CDTF">2016-11-03T13:04:00Z</dcterms:modified>
  <cp:revision>9</cp:revision>
  <dc:subject/>
  <dc:title> </dc:title>
</cp:coreProperties>
</file>