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28 октября 2016 года     </w:t>
        <w:tab/>
        <w:tab/>
        <w:tab/>
        <w:tab/>
        <w:tab/>
        <w:t xml:space="preserve">                                              № 28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8"/>
          <w:szCs w:val="28"/>
        </w:rPr>
        <w:t>Об утверждении Положения о приватизации муниципального имущества города Новошахтинска</w:t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7 октя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оответствии с  </w:t>
      </w:r>
      <w:hyperlink r:id="rId3">
        <w:r>
          <w:rPr>
            <w:rStyle w:val="InternetLink"/>
          </w:rPr>
          <w:t>пунктом 1 части 3 статьи 27</w:t>
        </w:r>
      </w:hyperlink>
      <w:r>
        <w:rPr/>
        <w:t xml:space="preserve"> и частью 4 статьи 63 Устава муниципального образования «Город Новошахтинск», Новошахтинская городская Дум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bookmarkStart w:id="0" w:name="sub_319"/>
      <w:bookmarkEnd w:id="0"/>
      <w:r>
        <w:rPr/>
        <w:t>1. Утвердить Положение о приватизации муниципального имущества города Новошахтинска, согласно приложению к настоящему решению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 </w:t>
      </w:r>
      <w:r>
        <w:rPr/>
        <w:t>Признать утратившими силу:</w:t>
      </w:r>
    </w:p>
    <w:p>
      <w:pPr>
        <w:pStyle w:val="Normal"/>
        <w:ind w:firstLine="567"/>
        <w:jc w:val="both"/>
        <w:rPr/>
      </w:pPr>
      <w:r>
        <w:rPr/>
        <w:t>решение Новошахтинской городской Думы от 26.04.2007 №199 «Об утверждении Положения о приватизации муниципального имущества города Новошахтинска»;</w:t>
      </w:r>
    </w:p>
    <w:p>
      <w:pPr>
        <w:pStyle w:val="Normal"/>
        <w:ind w:firstLine="567"/>
        <w:jc w:val="both"/>
        <w:rPr/>
      </w:pPr>
      <w:r>
        <w:rPr/>
        <w:t>решение Новошахтинской городской Думы от 07.03.2013 №412 «О внесении изменений в решение Новошахтинской городской Думы от 26.04.2007 №199 «Об утверждении Положения о приватизации муниципального имущества города Новошахтинска»;</w:t>
      </w:r>
    </w:p>
    <w:p>
      <w:pPr>
        <w:pStyle w:val="Normal"/>
        <w:ind w:firstLine="567"/>
        <w:jc w:val="both"/>
        <w:rPr/>
      </w:pPr>
      <w:r>
        <w:rPr/>
        <w:t>решение Новошахтинской городской Думы от 14.05.2010 №166 «О признании утратившим силу пункта 5.2.1 Положения о приватизации муниципального имущества города Новошахтинска, утвержденного  решением Новошахтинской городской Думы от 26.04.2007 №199».</w:t>
      </w:r>
    </w:p>
    <w:p>
      <w:pPr>
        <w:pStyle w:val="Normal"/>
        <w:ind w:right="43" w:firstLine="540"/>
        <w:jc w:val="both"/>
        <w:rPr/>
      </w:pPr>
      <w:bookmarkStart w:id="1" w:name="sub_319"/>
      <w:bookmarkEnd w:id="1"/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Мэр города Новошахтинска </w:t>
      </w:r>
    </w:p>
    <w:p>
      <w:pPr>
        <w:pStyle w:val="Normal"/>
        <w:rPr/>
      </w:pPr>
      <w:r>
        <w:rPr/>
        <w:t xml:space="preserve">Новошахтинской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.Н. Пархоменко</w:t>
        <w:tab/>
        <w:tab/>
        <w:t xml:space="preserve">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октября 2016 года                                                                                    28 октября 2016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 CYR"/>
        </w:rPr>
      </w:pPr>
      <w:r>
        <w:rPr>
          <w:rFonts w:eastAsia="Arial CYR"/>
        </w:rPr>
        <w:t>Приложение</w:t>
      </w:r>
    </w:p>
    <w:p>
      <w:pPr>
        <w:pStyle w:val="Normal"/>
        <w:ind w:left="540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CYR"/>
        </w:rPr>
        <w:t>к решению Новошахтинской  городской Думы от 28.10.2016 № 282  «Об утверждении Положения о приватизации муниципального имущества города Новошахтинска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иватизации муниципального имущества города Новошахтин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й Порядок  приватизации муниципального имущества города Новошахтинска (далее – Порядок)</w:t>
      </w:r>
      <w:r>
        <w:rPr>
          <w:rFonts w:cs="Times New Roman" w:ascii="Times New Roman" w:hAnsi="Times New Roman"/>
          <w:sz w:val="24"/>
          <w:szCs w:val="24"/>
        </w:rPr>
        <w:t xml:space="preserve">, разработанный 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12.2001 № 178-ФЗ «О приватизации государственного и муниципального имущества» (далее - Федеральный закон о приватизации), регулирует отношения, возникающие при приватизации муниципального имущества, находящегося в собственности муниципального образования «Город Новошахтинск», и связанные с ними отношения по управлению муниципальным имуществом, отнесенные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ватизации к компетенции органов местного самоуправле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овую основу приватизации муниципального имущества города Новошахтинска (далее – муниципальное имущество) составляют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онституция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Российской Федерации, Федеральный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закон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о приватизации, иные нормативные правовые акты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Устав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образования «Город Новошахтинск» (далее - Устав города), муниципальные правовые ак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зграничение компетенции в сфере приватизац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Новошахтинская городская Дума (далее – городская Дум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т прогнозный план (программу) приватизации муниципального имущества города Новошахтинска (далее - Программа приватизации) на плановый период (от одного года до трех ле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утверждает отчет о результатах приватизации муниципального имущества за прошедши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предусмотренные 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Мэр города Новошахтинс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на утверждение городской Думы проект Программы приватизации на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отчет о результатах приватизации муниципального имущества за прошедш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Администрация города Новошахтинс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1. Разрабатывает и представляет Мэру города для внесения в городскую Думу проект Программы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2. Определяет порядок принятия решений об условиях приватизац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3. Утверждает положение о порядке разработки Программы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4. Утверждает положение о порядке участия муниципального образования «Город Новошахтинск» в уставных капиталах акционерных обще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5. Утверждает положение об условиях конкурса, контроля за исполнением условий конкурса и подтверждения победителем конкурса исполнения таких усло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6. Утверждает положение о порядке представления интересов муниципального образования «Город Новошахтинск» в органах управления и ревизионных комиссиях акционерных обществ, обществ с ограниченной ответственностью, имеющих пакеты акций или доли в уставном капитале, находящиеся в муниципальной собственности,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7. Утверждает положение о порядке осуществления контроля за исполнением условий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3.8. Принимает правовые акты нормативного характера по вопросам приватизации, осуществляет иные полномочия, предусмотренные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омитет по управлению имуществом Администрации города Новошахтинска, как орган, обеспечивающий осуществление полномочий по решению вопросов местного значения в сфере имущественных и земельных отно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роект Программы приватизации на плановый период и выносит его на согласование с Администрацией города Новошахти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иватизацию объектов муниципальной собственности, принимает решения об условиях приватизации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функции по продаже приватизируемого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троль за соблюдением настоящего порядка приватизации муниципального имущества  осуществляет городская Дума, Администрация города Новошахтинска в пределах своих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риватизация муниципального имущества осуществляется способами и в порядке, установленном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случае если аукцион по продаже муниципального имущества трижды был признан несостоявшимся, продажа имущества осуществляется посредством публичного пред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одажа муниципального имущества посредством публичного предложения однократно не состоялась, его продажа осуществляется без объявления ц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продажи муниципального имущества и порядок заключения с покупателем договора купли-продажи муниципального имущества без объявления цены определяются в порядке, установленном нормативным правовым актом  Администрации гор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Проведение продажи муниципального имущества может осуществляться в электронной форме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ватизации в случае приватизации имущества следующими способ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муниципального имущества на аукци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акций акционерных обществ, находящихся в муниципальной собственности города Новошахтинска, на специализированном аукци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муниципального имущества на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муниципального имущества посредством публичного пред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муниципального имущества без объявления це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Приватизация муниципального недвижимого имущества, арендуемого субъектами малого и среднего предпринимательства, осуществляется без включения в Программу приватизации,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в порядке, установленном Административным регламентом муниципальной услуги, утвержденным правовым актом Администрации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Срок приватизации муниципального имущества, не реализованного в плановом периоде, переносится на следующий плановый период без дополнительного решения городской Ду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гнозный план (программа) приватиз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имуществ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ограмма приватизации содержит перечень муниципальных предприятий, акций акционерных обществ, долей в уставных капиталах обществ с ограниченной ответственностью, находящихся в муниципальной собственности, и иного муниципального имущества, которое планируется приватизировать в плановый период. В Программе приватизации указываются характеристики муниципального имущества города, которое планируется приватизировать и предполагаемые сроки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зработка Программы приватизации на плановый период осуществляется в соответствии со Стратегией социально-экономического развития города Новошахтин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траслевые (функциональные) органы Администрации города, муниципальные унитарные предприятия, а также акционерные общества, общества с ограниченной ответственностью, акции и доли которых находятся в муниципальной собственности города Новошахтинска, иные заинтересованные юридические лица и граждане в срок не позднее чем за восемь месяцев до начала очередного финансового года вправе направлять в Комитет по управлению имуществом Администрации города Новошахтинска свои предложения о приватизац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ограмма приватизации может быть изменена решением городской Ду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тчет о результатах приватизации муниципального имущества  за прошедший год содержит перечень приватизированных в прошедшем году имущественных комплексов муниципальных предприятий, акций акционерных обществ, долей в уставных капиталах обществ с ограниченной ответственностью, находящихся в муниципальной собственности, и иного муниципального имущества с указанием способа, срока и цены сделки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Без внесения изменений в Программу приватизации на плановый период осуществляется внесение находящихся в муниципальной собственности города Новошахтинска акций акционерных обществ, созданных в результате преобразования муниципальных унитарных предприятий, в качестве вклада в уставные капиталы акционерных обще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Со дня утверждения Программы приватизации и до дня государственной регистрации созданного хозяйственного общества унитарное предприятие не вправе без согласия собственни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ать численность работников указанного унитарн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ать сделки (несколько взаимосвязанных сделок), цена которых превышает пять процентов балансовой стоимости активов указанного унитарного предприятия на дату утверждения последнего балансового отчета или более чем в пятьдесят тысяч раз превышает установленный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ватизации минимальный размер оплаты труда, а также сделки (несколько взаимосвязанных сделок), связанные с возможностью отчуждения прямо или косвенно имущества, стоимость которого превышает пять процентов балансовой стоимости активов указанного унитарного предприятия на дату утверждения последнего балансового отчета или более чем в пятьдесят тысяч раз превышает установленный Федеральным законом о приватизации минимальный размер оплаты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кред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ыпуск ценных бума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 учредителем хозяйственных обществ, а также приобретать и отчуждать акции (доли) в уставном капитале хозяйственных общест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об условиях приватиз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имуществ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ешение об условиях приватизации принимается на основании Программы приватизации муниципального имущества, за исключением муниципального недвижимого имущества, приватизация которого осуществляется без включения в Программу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решении об условиях приватизации муниципального имущества должны содержаться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имущества и иные позволяющие его индивидуализировать данные (характеристика имуще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риватизации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одлежащего приватизации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ссрочки платежа (в случае ее предоставл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конкурса, срок выполнения условий конкурса (при продаже муниципального имущества на конкур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необходимые для приватизации муниципального  имущества сведения, в том числе о проведении продажи муниципального имущества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приватизации имущественного комплекса муниципального унитарного предприятия решением об условиях приватизации также утвержд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 подлежащего приватизации имущественного комплекса муниципального унитарного предприятия, определяемый 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муниципального унитар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, категории и номинальная стоимость акций акционерного общества или размер и номинальная стоимость доли муниципального образования "Город Новошахтинск" в уставном капитале общества с ограниченной ответственность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онное обеспечение приватиз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имуществ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2" w:name="P130"/>
      <w:bookmarkEnd w:id="2"/>
      <w:r>
        <w:rPr>
          <w:rFonts w:cs="Times New Roman" w:ascii="Times New Roman" w:hAnsi="Times New Roman"/>
          <w:sz w:val="24"/>
          <w:szCs w:val="24"/>
        </w:rPr>
        <w:t xml:space="preserve">4.1. Программа приватизации, ежегодные отчеты о результатах приватизации муниципального имущества, решения об условиях приватизации, информационные сообщения о продаже муниципального имущества и об итогах его продажи подлежат размещению на официальном сайте Российской Федерации в информационно-телекоммуникационной сети «Интернет» для размещении информации о проведении торгов, определенно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.09.2012 N 909 www.torgi.gov.ru, а также на официальном сайте Администрации города Новошахтинска www.novoshakhtinsk.org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Размещение указанной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%D0%BF%D0%BE%D0%BB%D1%8C%D0%B7%D0%BE%D0%B2%D0%B0%D1%82%D0%B5%D0%BB%D1%8C%5C%D0%9C%D0%BE%D0%B8%20%D0%B4%D0%BE%D0%BA%D1%83%D0%BC%D0%B5%D0%BD%D1%82%D1%8B%5C%D0%B7%D0%B0%D0%B3%D1%80%D1%83%D0%B7%D0%BA%D0%B8%5C%D0%9F%D1%80%D0%BE%D0%B5%D0%BA%D1%82%20%D0%94%D1%83%D0%BC%D1%8B%20%D0%BF%D1%80%D0%B8%D0%B2%D0%B0%D1%82%D0%B8%D0%B7%D0%B0%D1%86%D0%B8%D0%B8%20%D0%BE%D0%BA%D1%82%D1%8F%D0%B1%D1%80%D1%8C%202016-%20%D0%B8%D1%81%D0%BF%D1%80%D0%B0%D0%B2%D0%BB.-%D0%9F%D0%BE%D1%80%D1%8F%D0%B4%D0%BE%D0%BA%20%D0%BF%D1%80%D0%B8%D0%B2%D0%B0%D1%82%D0%B8%D0%B7%D0%B0%D1%86%D0%B8%D0%B8.doc" \l "P130%23P13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4.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нформации на сайтах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novoshakhtinsk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еспечивается Комитетом по управлению имуществом Администрации города Новошахтин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ешение об условиях приватизации муниципального имущества размещается в открытом доступе на сайтах в сети Интернет в течение десяти дней со дня принятия эт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Муниципальные унитарные предприятия, акционерные общества и общества с ограниченной ответственностью, включенные в Программу приватизации, в срок не позднее чем в течение тридцати дней со дня окончания отчетного периода размещают информацию, содержащуюся в годовой бухгалтерской (финансовой) отчетности, промежуточной бухгалтерской (финансовой) отчетности за квартал, полугодие, девять месяцев, на официальном сайте Администрации города Новошахтинска www.novoshakhtinsk.org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Информационное сообщение о продаже муниципального имущества подлежит размещению на сайтах в сети Интернет не менее чем за тридцать дней до дня осуществления продажи указанного имущества. Состав содержащихся в информационном сообщении сведений устанавливаются Федеральны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ватиз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лата и распределение денежных средств от продаж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имуществ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Денежные средства по сделкам купли-продажи муниципального имущества, полученные в счет оплаты приватизируемого муниципального имущества, подлежат зачислению в бюджет города в соответствии с Бюджетным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плата приобретаемого покупателем муниципального имущества города производится единовременно или в рассроч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еализации преимущественного права субъектов малого и среднего предпринимательства на приобретение арендуемого муниципального недвижимого имущества право выбора порядка оплаты (единовременно или в рассрочку посредством ежемесячных или ежеквартальных выплат в равных долях), а также срока рассрочки принадлежит субъекту малого или среднего предпринимательства, но не должен составлять менее пяти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едоставлении рассрочки может быть принято в случае продажи муниципального имущества без объявления цены. Срок рассрочки в данном случае не может быть более чем один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а сумму денежных средств, по уплате которых предоставляется рассрочка, производится начисление процентов, исходя из ставки, равной одной трети ставки рефинансирования Центрального банка Российской Федерации, действующей на дату размещения на сайтах в сети Интернет объявления о продаж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купатель вправе оплатить приобретаемое муниципальное имущество досроч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аво собственности на муниципальное имущество, приобретенное в рассрочку, переходит в установленном законодательством Российской Федерации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Денежные средства в счет оплаты приватизируемого муниципального имущества подлежат перечислению покупателем на счет Комитета по управлению имуществом Администрации города Новошахтинска в течение четырнадцати календарных дней со дня заключения договора купли-продаж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За нарушение сроков внесения денежных средств в счет оплаты приватизируемого муниципального имущества покупатели уплачивают пеню в размере одной трехсотой ставки рефинансирования Центрального банка Российской Федерации от невнесенной суммы за каждый день просрочки. Ставка рефинансирования Центрального банка Российской Федерации определяется на день внесения су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возникновения просрочки внесения денежных средств в счет оплаты приватизируемого муниципального имущества более тридцати календарных дней в соответствии с Гражданский кодексом Российской Федерации производится расторжение договора купли-продажи в односторонн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Денежными средствами, полученными Комитетом по управлению имуществом Администрации города Новошахтинска от продажи муниципального имущества, являются денежные средства, полученные от покупателей в счет оплаты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Денежные средства, полученные от продажи муниципального имущества с первого по пятнадцатое число каждого месяца, подлежат перечислению Комитетом по управлению имуществом Администрации города Новошахтинска в бюджет города не позднее двадцать пятого числа соответствующего месяца. Денежные средства, полученные от продажи муниципального имущества с шестнадцатого по тридцать первое число каждого месяца, подлежат перечислению в  бюджет города не позднее десятого числа месяца, следующего за соответствующим месяц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Контроль за порядком и своевременностью перечисления в  бюджет города денежных средств, полученных от продажи муниципального имущества, осуществляют администраторы доходов бюджета гор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бенности создания и правового положения акционер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 и обществ с ограниченной ответственностью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и, доли в уставных капиталах которых находятс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й собствен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оздание акционерных обществ, обществ с ограниченной ответственностью путем преобразования унитарного предприятия осуществляется в соответствии с 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рядок управления находящимися в муниципальной собственности акциями акционерных обществ, долями в обществах с ограниченной ответственностью, созданных в процессе приватизации, устанавливается правовым актом  Администрации гор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частие муниципального образования «Город Новошахтинск» в управлении акционерными обществами, акции которых находятся в муниципальной собственности, обществами с ограниченной ответственностью, доли которых находятся в муниципальной собственности, осуществляется посредством деятельности представителей муниципального образования «Город Новошахтинск» в органах управления и ревизионных комиссиях открытых акционерных обществ и обществ с ограниченной ответственнос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Представителями интересов муниципального образования «Город Новошахтинск» в органах управления и ревизионных комиссиях акционерных обществ, акции которых находятся в муниципальной собственности, обществ с ограниченной ответственностью, доли которых находятся в муниципальной собственности, могут быть лица, замещающие  должности муниципальной службы, а также иные лица в соответствии с Федеральным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ват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В случае если в муниципальной собственности находятся не закрепленные за муниципальными унитарными предприятиями, муниципальными учреждениями сто процентов акций акционерного общества, доля в уставном капитале общества с ограниченной ответственностью, составляющая сто процентов его уставного капитала, полномочия высшего органа управления общества осуществляются от имени соответствующего собственника акций акционерного общества, собственника доли в обществе с ограниченной ответственностью в порядке, установленном правовым актом Администрацией города. Предусмотренные Федеральным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12.1995 № 208-ФЗ «Об акционерных обществах» и Федеральным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8.02.1998 № 14-ФЗ «Об обществах с ограниченной ответственностью» процедуры подготовки и проведения общего собрания акционеров, общего собрания участников общества не применяются, за исключением положений, касающихся сроков проведения годового общего собрания акционеров, общего собрания участников об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</w:t>
        <w:tab/>
        <w:tab/>
        <w:tab/>
        <w:tab/>
        <w:tab/>
        <w:t xml:space="preserve">      А.В. Колесник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A760EEDB43BF0367213814B41969E01DBA47D329E6BCE852A502C5E3ED8B4E84DDF3FFF04946CCF502CC0066H" TargetMode="External"/><Relationship Id="rId4" Type="http://schemas.openxmlformats.org/officeDocument/2006/relationships/hyperlink" Target="consultantplus://offline/ref=026F8DE88602252759BC23A77078EDCC4ADB152EE600782325216F13B9f2S9I" TargetMode="External"/><Relationship Id="rId5" Type="http://schemas.openxmlformats.org/officeDocument/2006/relationships/hyperlink" Target="consultantplus://offline/ref=026F8DE88602252759BC23A77078EDCC4ADB152EE600782325216F13B9f2S9I" TargetMode="External"/><Relationship Id="rId6" Type="http://schemas.openxmlformats.org/officeDocument/2006/relationships/hyperlink" Target="consultantplus://offline/ref=C7F67F05882E3D92E7D457177AD5DE5B027780615AF1C9EBED1716x4U7I" TargetMode="External"/><Relationship Id="rId7" Type="http://schemas.openxmlformats.org/officeDocument/2006/relationships/hyperlink" Target="consultantplus://offline/ref=C7F67F05882E3D92E7D457177AD5DE5B027F876D56AF9EE9BC421842A3x9U7I" TargetMode="External"/><Relationship Id="rId8" Type="http://schemas.openxmlformats.org/officeDocument/2006/relationships/hyperlink" Target="consultantplus://offline/ref=C7F67F05882E3D92E7D4571468B9815E0674D96957AE9DBBE01D431FF49E4DCF15892853E5D51A689F4257xFU1I" TargetMode="External"/><Relationship Id="rId9" Type="http://schemas.openxmlformats.org/officeDocument/2006/relationships/hyperlink" Target="consultantplus://offline/ref=F9D6EC25A67641CA0ED4661F3DED262B5E22B616482ECEA20F4F936247Y4F1J" TargetMode="External"/><Relationship Id="rId10" Type="http://schemas.openxmlformats.org/officeDocument/2006/relationships/hyperlink" Target="consultantplus://offline/ref=F9D6EC25A67641CA0ED4661F3DED262B5E22B616482ECEA20F4F936247Y4F1J" TargetMode="External"/><Relationship Id="rId11" Type="http://schemas.openxmlformats.org/officeDocument/2006/relationships/hyperlink" Target="consultantplus://offline/ref=F9D6EC25A67641CA0ED4661F3DED262B5E22B616482ECEA20F4F936247Y4F1J" TargetMode="External"/><Relationship Id="rId12" Type="http://schemas.openxmlformats.org/officeDocument/2006/relationships/hyperlink" Target="consultantplus://offline/ref=F9D6EC25A67641CA0ED4661F3DED262B5D2AB718462FCEA20F4F936247Y4F1J" TargetMode="External"/><Relationship Id="rId13" Type="http://schemas.openxmlformats.org/officeDocument/2006/relationships/hyperlink" Target="consultantplus://offline/ref=F9D6EC25A67641CA0ED4661F3DED262B5E22B616482ECEA20F4F936247Y4F1J" TargetMode="External"/><Relationship Id="rId14" Type="http://schemas.openxmlformats.org/officeDocument/2006/relationships/hyperlink" Target="consultantplus://offline/ref=F9D6EC25A67641CA0ED4661F3DED262B5E22B616482ECEA20F4F936247Y4F1J" TargetMode="External"/><Relationship Id="rId15" Type="http://schemas.openxmlformats.org/officeDocument/2006/relationships/hyperlink" Target="consultantplus://offline/ref=F9D6EC25A67641CA0ED4661F3DED262B5D2ABF174F23CEA20F4F936247Y4F1J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://www.novoshakhtinsk.org/" TargetMode="External"/><Relationship Id="rId18" Type="http://schemas.openxmlformats.org/officeDocument/2006/relationships/hyperlink" Target="consultantplus://offline/ref=F9D6EC25A67641CA0ED4661F3DED262B5E22B616482ECEA20F4F936247Y4F1J" TargetMode="External"/><Relationship Id="rId19" Type="http://schemas.openxmlformats.org/officeDocument/2006/relationships/hyperlink" Target="consultantplus://offline/ref=F9D6EC25A67641CA0ED4661F3DED262B5E22B6174B20CEA20F4F936247Y4F1J" TargetMode="External"/><Relationship Id="rId20" Type="http://schemas.openxmlformats.org/officeDocument/2006/relationships/hyperlink" Target="consultantplus://offline/ref=F9D6EC25A67641CA0ED4661F3DED262B5E22B616482ECEA20F4F936247Y4F1J" TargetMode="External"/><Relationship Id="rId21" Type="http://schemas.openxmlformats.org/officeDocument/2006/relationships/hyperlink" Target="consultantplus://offline/ref=F9D6EC25A67641CA0ED4661F3DED262B5E22B71E4E25CEA20F4F936247Y4F1J" TargetMode="External"/><Relationship Id="rId22" Type="http://schemas.openxmlformats.org/officeDocument/2006/relationships/hyperlink" Target="consultantplus://offline/ref=F9D6EC25A67641CA0ED4661F3DED262B5D2BB71C4622CEA20F4F936247Y4F1J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15:00Z</dcterms:created>
  <dc:creator>admin</dc:creator>
  <dc:description/>
  <cp:keywords/>
  <dc:language>en-US</dc:language>
  <cp:lastModifiedBy>пользователь</cp:lastModifiedBy>
  <cp:lastPrinted>2016-11-02T14:06:00Z</cp:lastPrinted>
  <dcterms:modified xsi:type="dcterms:W3CDTF">2016-11-03T13:03:00Z</dcterms:modified>
  <cp:revision>8</cp:revision>
  <dc:subject/>
  <dc:title> </dc:title>
</cp:coreProperties>
</file>