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8 октября 2016 года     </w:t>
        <w:tab/>
        <w:tab/>
        <w:tab/>
        <w:tab/>
        <w:tab/>
        <w:t xml:space="preserve">                                            № 28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ято Новошахтинской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ой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>27 октября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соответствии с Градостроитель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Unicode MS"/>
          <w:sz w:val="22"/>
          <w:szCs w:val="22"/>
        </w:rPr>
        <w:t xml:space="preserve">согласно приказу Минэкономразвития Российской Федерации от 01.09.2014 № 540 «Об утверждении классификатора видов разрешенного использования земельных участков» (далее – классификатор), </w:t>
      </w:r>
      <w:r>
        <w:rPr>
          <w:sz w:val="22"/>
          <w:szCs w:val="22"/>
        </w:rPr>
        <w:t xml:space="preserve">Новошахтинская городская Дум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Внести в 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 (далее – Правила)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 графическую часть Правил – карту границ территориальных зон городского округа «Город Новошахтинск» изложить в новой редакции,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 графическую часть Правил – карту границ зон с особыми условиями использования территорий городского округа «Город Новошахтинск» изложить в новой редакции, согласно приложению № 2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3 дополнить статьи 24, 28, 40 главы 5 Правил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Рекомендовать Администрации города разместить материалы по внесению изменений в Правила в федеральной государственной информационной системе территориального планирования  (ФГИС ТП) в срок, установленный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Контроль 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ститель председателя                   </w:t>
        <w:tab/>
        <w:tab/>
        <w:tab/>
        <w:t xml:space="preserve">                               Мэр города  Новошахтинс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шахтинской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Н. Пархоменко</w:t>
        <w:tab/>
        <w:tab/>
        <w:t xml:space="preserve">                                           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ем председателя                                                                                                  Мэром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 октября 2016 года                                                                                                  28 октября 2016 года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3</w:t>
      </w:r>
    </w:p>
    <w:p>
      <w:pPr>
        <w:pStyle w:val="Normal"/>
        <w:ind w:left="5220" w:hanging="0"/>
        <w:jc w:val="both"/>
        <w:rPr/>
      </w:pPr>
      <w:r>
        <w:rPr>
          <w:sz w:val="23"/>
          <w:szCs w:val="23"/>
        </w:rPr>
        <w:t>к решению Новошахтинской городской Думы от 28.10.2016 № 281 «О внесении изменений в 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зменения, вносимые в решение Новошахтинской городской Думы от 29.11.2010 № 218 «Об утверждении  правил землепользования и застройки муниципального образования «Город Новошахтинск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1. Дополнить первый столбец таблицы части 2 статьи 24  кодом «3.3», применительно  к данному коду: дополнить второй столбец словами «Бытовое обслуживание», дополнить третий столбец словами «Похоронные бюро», «Объекты для предоставления ритуальных услуг».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2. В таблице части 1 статьи 28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1 дополнить первый столбец кодом «1.2», применительно  к данному коду: дополнить второй столбец словами «Выращивание зерновых и иных сельскохозяйственных культур», дополнить третий столбец словами «Не установлен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2 дополнить первый столбец кодом «1.3», применительно  к данному коду: дополнить второй столбец словами «Овощеводство», дополнить третий столбец словами «Теплиц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3 дополнить первый столбец кодом «1.4», применительно  к данному коду: дополнить второй столбец словами «Выращивание тонизирующих, лекарственных, цветочных культур (осуществление хозяйственной деятельности, связанной с производством чая, лекарственных и цветочных культур)», дополнить третий столбец словами «Теплиц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 2.4 дополнить первый столбец кодом «1.5», применительно  к данному коду: дополнить второй столбец словами «Садоводство», дополнить третий столбец словами «Не установлены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5 дополнить первый столбец кодом «1.8», применительно  к данному коду: дополнить второй столбец словами «Скотоводство», дополнить третий столбец словами «Здания и сооружения, используемые для содержания и разведения сельскохозяйственных животных (с учетом требований по установлению санитарно-защитной зоны от жилых домов)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6 дополнить первый столбец кодом «1.10», применительно  к данному коду: дополнить второй столбец словами «Птицеводство»,  дополнить третий столбец словами «Здания и сооружения, используемые для разведения птицы и обработки продукции птицеводства (с учетом требований по установлению санитарно-защитной зоны от жилых домов)»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1" w:firstLine="709"/>
        <w:jc w:val="both"/>
        <w:rPr/>
      </w:pPr>
      <w:r>
        <w:rPr>
          <w:sz w:val="23"/>
          <w:szCs w:val="23"/>
        </w:rPr>
        <w:t>2.7 дополнить первый столбец кодом «1.11», применительно  к данному коду: дополнить второй столбец словами «Свиноводство», дополнить третий столбец словами «Здания и сооружения, используемые для содержания и разведения животных», «Здания и сооружения, используемые для сельскохозяйственных животных и первичной переработки животноводческой продукции  (с учетом требований по установлению санитарно-защитной зоны от жилых домов)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-1" w:firstLine="709"/>
        <w:jc w:val="both"/>
        <w:rPr>
          <w:sz w:val="23"/>
          <w:szCs w:val="23"/>
        </w:rPr>
      </w:pPr>
      <w:r>
        <w:rPr>
          <w:sz w:val="23"/>
          <w:szCs w:val="23"/>
        </w:rPr>
        <w:t>3. Часть 5 статьи 40 изложить в следующей редакции:</w:t>
      </w:r>
    </w:p>
    <w:p>
      <w:pPr>
        <w:pStyle w:val="Normal"/>
        <w:jc w:val="both"/>
        <w:rPr/>
      </w:pPr>
      <w:r>
        <w:rPr>
          <w:color w:val="0070C0"/>
          <w:sz w:val="23"/>
          <w:szCs w:val="23"/>
        </w:rPr>
        <w:tab/>
      </w:r>
      <w:r>
        <w:rPr>
          <w:sz w:val="23"/>
          <w:szCs w:val="23"/>
        </w:rPr>
        <w:t xml:space="preserve">«5. Временные павильоны на территории города Новошахтинска размещаются в соответствии со схемой размещения нестационарных объектов, утверждаемой постановлением Администрации города. До установки временных павильонов производится согласование главным архитектором города эскизных проектов, в которых должно быть предусмотрено оформление и цветовое решение фасадов, благоустройство прилегающей к павильону территории (наличие твердого покрытия, установка урны, цветочное оформление), а также обеспечение доступа к павильонам для маломобильных групп населения.». </w:t>
      </w:r>
    </w:p>
    <w:p>
      <w:pPr>
        <w:pStyle w:val="Normal"/>
        <w:tabs>
          <w:tab w:val="clear" w:pos="708"/>
          <w:tab w:val="left" w:pos="142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ab/>
        <w:t xml:space="preserve">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правляющий делами</w:t>
      </w:r>
    </w:p>
    <w:p>
      <w:pPr>
        <w:pStyle w:val="Style19"/>
        <w:rPr/>
      </w:pPr>
      <w:r>
        <w:rPr>
          <w:rFonts w:cs="Times New Roman" w:ascii="Times New Roman" w:hAnsi="Times New Roman"/>
          <w:sz w:val="23"/>
          <w:szCs w:val="23"/>
        </w:rPr>
        <w:t>Новошахтинской городской Думы</w:t>
        <w:tab/>
        <w:tab/>
        <w:tab/>
        <w:tab/>
        <w:t xml:space="preserve">                                 А.В. Колесников 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34:00Z</dcterms:created>
  <dc:creator>admin</dc:creator>
  <dc:description/>
  <cp:keywords/>
  <dc:language>en-US</dc:language>
  <cp:lastModifiedBy>пользователь</cp:lastModifiedBy>
  <cp:lastPrinted>2016-10-31T09:59:00Z</cp:lastPrinted>
  <dcterms:modified xsi:type="dcterms:W3CDTF">2016-11-03T13:02:00Z</dcterms:modified>
  <cp:revision>8</cp:revision>
  <dc:subject/>
  <dc:title> </dc:title>
</cp:coreProperties>
</file>